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per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appable/Lockable/Removabl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S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07/08/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. INTRODUCTION TO Super Virtual Disk 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 What is Super Virtual Disk? 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 Features of SVDisk 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. SYSTEM REQUIREMENTS 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. COPYRIGHT NOTICE 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. WARRANTY 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. COST OF Super Virtual Disk 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0. CONTENTS OF THIS PACKAGE 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. INSTALLATION 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 Quick start 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. SVDisk.sys parameters 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0. CONTROLLING Super Virtual Disk 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. Super Virtual Disk Control (SVDC.EXE)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. Options for SVDC 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3. PM Super Virtual Disk Control 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4. Diskette boot bypass using VFloppy 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0. PROGRAMMING INFORMATION 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0. EXAMPLES 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 Example 1: Locking non-swappable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rying status 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2. Example 2: Ejecting virtual media 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3. Example 3: Reconfiguring VFloppy device 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4. Example 4: Inserting virtual media 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5. Example 5: Multiple operations 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0. ERROR MESSAGES 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1. List of error messages 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. INTRODUCTION TO Super Virtu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 What is Super Virtual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Virtual Disk (SVDisk) is a 32-bit OS/2 device driv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es either a removable Virtual Disk (VDisk) or a remov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Floppy (VFloppy) drive.  By using OS/2's virtu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facility, SVDisk allows the entir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to be swapped out via the paging mechanism.  If the SV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requently accessed, OS/2 will keep the most recently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pages in RAM, and SVDisk will essentially behave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 Features of SV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mulates multiple VDisk devices up to 16MB each even on a 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Cluster size is maintained at 512 bytes by va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File Allocation Table (FAT) to redu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mulates multiple VFloppy devices, ranging from 360K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8MB.  Virtual media support ranges from 160KB to 1.2MB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" VFloppy device, and from 720K to 2.88MB for 3.5" V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If the VFloppy is a 3.5" device, automatic me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ng is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Media in SVDisk is removable.  This allows SVDisk to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mory used by the device back to th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ynamic device reconfiguration is supported for the V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If you load a 1.44MB VFloppy device,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gured later (without rebooting) as a 360KB, 720K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MB or 1.44MB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pecial boot sector on VFloppy device to allow bypas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boot if the image of the VFloppy is transfer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l diskette using DISK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ormatting and sector/track read/write are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VDisk allows locking of swappable memory into non-swapp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Once memory is locked, SVDisk will behave like a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thout paging delay.  The size of the lock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user, since locking the entire disk as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able can have serious performance impact to OS/2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emory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 32-bit command line utility and a 32-bit PM applic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to provide complete control of all the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equipped with an Intel 386SX compatible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  OS/2 2.1 or higher, with minimum 4M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 COPYRIGHT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(Super Virtual Disk)  Version 1.01  07/08/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1994 by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t of this program may be disassembled, modified or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.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 Albert J. Shan, make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  In no event shall Albert J. Shan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direct or consequential damages arising from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redistribute this shareware package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ty.  No part of this package may be included as p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ackage.  If you have any questions about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f Super Virtual Disk, I can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J. S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20 Granville Ave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mond, B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V7C 1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CompuServe, ID 70730,4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Internet, 70730.40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. COST OF Super Virtu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s granted a 30 days trial period, after which he or 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 to register the product.  The cost of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license is $30 U.S.  Please refer to the file ORDER.F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. CONTENTS OF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SYS      - Super Virtual Disk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C.EXE        - Super Virtual Disk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SVDC.EXE      - PM version of SVD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DOC      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DISK.HST      - History of SV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FRM       - Orde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          - Last minu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.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SVDisk, make a subdirectory called SVDISK, and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SVDisk files into \SVDISK.  Then edit you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to include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D:\SVDISK\SVDIS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: is the drive where you created the SVDISK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add SVDISK to the path by appending D:\SVDIS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PATH= statement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load SVDisk without any parameter as in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t will create a 1.44MB VFloppy device after you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VDisk is loaded, it does not put a media in the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You have to manually insert it with SVDC or PMSVDC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a virtual media after the system is booted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X: /i: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: is the drive letter of the SVDisk after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insert a 720KB virtual media into the driv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/i without any parameter, SVDC will insert a media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capacity as defined by the SVDisk.sys dev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.  To make media insertion automatic, simply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.CMD on your OS/2 boot drive and add the SVDC lin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can insert the virtual media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= statement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=D:\SVDISK\SVDC.EXE X: /i: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install a 8MB VDisk type device, edi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by adding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D:\SVDISK\SVDISK 8192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reate a 8MB VDisk device with 512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fter you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 SVDisk.sy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.sys can be loaded with no parameter to up to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To load SVDisk as a VFloppy device, you must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the VFloppy device in KB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 Load a 1.44MB VFloppy devic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 Load a 2.88MB VFloppy devic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2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*** Load a 360KB VFloppy devic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le values for VFloppy device are: 360, 720, 1200, 144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2880.  Since SVDisk defaults to a 1.44MB VFloppy devic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0 parameter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SVDisk as a VDisk device, you can specify up to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\SVDISK\SVDISK.SYS ssss 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sss is the size of the VDisk device, and eeee is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for the device.  eeee is optional, an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specify it, SVDisk will default to 64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le values for ssss are from 16 to 16384 (16KB to 16MB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Disk device will always round up the size into 16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ary.  If you specify a 250KB VDisk device, it will b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256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le values for eeee are from 16 to 1024.  This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ounded up in multipl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ad a VDisk device near the size of 4MB, it will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olve the File Allocation Table (FAT) size as either 12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16-bit.  In the case of conflict due to a large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specification, SVDisk will slightly reduce the VDisk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avor of a 12-bit FAT for lower disk sector overhea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rea on the virtual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distinguishes a VDisk device from a VFloppy device sol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sss (size) parameter.  If ssss is one of the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a VFloppy device, it will load itself as a V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, and the second parame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. CONTROLLING Super Virtu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rograms are provided to control the SVDisks: SVDC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VDC.EXE.  PMSVDC.EXE is the Presentation Manager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 Super Virtual Disk Control (SVDC.EXE)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SVDC at the OS/2 command prompt to receive this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Virtual Disk Control (32-bit) Version 1.01  SHAREWAR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1994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with Super Virtual Disk driver (SVDISK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SVDC [options] Dri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 /c        Fake a disk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[f]     Eject media [f = forced eject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[:size] Insert media (if size is not specified,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ax. drive capacity.)  Size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for the VFloppy device.  Valid siz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0, 180, 320, 360, 720, 1.2, 1.44, 2.88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:size   Lock SVDisk in non-swappable memory. 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nywhere from 0 (KB) to the max. media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        Query SVDisk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[:size] Reconfigure VFloppy device capacity (if siz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, default to max. drive capacity.)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s are: 360, 720, 1.2, 1.44, 2.88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        Unlock non-swappable memory used by the SV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:    Drive letter of the Super Virtu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rive must not contain any media before reconfiguring with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Note: parameters within [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the drive letter of a SVDisk an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ny other options, SVDC will report the current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VDisk drive as if the Query Status switch (/q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:\SVDISK]svdc 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DISK.SYS Version:  1.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nfigurable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media size:  1.4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wappable memory locked:   128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 Options for SV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   Fake a disk change.  This command will cause the S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to appear as if it has been changed (ej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reinserted.)  This is accomplished by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Serial on the SVDisk.  If the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is looking for a change in Volume Label 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program is looking for a change line bi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, /c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[f]     Eject media.  This will eject the media in the SVDis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by releasing all memory, including locked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/l and /u below) back to the system.  If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urrently running off the SVDisk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f to force the disk to eject.  Further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VDisk drive will cause a drive not read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[:size] Insert media.  If size is not specified, it will ins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dia with the exactly same size as the S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.  For example, if the VFloppy is 2.88MB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/i alone will insert a 2.88MB media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VDisk drive.  The optional size parameter i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ble for a VFloppy device.  This allow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media to be inserted into the VFloppy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Floppy is a 5.25" 360KB device,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are: 160, 180, 320, and 360.  If the VFlopp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3.5" 1.44MB device, the possible values are: 720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4.  Depending on the type of VFloppy devic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values are: 160, 180, 320, 360, 720, 1.2, 1.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2.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:size   Lock virtual disk in non-swappable memory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the virtual memory allocated by SVDisk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ed in real memory pages, and they will be pre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swapping out by the system.  The starting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lock is fixed at the beginning of the disk,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al sector 0.  The size parameter is anywher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to the maximum size of the media in the SVDisk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ounded up in 4KB in size as OS/2 can only 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in page boundary.  A size of 0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cking all the memory (see /u switch below.)  I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already exists on the SVDisk, it will be relea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new lock size will be installed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enough real memory for the lock, /l will fail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same time, releasing any memory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S/2 kernel will swap out other processes in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room for the lock.  This may take a whil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 are being swapped out.  The system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ive when the kernel is into heavy pa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Locking memory as non-swappable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 as removing system memory on the hardware lev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a 8MB system, locking a few mega byt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will make your system appear as if it has 4M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system memory or less.  If the lock succee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ing large amount of memory, and the remaining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pable memory is extremely low, the OS/2 vir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paging mechanism will thrash. 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is not crashed, it will be paging in and out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tly that the system can no longer 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input.  You will need to press Ctrl-Alt-De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ver in this case.  In general,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lock more that one quarter of total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s non-swappable for all SVDisk dev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ed.  PMSVDC.EXE will limit the maximum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to half of total system memory or the maximu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, whichever is less.  On the other hand, SVDC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esigned to be flexible, so any lock siz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       Query SVDisk Status.  The following is a typical S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VDISK.SYS Version:  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nfigurable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media size:  1.44M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swappable memory locked:   128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[:size] Reconfigure VFloppy device capacity. 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pplicable to the VFloppy device.  It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ynamic device reconfiguration while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.  Before you can reconfigure the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, the media must first be ejected via the /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.  Specifying /r alone will reconfigu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Floppy device to the maximum capacity as load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river.  If SVDisk is loaded as a 1.2MB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, you cannot reconfigure it to a 1.44MB or 2.88M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Floppy device.  For example, if SVDisk is loaded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5" 2.88MB VFloppy device, you can reconfigur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5" 360KB, and 1.2MB VFloppy device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nfigure it to 3.5" 720KB, 1.44KB and 2.88MB V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      Unlock non-swappable memory used by the SVDisk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same as specifying /l:0.  Locked mem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d as being swap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. PM Super Virtual Disk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Manager version of Super Virtual Disk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MSVDC.EXE) provides identical functions as SVDC.EXE wit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lock function will limit the maximum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the lock as half of total system memory or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 size, whichever is less.  This means if you have 16MB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and your VDisk device is 16MB, the largest memory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lock is 8MB.  Many system board reserves up to 384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shadow ROM and other purposes.  This effe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s your total system memory.  Instead of 16MB (16384KB)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16000KB total system under OS/2 and the maximum siz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in this case is 8000KB.  The lock function also warns you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locking more than one quarter of the total system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multiple SVDisk devices, PMSVDC will add up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locked all SVDisk devices, subtract the existing lock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urrent device, then add the new requested size to se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exceeds one quarter total memory limit.  In general,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locked by all SVDisk devices should be less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 of the total system memory to prevent OS/2 page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 Diskette boot bypass using V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contains a special boot sector which can be used to by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floppy boot.  You can do this by transferring the imag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Floppy device with DISKCOPY to a real diskette.  If you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ette in drive A:, upon system reboot, you will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message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ing system boot from diskette to hard dr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oot sequence will be transferred to the hard driv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OS/2 Boot Manager installed, you will see the 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. PROGRAMM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VDisk is used as a VFloppy device, it tries to emul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floppy drive as much as possible.  However, this em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100%.  If you write a program against the behavio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floppy drive, it will almost certainly work with SV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verse is not always true.  This is because SVDisk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assumptions to simplify many of the internal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true for a virtual device.  The common pitfall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reading and writing to a floppy device are always s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ther computational threads.  If a multithreaded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is designed with the above assumption, it will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fail because the disk read/write operations are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than the program h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isk supports the following IOCtl Category 8 logic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(in he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  Loc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  Unloc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   Redetermine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   Begin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Block remov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Query logical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   Set device parameters (the changing the BPB of the devic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uppor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  Read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  Write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   Verify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  Format and verify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  Query media s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   Query devi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OS/2 2.x SDK (Software Development Kit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the IOCt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.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s assume you have the follow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D:\SVDISK\SVDISK.SYS 8192 5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D:\SVDISK\SVDISK.SYS 28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=D:\SVDISK\SVDC.EXE H: /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=D:\SVDISK\SVDC.EXE I: /i:1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VDisk is an 8MB VDisk device with 512 roo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, with drive letter 'H' assigned to it by OS/2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SVDisk is a 2.88MB VFloppy device, initially load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4MB virtual media, and is assigned as drive '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. Example 1: Locking non-swappable memory and queryin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like to lock the first 600K of SVDisk H: in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able memory, and query the status at the 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H: /l:600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get the followin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VDISK.SYS Version:  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figurable device size:  8192K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evice size:  8192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dia size:  8192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wappable memory locked:   60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. Example 2: Ejecting virtual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ject the virtual media in SVDisk so that all memory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ing locked memory) is returned to the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VDisk is in used by a process (ie: a running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files, etc.), you'll receive an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T0131: Drive I: is not ready or in use by anoth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orce eject the virtual media by specifying /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. Example 3: Reconfiguring VFloppy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change the VFloppy drive I: into a 1.2MB 5.25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r: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. Example 4: Inserting virtual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insert a 360KB virtual media into drive I:, which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been reconfigured to a 1.2MB VFloppy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i: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5. Example 5: Multip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mbine example 3 and 4 plus locking and querying a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DC I: /r:1.2 /i:360 /l:180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receive this statu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VDISK.SYS Version:  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figurable device size:  2.88M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evice size:   1.2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dia size:   360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wappable memory locked:   18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.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. List of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major error messages retur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C.EXE.  The error return code is also displayed as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in the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nnnn: Error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nnn is the error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6: Drive X: is not a Super Virtual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7: SVDISK.SYS has a higher revision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18: Invalid media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0: Unable to eject Super Virtual Disk due to memory deallocation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1: Unable to insert Super Virtual Disk due to memory allocation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2: No media in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3: You cannot insert two media in the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4: Incorrect siz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5: System failed to lock memory as non-swapp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6: System failed to unlock non-swappable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7: No non-swappable memory locked by the Super Virtual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8: Cannot reconfigure Super Virtual Disk with a media in the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D0029: Only VFloppy type device can be re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