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reeBol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fix for bug when creating ZTBOLD.INI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n releasing the on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HPFS longname 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lite scrolling in Tagged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43 line V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s to Stuart Palmer for the reports/sugg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supports 5 concurrent masks (*.COM,*.EXE,*.SY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BKSP &amp; HO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configuratio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Displa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Meth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Or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pec now working properly - (masks like 'CON*.SYS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1 FileSpec currently suppor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file display buffer to 1500 (for 1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lt-R, B command to respond to XT key -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dds new disk in alpha sor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y thanks to Jon Wright for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dded for long file names on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windows now displays File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on first line not expanding to show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orting wa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drawing fixe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routine was deleting 2 chars on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32 bit (IBM C Set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lt-Release - Bran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directory expansion character ('+') to match scroll ba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r/o files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/Moving files from large list was taki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 Sorting algorithms now 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-Tree : not displaying hilit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election (F2 point) not using /X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: Corrected CRLF / C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H &amp; D keys toggle with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 key works a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Open files were dropp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iewing from global display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Move operations not refreshing file lis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disk - F2 method - (tree only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 commands: (Branch/Disk/One Level/Refresh/Tree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command:   display all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ranch:      display all tagged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file: same as Alt-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s: ASCII/Dump/Hex vi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Mask/Wrap/Tab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Tex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HEX editing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atch file creation (only supports %1 substitution 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Options Add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blank Viewer program name to activate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sk Logging method (root only/tree only/full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ate format (dd-mm-yy/mm-dd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ba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of commands/filenames/paths/attribu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Q:  Exit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(crude) implementation requires starting ZTB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CMD called ZTBOLD.CMD.  Alt-Q modifies this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T command line option to select +/- keys (instead of &lt;/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(to longer name) causing Trap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failing because path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s were maximum of 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how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'*' command to log selected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ogic to create target directory for copy/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-F10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imentary configuration of pathnames an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XTGOLD.CFG to ZTBOLD.INI initially to migr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1: Archive listing from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support to shell to ARJ, LZH, ZIP &amp; ZOO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too many to detail, but several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