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ersion 0.9j, June 16th, 1994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3, 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(0.9j) of ZTreeBold is the fourth public releas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ostly complete, but not yet thoroughly tested.  It is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riginal in operation and appearanc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o online help or documentation - my reasoning is that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people who already know and love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is a limited beta version.  It will expire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gust 1994.  By that time, I expect to have anoth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a replacement.  Anyone wishing to make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course welcome.  A suggested amount of US$20 (A$30)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latest version on diskette, with a key fi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m.Henkel@f95.n374.z1.fidonet.org   (Fidonet addr : 1:374/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SW 91st Ave    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 212,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S.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eatures may be more appropriate.  This version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ore functionality - but, NO overlay functions have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 Most importantly (I think), this means ther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built archive support.  I have added as phase 1, archiv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ARJ, .LZH, .ZIP &amp; .ZOO archives, by shelling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ouse support, and frankly, I doubt I would bothe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 a mouse with XTreeGold, so for me, it would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o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: F9(menu), and F10(commands) are inoperative, a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'features' I have never required the service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ther functions that are yet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re trivial services that you will probably never mis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x80 and 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 and Move functions will deal with a files' 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to a directory specified in your 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urrently use XtreeGold, copy file XTGOLD.CF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ZTB.EXE, and rename to ZTBOLD.INI (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arry over your preferred color sc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default editor &amp; viewer, and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use the Alt-Q command to exi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seamless support of all majo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USE  THE  PROGRAM, OR  FOR ANY  CLAIM  BY  ANY  OTHER 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Execu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