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Shareware Distributors, BBS SYSOPs,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4 by New World Designs.  All Rights Reserved (GT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NW_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World Designs, PO Box 12217, Wichita, KS 67277-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Modem: (316)262-1829, Internet Email: sysop@nw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NWANSI11.ZIP (change suffix if you change arch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KEYWORDS: DOS UTILITY LAN NETWORK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If ANSI driver installed, se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NW_ANSI v1.1 - If ANSI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ERRORLEVEL. Excellent for network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need to make sure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has an ANSI driver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   NW_ANSI v1.1 - If ANSI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ERRORLEVEL. Excellent for network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need to make sure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has an ANSI driver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ve Meirowsky of New Worl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XT,AT,PS/2 or compatible with 64K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S 2.1 or later.  Best with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ee support on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ite licen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ustomiz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ust be explained so that users know the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istributing.  Please leave us a message when call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