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ANCHAT V1.00B by Stephan A. E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Link Online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4. All Rights Reserved.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RESTRICTED BY LAW, THE SOFTWARE PROGRAMS CONTAIN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PROVIDED "AS IS" WITHOUT ANY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ED OR IMPLIED, INCLUDING BUT NOT LIMITED TO, ANY IM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IES OF MERCHANTABILITY, TITLE OR FITNESS FOR A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YOU MAY WITHOUT CHARGE, REPRODUCE AND DISTRIBUT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PROVIDED YOU DO NOT (1) RECEIVE ANY DIRECT PAY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BENEFIT, OR OTHER CONSIDERATION FOR THE REPROD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R USE, OR DISTRIBUTE THIS ARCHIVE AS PAR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WITH ANY OTHER SOFTWARE OR HARDWARE PRODUCT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WRITTEN CONSENT OF NETLINK ONLINE INFORMATION SERVI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CHANGE OR OMIT ANY PROPRIETARY RIGHTS NOTICE APPEARING I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i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NCHAT program was a direct result of a similar network 'chat'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d by L. Brett Glass in 1988, called NETCHAT(tm). NETCHAT(tm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operate in a NETBIOS environment and allowed 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mmunicate or 'chat' with each other in a conference type of s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ed very well, and, as a matter of fact, we utiliz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ide-area-network communications across our router. However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esently removing NETBIOS support from our workstations which re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HAT(tm) program useless. The need arose to have a similar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hich would use native netware IPX. We searched th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ies such as NOVLIB and NOVUSR on CompuServe, as well as the FT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hive of OAK.OAKLAND.EDU. We came to the conclusion that a 'ch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similar to NETCHAT(tm) was not available for netware IPX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that were available, either would not pass through our rou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would only allow a maximum of two (2) people to chat at a time. W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o develop our own 'chat' program using the Novell Network C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, with the following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) Allow multiple people to chat with ea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2) Provide for multiple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) Allow it to function in a multi-server, multi-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4) Function in a Netware Lite(tm)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at WANCHAT has conformed to these requirements, and we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will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CHAT is, in many ways, similar to the popular Internet-Relay-Chat (IR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ent on the internet. There are a number of command line paramet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se parameters are be describ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CHAT &lt;channel no&gt; [&lt;username&gt;,&lt;username&gt;,...] [/NET ADDRES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O refers to the channel that you will be starting a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on. You can select any number ranging from 0 to 99. IPX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ffic directed towards a particular channel will not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t' traffic on any other channel. The USERNAME field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s a user that you wish to chat with. You can specify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by separating them with a comma (,). Do *NOT* use any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sernames. WANCHAT will then send a Novell message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identified on the command line. It must be noted that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ust exist on the default fileserver and you must b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logged-in) to this fileserver.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 to these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HAN would like to chat with you on channel X     (CTRL-ENTER to cle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ptional switch identifies an additional network to send IPX 'chat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to. This is required if you wish to chat with somebody o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It must be noted that the networks must be connected (or brid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eans of a router, and, the router must pass through IPX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e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CHAT 1 STEPHAN,JOHN /1000FF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notify users STEPHAN and JOHN, start a 'chat' session on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also echo 'chat' traffic to network 1000FF10. Before WANCHAT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hat' mode, it lists the results of the send message.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not logged in, then you have the option of exiting WANCHA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a 'chat' session. Something similar to that shown bel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&gt; WANCHAT 1 STEPHAN,JOH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sent to STEPHAN (Station 13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NOT sent to STEPHAN (Station 14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JOHN not logged 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[ESC] to quit, any oth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be noted that you should *NOT* specify usernames on the comma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you are not logged in, or, when you do not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 services as in the case of Netware Lite(t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a Cha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pecified your required parameters on the command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hat session will be started. If you are logged in to a novell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name and identity (usually your first and last name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from the server's bindery. If you are not logged in, 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Netware Lite(tm), you will be required to enter in a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you can select any username you desire. The screen is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ou will have a flashing cursor at the bottom of your scree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nnel number will be displayed as well as the current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text that you type (up to 66 characters) followed by the [ENTER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broadcast to all users on that channel. You will see your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screen, followed by a colon and the text that you ty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hat is displayed above the 'topic' bar is w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twork on that channel. You have a number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1)  Channels - Allows changing of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2)  Topic    - Allows changing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3)  Handle   - Allows changing of your current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SC) Exit     - Terminates the 'chat'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above listed options will be briefly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[F1] key during a 'chat'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'Channel x&gt;' will be replaced by 'Enter new channel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is point you can enter any value ranging from 0 to 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elect a channel other than the one that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on, WANCHAT will broadcast the following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sers on the previous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User STEPHAN (Stephan Edelman) has left this channel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message will be broadcast to the user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 that you are jo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User STEPHAN (Stephan Edelman) has joined channe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notifies the users of that channel that you are jo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d wish to chat with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[F2] key during a 'chat'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'Channel x&gt;' will be replaced by the text '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topic&gt;', at this point you can enter any tex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 characters in length. Once you have pressed thi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orced to enter in a new topic. The follow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sent to all the users on your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The topic has been changed to 'NEW TOPIC' by STEPH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nge in topic will also be reflected by the status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ower lef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[F3] key during a 'chat' s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'Channel x&gt;' will be replaced by the text '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handle&gt;', at this point you can enter any text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s in length. Once you have pressed this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forced to enter in a new handle for your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essage will be sent to all the user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User STEPHAN (Stephan Edelman) is now known as 'Edelma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[ESC] key during a 'chat' sess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chat' session will be immediately terminated. You will *NO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asked to confirm leaving of your channel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will be sent to all users on your chan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&gt; User STEPHAN (Stephan Edelman) has left this channel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hatting' on a W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not specify a destination network (using the /xxxxxxxx opti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chat' packets originated by you will remain within the same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.e., will not cross routers). However, when another user o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has started up WANCHAT with your network number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, packets will be sent to your network as well as hi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user A is on network 1000 and has started WANCHAT on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WANCHAT 1). He will be sending IPX 'chat' packets on network 1000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B is on network 1001 and has started WANCHAT on channel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/1000 on the command-line. The moment this user started WAN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hannel one (WANCHAT 1 /1000) a message was broadcast to both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00 and 1001) indicating user B's presence on that channel.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the network table maintained by user A will be updat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out 'chat' packets to the users on network 1001. This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ncluding the network number as part of the 'chat' packet. Every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examined for new network addresses and the internal networ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by WANCHAT is updated. In addition, a RIP like packet (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ts function) is being broadcast by all users running WANCHAT every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. This allows networks several 'hops' away to also start a c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ssion with several users on different networks. The RIP (rou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packet) contains all of the network addresses that our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rticular WANCHAT user. If a RIP packet is received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networks than another WANCHAT user knows about, it will ad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network to the internal network name table. This will caus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CHAT users to eventually know about all the networks tha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CHAT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1        USER 2       USER 3       USE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1000]        [1001]       [1002]       [1003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have all four users 'chat' with each other, they mus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'common' destination address. For instance, USER 1, US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R 4 would all specify the same network address of 100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eans that USER 2 can both send and receive packets to/from USER 1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3 and USER 4. USER 1, USER 3 and USER 4 can all receive 'chat'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from USER 2, but not individually between USER 3 and USER 4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1 and USER 3, etc. This is due to the fact that USER 3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USER 2's network, USER 4 does not know about USER 3's net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Only USER 2 knows about all the networks out there, it will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iodic RIP packet that will include the destination network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s it knows about, therefore, eventually all network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CHAT will know about each oth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user is running WANCHAT on channel one and has specified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where 'chat' packets should be broadcast to. There are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remote network that are running WANCHAT, so this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notification (--&gt; User XXX has joined channel 1) is se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vain. This user does not type anything in, but leaves WANCHA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new users on the remote network start-up WANCHAT and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twork address, in other words, they are not interested i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chat' packets out, other than to their own network. Each of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s will send out RIP packets every 30 seconds, however, becau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te address was specified, the RIP packets will not conta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networks. The one user on the remote network will also se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P packets every 30 seconds, which will be received by the two st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, in turn will update their table. As soon as these two s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at another network is present, they will each sen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--&gt; USER XXXX has joined channel 1, to indicate to the on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hat two additional users have been added to the WAN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of the above cases, whenever a identification not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, the receiving stations will immediately broadcast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channel to the new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number specified in WANCHAT is used as an offset to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umber of 0x4100, which is used for communicating 'chat'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ross the network. In other words, when a particular user specifies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(1), then socket number 0x4101 will be used for sending and recei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chat' packets are made up of the following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0h                      Network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-byte address of the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iginated the pac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4h                      Packet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0h   IS_CHANNEL_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1h   CHANNEL_IS_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2h   TOPIC_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3h   NEW_USER_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4h   RIP_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5h   DATA_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 05h - 100h               Mess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message data contains the messag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user sent out, if the Packe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dentifier (offset 04h) wa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ATA_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et type identifier indicates to the receiver of the packet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packet refer to. The following structur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for each of the different Packet Type Identifi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h)   IS_CHANNEL_IN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sent out by WANLIST to query what channels are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twork. The Message DATA portion is ignored and generall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. The reply to this query is given by the CHANNEL_IS_IN_USE p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h)   CHANNEL_IS_IN_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sent out by *ALL* WANCHAT users when a IS_CHANNEL_IN_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is received. The message portion of the CHANNEL_IS_IN_US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contain a NULL terminated string referring to the presen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a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h)   TOPIC_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sent out by a WANCHAT user who has changed the current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versation on a particular channel. The message portion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LL terminated string with the new topic. The topic string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rger than 28 bytes. It must be noted that this changes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lower left hand corner of WANCHAT. It does *NOT*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a TOPIC change. This is accomplished by sending out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 data packet with the message --&gt; topic has been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XXXXXX to 'XXXXX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h)   NEW_USER_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sent out whenever a new user enters a new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sponse to this packet from other WANCHAT users is to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out the topic for channel. The message data contains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&gt; User xxxx (XXXX XXXX) has joined channel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h)   RIP_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et is broadcast every 30 seconds by every WANCHAT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byte of the message data should contain the number of networks 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represented by the data packet. The next four byt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network number, the next four bytes are the next networ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inues for a total of N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h)   DATA_P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packet contains the message that will be broadcas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NCHAT users and directly displayed on the screen.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any larger than 6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cludes the Technical Information section, if you have 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ing the functionality of WANCHAT, bug reports, suggestio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ations, please feel free to contact me at one of the addre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 Shortcom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   WANCHAT incorporates duplicate packet suppression. This was dee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cessary due to the fact that our router occasionally would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s back that were sent across it. This would mani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as two identical messages displayed on the user'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acket having the same information as received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et will not be displayed if it arrived less than 165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packet. This just means that you can not send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aster than 6 packets/sec when they are identical messages(!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enerally, this is not a problem, due to the fact that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than 165ms to type in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   WANCHAT uses IPX for communication. IPX is a connectionl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atagram oriented, this means that there is no guarante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ivery to the destination. When running under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asional packet gets corrupted due to the control of 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7Ah by Windows. I have not yet dug into the Windows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ference to find a way to provide more processing time for IP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is therefore strongly discouraged to run this program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is program useful, I would appreciate a small do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$10/network. This will encourage me to find time to improve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-comings or to implement additional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per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han Ed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862 Westgrov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ght's Grove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0N 1C0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     stephan.edelman@netlink.on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ephan.edelman@linet.netlink.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Serve:     72303,16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ar 6,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