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 1.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 is scrapped due to a disk crash.  I had to restart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tting somewhere between 1.14.02 and 1.14.03.  A lot of 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d had to be re-coded.  I believe I have retraced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.04 and most of the work I had put into .05. 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that was missing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 now recurses into sub-directories.  For example AU T c:\ -S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ntir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files now work for TEST, VIEW, REDATE and will work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utilities when they are implemented.  This is the sam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in the SIZE program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wnload\ibm\bb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wnload\ibm\game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T @tem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files can include other @ files just so long as they do not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ycle (in that case you get a file erro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 will now fix the files.bbs files.  Same .cfg options as i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 are now restored to their original directories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is now hooked to a routine to ask if they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added to TEST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er files are accidently considered .ARC/.PAK files.  Its not perf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tter than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dded to list of corrupt archives.  Especially helpful if -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blem recognizing directories wa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S\*.* would work where C:\WS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 and @files works with VIEW.  I simply forgot to chop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VIEW now has the correct header.  Chopping code isn't always goo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FI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HEADER added.  I managed to get headers for ZOO to work, but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get it to work for LHA and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had a small glitch in the first Begin xxx command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Redate).  Essentially it never processed that 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 works correctly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WEEP changed to SWEEP.  The BBS aspect of BBSWEEP was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general.  To accomplish what BBSWEEP did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SW 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w processes the directories inside the BBS file directory file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@ command only it look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SI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oot BBS directory should size up all the files hook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es handled are still the same.  Ray, Send over whatever R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st of DL directories and I will take another crack at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miga .LZH files fixed.  Evidently there is a way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ile name (exceeding 80 characters) in there.  I hop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one to be in excess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.ZOO files fixed.  In addition to just stor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res the file name again if it is longer than 13.  Seems to be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nly added to FIND.  This makes it act like a regular 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WHATIS added.  Acts just lik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SCAN added.  Acts like the old one.  Unarcer is no long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probably messed with it anyhow.  It also does not do recursive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 will need to work on UNARC itself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 not implemented yet even though the menu does not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more sub-versions ought to do it.  I think I have enough room to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, but it will be close.  The docs will be a real joy to red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idiculous stuck loop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directories now supported in the 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2.00 directories likewi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2.x -&gt; Lha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t so the global area can be moved to the bottom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e sure to move the Begin Glob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t so the global area can be moved to the middl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:) Be sure to move the Begin Glob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now searched for in the directory in which AU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tarts truding through the path.  This is good for 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n|off option added to redated.  This allows it to modify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ven if the date does no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n|off option retracted in favor of AU PATCH.  This patches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s.  The -M option didn't work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ece of the doc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file names being added to the bottom of th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ready exists, and not added when they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Amiga paths converted to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able file name typos patched for the us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LIST_LOG  added to the .cfg file.  This logs all the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hanges performed on the file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file accumulates up to 50 changes before actually wri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20 (it was 1 the version befor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.ZIP problem with extended info &gt;256 bytes.  Caused arch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ably dama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changed to -A in redate.  Age command added to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capability added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the large model and overlays.  There was no way I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it all in under 64K.  The jump of 40K is due to the increas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inters in the program, plus the overlay library.  In 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about 20K less RAM than the small model on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added to FIND.  This lets you locate non-dos file names inside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kzip 1.93a beta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future command added to the Redate option .cfg file.  -L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.  Future dated files are recapped at the end if -Loff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ype 'RBBS    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load of changes this time.  Stick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option fixed.  The function I played with may have broke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entioned but added in .08 were WARN_PATH and WARN_NON_IBM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WARN_PATH will stop and ward the user if a path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 WARN_NON_IBM warns if any of the files inside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DOS file names (8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option can now be followed by a filespec.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SI #A*.*   will size up a*.* inside the bbs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 savings had a bug in it for number ranging between 2 Megs and 10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ildcard matching.  It now handles more of the unix-lik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SI [abc]*.lzh    = a*.lzh b*.lzh c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U  *.??[0-9]     = *.??0 *.??1 *.??2 *.??3 ... *.??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SI [^f-h]*.*     = everthing EXCEPT f*.* g*.* h*.* i*.* j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ixed a small problem that had existed with the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file as AU115-8.LZH and the wildcard was a*15*.lzh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before.  It would match the 1, then the next character was not a 5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s multiple passes if necessary to mak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options to the config file:  These ar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rn the path extraction/creating on and off for the unarc and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The %p in the unarc and arc operation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based on the value of Paths in the UNARC section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r the -PA command line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_no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no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U *.??[0-9] -PAoff    should uncompress the mail and force it t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regardless if paths exist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 is like I said replaced with the path option, %f is now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be processed.  I figured I may as well beef up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 have to par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Path now defaulted to OFF inside the config file.  -W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dded to turn this on and off.  -WN command line paramet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Warn_Non_IBM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and -P removed from the unarc option (for now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 option added to find to narrow the find to archived files wit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option added to find to list only the archive file and not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changed to -PA in the view option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added to view to stretch the length of the filename for amig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 This was actually added in 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 handles for header levels one and two in LHA archives &lt;wiping b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larger than 1999 wrap in the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Self_Extracts added to UNARC.  Scanner moved to the global s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in prepartion for new coding in SCAN.  We do not want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arc any self extracts without testing it first.  The old one w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level, but not self extracts within other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narc and scan from a different drive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rash problem in file_list file upd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Partial unarcs and archives within archive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pply the partials at the 2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upid problem with the Find option not working with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Ascii 12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unarcing .PAK/.SDN file.  May have had an effec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Qon|off added to the find option.  This stop the proces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nd and keeps the user in the directory it found the fi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 added to the .cfg file for the Test and Head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STrip option added.  Works much like the header option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archive comment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ure the remaining files changes get flushed files.bbs. 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this was happening before, so I may or may not have fix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option made global instead of trying to put it in several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change the -F to -N in View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elete option added.  Pretty simpl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re-worked a little.  Much better descriptions for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bable Damaged Archives" renamed to "Suspicious Arch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_suspicious option added to the config file.  AU runs a fu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chives it found that were suspicious.  The unfortunat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View, Find, and Size options now have to read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g them a tad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trying to unarc multiple partial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"AU U temp.lzh file1 file2" would extract only file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have been a problem since the beggining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J 2.22 SFXJr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J 2.30B SFX and SFXJ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Add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J 2.30 SFX and SFXJ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EZ 2.30 (.Zoo self extractor) file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ier archive detection.  1.15 was becomming slower and slowe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(and versions) I had to look for and so it had lo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punch, particularly if recurse was on.  I have gained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CRC option added.  For the moment it displays the LZH/PAK/ZOO 16 bit crc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UPES option added.  This is a duplicate file finder.  For the mo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16 bit values, so a mixture of non-archive files and ARJ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will not work.  It will work if all files are archives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yle of crc.  .ARJ/.ZIP files are the same and .LZH/.PAK/.ARC/.ZO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t works for mixed non-arc and .LZH style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UPES c:\ d:\ e:\ f:\ -SD should catch all the duplicat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(s).  It takes roughly an hour for 300 megs worth on a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it builds is roughly 1 meg for every 100 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U -WNoff -Roff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ascii characters larger than 127 in ARJ headers. 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in other types of archiv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-ffiles.bbs not found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ilespec added for arcmail.  When used with unarc it sorts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 AU u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 u \file\net\$ \file\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added to dupes to set the siz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BR files now parsed for Size and View operations.  The date stam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et.  It is stored in a really l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libraries in overlays.  No speed differenc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it may affec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View section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 in .LBR file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option in redate is now accurate to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ZOO 1.4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pecify -SD (sub directory)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no longer processes files twice in the Add and Dele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 now supported for .P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K files are no longer mistaken for 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WC files are renam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 added to delete and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 CRC for PKZIP and ARJ added to CRC, and DUP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R option added.  This patches text files from other system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etter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empty records at the end of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BBS option added to compare 2 file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option now allows for the @file for unarcing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UNARC option doing files twice, MIGHT be solved sinc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list of files to process has been routed through the rout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option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K static array eliminated.  I was more than happy to see it go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in 13K less memory 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SQZ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HY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H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HPK files (except for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Pkzip 2.x self ex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er .ARJ SFX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zed display when standard output i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#' parameter is now '-#' due to all the Apogee softwa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 will now actually check to see if the file "@file" exists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t as a normal file (rather than processing the contents of "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somebody has it in their head to start file names with @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# and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ption added.  This works just like the -- option in LHA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t tells the program to stop scanning for optio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file names that start with - or @ can still be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t should be the last option used, and if calling A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t is best to inclu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operation now defaults to 32 bit CRCs and can be toggled t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added to the DUPES operation.  This gives a verbos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 they ar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&lt;file&gt; option added to the DUPES operation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ata file where the dupes information is kept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again to incrementally search for dupes as new fil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eration has been changed to be more efficient.  If th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are trying to delete exists inside the archive, it will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to try and delete the files since that wastes time. 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specify -@file where file contains a list of files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ere limited to whatever you could plac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pecify as many as you want by simply placing them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 that -@file and @file are different.  @file still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o look through, whereas -@file is the list of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trip out.  You are now also told the number of byt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the percentage savings, similar to the stri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operation now allows the user to specify the colo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n the .cfg file simply place the command "COLOR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0 to 15.  The default is 7 (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nal checking for bad archives.  It should be harder f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o crash 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 operation added.  This option finds loose file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are not in the files.bb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ide .ZOO archives marked as delete are now skipped as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other .ZOO file that crashed AU.  It has been fix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answering "No" to continue when Control Break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c_File" added to the .cfg file.  This specifies a fil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chive which would contain the description for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uses this rather than the "Descrip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_Log" added to the .cfg file.  This specifies a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ad archive is found.  It contains the sam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Pause option from redate and find.  The corrupt_log meth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way of deal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C and LHA -h2 archives where being shown with dates being one mon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specifier added to each type in the .cfg file so tha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format the data better, and so the dupes operation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rchives for which there are no C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H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parameter now overrides the file_list(s) in the .cfg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Virus_Errorlevel and SC_NoVirus Errorlevel added to the 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better control over the virus scanner.  AU can now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and generic scanner problem (such as out of memory or user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og option added to the .CFG file.  This works the same as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enclosed in percent signs are now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in the .cfg file.  For example: if the user doe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94 "au patch -f+%year%.bbs" will translate into "au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f+1994.bbs".  In both cases, the environment variable must be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the percent symbols must be directly in front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variable with no whitespace between. 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an not encompass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acing one file name with another in a file list file, A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directory plus the directory in which the fil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resides to make sure a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line is now displayed only when the path changes, a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's SPAWNO library added so that external command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an be called with AU swapped out to extended memory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another 100K or so of conventional memory to use.  SPAWN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needed.  If there is sufficient memory then the regular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(since SPAWNO will swap to HD if EMS and X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us slowing the system way down).  Spawno will not get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started with.  If the scanner requires 390K and you start A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K you will will not hav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Needed option added for each of the archiver types.  The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K, and is the minimum required for the most memory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which I assume to be the compression por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z4-/-lz5- archives distinguished for .LZ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Answer option dropped (it wasn't even being used) inside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es_Queries option added.  If specified, %y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tring.  If not specified AU will do what it does currently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a file containing 100 Y's and redirect the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s in the config file now generate an error mess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 command line option added.  This displays the actual execu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_Partials ON/OFF flag added for each of the archivers. 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D cannot handle dearchiving a partial filespec, even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D files are now viewable and can be unarchived (and thus scan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On/Off (-R) option added to the scan option.  It will not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f extract must now be a .EXE or .COM in order for it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imply no way of telling which it should be renamed t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an empty files.bbs file would not use the Force_mod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6 and -32 options added to the CRC operation.  -16 displays only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RC, -32 displays only the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&lt;log_file&gt; command line option added to the dupes operation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bare duplicate file information, no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File_Spec option add to the .cfg file.  This is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to use when no files are specified.  It can contain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and @ and -# are recognized.  Since it is in the .cfg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ay be used as well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File_Spec %au_file_spe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option replaced by DIR option.  The new option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file parts are displayed including the 16 and 32 bit CR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option added.  This lets you specify an environment variab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stored.  Result at this time only applies to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result being the last printed line.  This is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.  I don't know how reliable it 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dded to the .cfg file for the dir operation.  The onl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_order,  which works like the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_ added to view operation.  This specifies an addition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ieces as it does in the VIE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S added to the view operation.  This is for special archive attribu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'P' indicates that the file is password encrypted.  No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have been flagg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_Log has been renamed to Problem_Log since it contai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iles simply being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failes the test operation, it is then tested to see i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assword encrypted.  If so the file is not renam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 is shown and written to the problem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u dir\file.xxx now works.  In general the unarc oper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elative path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ong bloody last the convert operation is operational.  A cou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ere left off while I try to perfect them, the work_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vert to multiple types in one pass.  The main benefi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ver the 1.13 is the ability to retain the paths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