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nstall is a nifty little program that I use to give things to mo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know how to make directori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stall does all the work for you.  Jnstall works with PK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v.2.04g. It is especially good for multiple disk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iving instructions on how to use Jnstall, I will give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at you want to give someone a program that takes up 4M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OK, first you would backup the directory tha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rive.  You would do so by using PKZIP as s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kzip -rp -&amp;u a:\backup.zi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pkzip to store sub-directories and to span multipl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backed-up, the first few disks will be complete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So, JNSTALL must be copied onto the final diskette.  Also copy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f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 few files must be created for JNSTALL to work properly. 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command can be used.  The first file MUST be called JNSTALL.TXT!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name of the program that is being installed. One c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be one word, so use the underline ke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RD_PERF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MUST be called JNSTALL.DIR! This will conta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NSTALL will install to.  No need for slashes and other garbag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ile is optional.  If the program you are giving has some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, you can use the third file to run that program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please E-MAIL me at ALANDIS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