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.EXE is usually run without any parameters and will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.  It is also possible to run it in command-lin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he only possibility with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F-PROT [list of valid drive letters or files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mmand-lin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old machines, scanning non-existing memory between 640K and 1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a system crash.  This switch instructs F-PROT to scan only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all files should be searched, not just normal "execu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euristic analysis after the "Secure" scan.  This approa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false positives, and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/REPORT. Append the report to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with /DELETE or /DISINF so F-PROT will no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deleting or disinfecting.  The default if only 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/DISINF are given is to ask if the file should be disinfect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OOT (default) /NO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Don't scan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command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infected files, instead of just lis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S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 whenever possible - deletes first-generation sampl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y overwriting viruses.  It will never delete a fil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filename extensions to scan by default, maximum of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"."  Example: /EXT=COM.EXE.SYS.DLL.O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E (default) /N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Don't scan files.  If /NOFILE is used, it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TROJAN, /NOPACKED and /NOUS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entir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LP or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ist of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report of all files checked, not just those which a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nochrome on 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multi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any network "drives"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ESC during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memory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rap text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ca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play the "This version of the program is rather ol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CKED (default) /NO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Don't search inside 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after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search, but not a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nfected files to *.VOM or *.V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PORT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output to a file, in addition to displaying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no screen output at all - useful if you want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tch file, and only check the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ER /NOUS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Don't search for user-defined search strings. 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if absolutely neccessary, as it may result in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following exit codes, which can be chec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mmand from a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Normal exit noth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Abnormal termination - unrecoverable error (usually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Selftest failed - program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A Boot/File virus infectio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Virus search string foun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Program terminated with ^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At least one virus was removed.  This code is only meaning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used to scan just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Insufficient memor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At least one suspicious file was found, but no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