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nstalls itself in RAM as a standard TSR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oad-and-execute" function.  This means that whenev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un a program VIRSTOP gets a chance to examin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F-PROT.EXE i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...  VIRSTOP does not detect the same number of vir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.  In particular, VIRSTOP does not detect most polymorphi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VIRSTOP only be used as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tection - do not rely on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-PROT (pre-2.0) contained two programs (F-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ET.EXE) which are now replaced by VIRSTOP.EXE.  Using a .SY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preferable to using an .EXE program, in particul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hances than an infected program is run before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IRSTOP or F-DRIVER).  However, this caused problem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s network software often takes over the "Load-and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isabling the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supplied as an .EXE file, so that it can be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stalled (in AUTOEXEC.BAT).  On stand-a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loaded as a device-driver,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HIMEM.SYS is used, it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 - an 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usual.  It is also often (but not always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"stealth"-virus infected programs, even though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print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  If it is active and working, VIRSTOP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,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SK:X - do not store search string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o around 3500 bytes.  The :X indicates which driv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two "swap" files, _VIRSTOP.TMP (which stor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overwritten by VIRSTOP) and _VIRSTOP.SWP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VIRSTOP.EXE, allowing the original copy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VIRSTO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rive letter is not specified, it defaults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 should be a fast, local drive - no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.  RAMdisks ar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ISK can now be used if you run VIRSTOP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later removed, as the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d, just the _VIRSTOP.SW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switch is used, and VIRSTOP is loaded fro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ritical that the full path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USE /DISK IF YOU USE DEVICEHIGH= TO LOAD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ADHI seems to work OK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generally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HOOK   Re-hook INT 21h, if VIRSTOP was loaded before Ne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nother similar program that takes over the "load-and-execute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TRACE  Using this swith makes VIRSTOP work proper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sing old (and not 100% Intel-compatible)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486SLC processor.  It will also fix som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e 386MAX and BlueMax memory manag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hould not be used unless necessary, a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 ineffective against stealth viruses that ar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