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 Edit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Bob McLel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Editor Door is a BBS door program that can be used to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SII/ANSI file on your BBS computer from a remote location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pecifically to work with the WildCat BBS software, it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on any system that leaves a 52 line DOOR.SYS DropFi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ing to a door. The program has routines written to display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WildCat color codes, but will also display ANSI colo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under a different BBS program that does not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line DOOR.SYS file, I want to hear from you!!  I am anxious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o recognize other DropFiles. Send me a note describing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ropFile format and I will make every effort to mak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perly on your system. (Note: even if your BBS does no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line DOOR.SYS file, you can still run this program!  You will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OOR.SAV file such that the first line is the com port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d the second line is the baud rate you will be using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These are currently the only two parameters used from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editor will then communicate over the given por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aud r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comments are encouraged and appreciated. Either mail them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address provided for registration or leave me a note on an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ort Wayne area BBS system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ckPot BBS     219-493-29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per Fi       219-424-42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yBoard   219-744-4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aluation version of this package is distributed as "freeware"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distribute it to anyone who may be interested in its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 is extended to BBS systems, "rackware" deal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areware" CD manufacturers. All distribution, however, must conta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, unmodified, files.  The included fil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EVAL.EXE  The executable file for the editor. (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_REG.EXE  The executable file for the editor. (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_E.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2.BAT     An example batch file for setup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DOC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.SAV      An example 52 lin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not "freeware" or "shareware"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censed to install one copy of this software on on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released "as-is" with no expressed or implied warran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every effort to ensure that the product will operat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not corrupt your computer, BBS or it's files.  I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however, if used incorrectly, to lock up your system o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orrectly) executable program files.  The user of this produc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ponsibility and liability for any damage that may occur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editor door requires very little in the way of setup.  Set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y other door program.  The batch program used to start the doo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52 line DOOR.SYS drop file from the \WCWORK\NODEx directo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ontaining the remote editor program.  The drop fi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s DOOR.S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editor uses ANSI commands exclusively.  You must operat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SI terminal!!  When running locally, you must have DEVICE=ANSI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aluation version, the editor defaults to and will only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the DOOR.BBS door menu file.  This file must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:\WC30\DISP.  Registered users can change drive/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for the edit file.  Before trying this program, you shoul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DOO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DOOR.BAT file is included to show how I set up the remot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  (Note: I placed the remote editor program in the board's \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so that I could upload modified versions and run them ins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remote location.  I recommend creating a dedicated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mote 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ight now is limited to editing ASCII/ANSI text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lines or less.  Each line can have a maximum of 255 character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present a problem in general.  If it does, it is easy to modif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t me know.  The program presently ignores everything after 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set up to be self explanatory.  It will operate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oth a remote and local location.  (It can also be ru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if you make sure that the DOOR.SAV drop file that is lef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editor's directory has "COM0" for the com port, line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an "inactivity timer" built in.  If no keystrok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by the program in a 5 minute period of time, it will exi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BS.  If you do something that appears to lock the program up, a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 wait should get you back to the BBS.  There is no tim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time left on the BBS.  I have assumed that you will only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OPs access to this door and that you don't care if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) exceeds his/her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tart in the Main Menu.  You can move your cursor around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file but cannot edit from here. 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Toggle main menu off.  This will place you in th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Change drive for edit file location.  This is not incorpor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   Change path for edit file location.  This is not incorpor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Change file name for edit file.  This is not incorpor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Load file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Save file into display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Exit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      Refresh screen.  This will re-send the displayed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to the screen.  Use this if you received some erro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and the display does not look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New file.  This will clear the current file from memory (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) and begin again with an emp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Color preview.  This will "trap" WildCat and ANSI codes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ropriate video effects.  Note: It will not display Use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Left, or other text from WildCat text displa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ommands use "hot" keys and do not require an "enter".  Upp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will cause the desir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oading your file, editing will be done from the edit menu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edit menu by pressing an "M" key from the main menu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, you may perform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I  Toggle Insert/Overwrite mo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Q  Quit editing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K  Toggle the keyboard output such that extended characters can b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o the file. Repeated toggles will return to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terminal programs send the same output for the keyboard arrow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, in fact, that will not send arrow keys.  Others send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cursor commands.  I have tried to make the remote editor recogniz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se different formats as possible such that arrow key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cursor movement if at all possible.  If arrow keys do not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me and I can try to figure out what your termi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s and modify the program accordingly.  If you find that your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do not operate, the following control sequences will also mo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D 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A  Cursor left. (I wanted to use CTRL S to be consistent with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s, but DOS uses CTRL S as "Stop Screen Output".  I can 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TRL S, but it will trap only on the computer th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or is running on.  In other words, your remot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ill use the CTRL S as "Stop Screen Output" and will not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ho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E 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X 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lan to add Home, End, right one word, left one word, pgup, pgdn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 not done so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osition the cursor where you want the text and type. The "Escap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if present in your file, is displayed as a green "e"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file with CTRL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nter" or "Return" keys function differently in "insert" and "over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In "insert" mode, "Enter" will move all text from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line onto a new line inserted directly afte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overwrite" mode, "Enter" merely moves the cursor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  To add a new line, position the cursor at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ahead of the new line, and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and backspace keys operate as "delete character at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" and "delete character to the right of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t the end of a line will add the contents of the next lin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urrent line and will delete the next line.  Similarly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eginning of a line will add the contents of the current lin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previous line and will 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and ANSI codes can be entered directly.  (Use CTRL U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character.)  I also plan to incorporate color code "trapping"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at you see is what you get, along with an option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for editing if desired.  This is not yet incorporated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to add options to enter ANSI formatting commands. Also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your software, you will receive the latest rele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Editor program.  Also, the next release of the Remote Edi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you free of charge.  Finally, subsequent upgrades will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ed users for a reduced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ies of this software are available for $25 plus $3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by sending a check or money order for $25 plus $3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completed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McLe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15 White Hall 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 Wayne, IN  468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n:  Remote Editor Door Regist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