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zycom Packet Passwords v1.00 (C) 1994 Philip D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gle's Nest BBS, Sydney, Australia, 3:714/409, +61-2-975-5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zycom Packet Passwords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g - 6/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*GAMMA*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01 - 2/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Beta running for m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Bug Fix or Change to Exis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