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ycom Packet Passwords v1.00 (C) 1994 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gle's Nest BBS, Sydney, Australia, 3:714/409, +61-2-975-5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ycom Packet Password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Ezycom Packet Passwords v1.00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Ezycom Packet Passwor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ycom Packet Passwords is a little utility then adds Packet Passwords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reated by Ezycom's mail software, EzyMail and Ezy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Ezycom Packet Passwor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ycom Packet Passwords was written to overcome Ezycom v1.02's lack of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cket Passwords.  Increasingly these days, Mail HUBS are requ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acket Passwords by their downlinks.  Ezycom's lack of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asswords has forced some Ezycom Sysops to switch to anothe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tain their EchoMail feed.  While FidoNet POLICY4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Packet Passwords, it does NOT (contrary to popular belie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 HUB from requiring the use of a packet password for EchoMail -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B chooses to feed *EchoMail* to, and on what conditions, is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scope of POLICY.  Hence, the common response in EC_SUPPORT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ycom Sysop faced with a request to use a Packet Passwords should te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 to 'go jump because Packet Passwords are not required by POLICY' is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nor helpful solution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ycom Packet Passwords is the perfect answer to the problem because i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Passwords that are required - the Sysop gets to stick with Ezy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Hub gets their packe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Ezycom Packet Passwords is copyrighted material, however I am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people to use without the requirement of paying an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However, by using Ezycom Packet Passwords, you agre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alter Ezycom Packet Passwords in any way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ile, disassemble, or otherwise reverse-engine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WARRANTY. I do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will meet your requirements or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will be uninterrupted or error free. The ONLY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give is that Ezycom Packet Passwords will occupy space on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will not be held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idental or consequential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Your use of the program constitutes your agreeme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laimer and your release of the author from any form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zycom Packe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PP.EXE and EZPPCFG.EXE can be in any directory provided it is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provide a full path and filename when invoking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EZY must be set to your Ezycom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put 'SET EZY=C:\EZY' in your autoexec.bat file if you haven'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you must run EZPPCFG.EXE to create PKTPWRDS.EZY, the Packet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.  PKTPWRDS.EZY will be placed in your Ezycom BBS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Z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KTPWRDS.EZY is first created, it will contain an entry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listed in your Echo Node Manager setup (from Ezycom's CONFIG). Ea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will initially contain a Blank Packet Password and Packe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ill, by default, be disable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 from EZPPCFG look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Node Address (  1)  : 3:714/409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Packet Password     : WOMBA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Add Packet Password : Ye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Keys: PgUp/PgDn, Ctrl PgUp/PgDn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(P)ick List or ESC to Exi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ter the Node Address, select that field by placing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it and pressing (Enter).  You can then enter the Zone, Net, N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number for the Node, just as you do in Ezycom's CONFIG for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Node Entry, just set the Node Address to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Packet Password by placing the highlight bar over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ield and selecting it by pressing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Password can any 8 (or less) alpha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 Packet Password, delete all characters and hit retur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n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Password     :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eld allows you to set whether the defined Packet Passwo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be added to Packets for that Node.  You should use this fiel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temporarily disable Packet Password Adding for that N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ish to delete the Passwor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 this field (Yes or No) by placing the highlight bar over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: Selects the next Nod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: Selects the previous Nod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age Up   : Selects the first Node Entry (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age Down : Selects the last Node Entry (#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: Brings up the Pick List of Nod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: Exit and Save all Node Entries and Packe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have a corresponding Node entry in your Packet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each node listed in your Echo Node Manager setup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ycom's CONFIG).  Therefore, if you have 10 nodes listed in your Ech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setup, but only 2 of these nodes require a packet password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entries for those 2 nodes in your Packet Password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ose Nodes that are listed in your Packet Password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be in the same corresponding position as in your Echo Nod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That is, Node 3:714/409 may be listed as Node number 7 in your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 setup and as Node number 2 in your Packet Password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PPCFG only makes an entry in PKTPWRDS.EZY for each node in your Ech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setup as a convenience for those Sysops who intend to use 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or most Nodes.  If you do not need to use a Packet Passwor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node, you can either ignore the entry for that Node (si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entry does not contain a Packet Password and Password Ad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for that node) or you can delete the Node entry (by setting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0:0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IMPORTANT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zycom Packe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Packet Passwords accept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Add the Packe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Display Ezycom Packet Password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Packet Passwords also accepts the following Optional Extra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x     Node Number switch (where x=Node Number &lt;1..250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way of using Ezycom Packet Passwords is to add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BBS Batch file where appropriate so that Ezycom Packet Passwords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you run EZYMAIL or EZY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y batch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&lt;snip on&gt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FTER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7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6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5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4 GOTO MOD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3 GO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RUNTI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SETU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0 GOTO AFTEZ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FTEZ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ER -U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CTL -U -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\EZY\APPLIC.ASW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USERS.ASW + \EZY\APPLIC.ASW USERS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\EZY\APPLIC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NET 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ACK 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PP -A                 &lt;-= *** Here it 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AFTEREZ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MAIL -SCAN 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PP -A                 &lt;-= *** Here it 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AFTEZ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MAIL -SCAN 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NET 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ACK 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PP -A                 &lt;-= *** Here it 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AFTEZ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&lt;snip off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'CD\EZY' changes the current directory to your Ezycom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ter this as appropriate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ould simply run Ezycom Packet Passwords once per da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your outbound mail poll to your Hub.  However, this leaves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packets going out without their passwords should your HUB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you can collect the packets prior to you running Ezycom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ycom Packet Passwords logs all its activity to the fil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intain Log' field of Ezycom's CONFIG.  If this filename contains '*N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node number within the filename, then you should run Ezycom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ith the optional Node Number switch &lt;-Nx&gt; to ensure logging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file (otherwise EZPP assumes NODE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ycom Packet Passwords is written and complied with Borland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ycom is the copyrighted work of Peter Da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up the good work Peter and all those on the Ezycom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Rowan Crowe (3:635/727.1) for supplying me with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il Packet Headers and Packe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david nugent (3:632/348) for providing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tect the compressor used to compress the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 at the beginning, you are free to use Ezycom Packet Password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to register the program or pay any fee, although Ezycom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remain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find this program useful, send me a Netmail message to 3:714/4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doNet) as I would love to hear from those wh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f you really love Ezycom Packet Passwords and want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then it will 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ny monie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, Australia, 2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bugs or problems with Ezycom Packet Passwords,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me on 3:714/409 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you have any suggestions for improvements, let me know and I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Eagle's Nest BBS, 3:714/409, 151:6121/809,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