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monthly up/downloaders PPE - coded by black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nice program gives you an output of the top monthly up/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board. It scans your download.txt and dlpath fil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. I tried making a ppe for this but that ran way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king, if you're still interested in such a pp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.cfg files to see if the paths to your download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path.lst files are correct and run upgen and downge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uploaders and downloaders bulletins respectively. The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needed to find out the number of bytes files take up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/deleted entries in dlpath the calculated info may no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, but that shouldn't be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topdown.ppe and topup.ppe to show the bulletins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lor scheme is defined it will select on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make sure the .cfg have the 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tact me at MaFIA Godfather HQ under handle El GaTO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n internet at: an42144@anon.pe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