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file RIPNWS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CFG   - Configuration file RIP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EXE   - Exe file RIP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_SAMPLE.TXT  - Sample text file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_SAMPLE.TXT  - Sample text fil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_SAMPLE.TXT  - Sample text file th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DOC   - Sm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L   - Registration form only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CFG   - Sample config file WILDCA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CFG        - Sample config file Remote Access 2.01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.CFG     - Sample config file Remote Access 2.01 Du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HIS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TENT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