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21   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NSI Required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user</w:t>
        <w:tab/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hrink BBS</w:t>
        <w:tab/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ses WWIV Color Codes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enu Command Keys</w:t>
        <w:tab/>
        <w:t xml:space="preserve">      Main ( )</w:t>
        <w:tab/>
        <w:t xml:space="preserve">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Synchronet Callback Configuration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oggle Options..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ion Values...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ed Prefix List..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Long Distance Prefix List..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Calling Times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hone Number Trash Can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Validated Phone List  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allback Attempts</w:t>
        <w:tab/>
        <w:t xml:space="preserve">    4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imum Phone Length     7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ximum Phone Length     11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Area Code</w:t>
        <w:tab/>
        <w:t xml:space="preserve">    714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nd Message to Sysop    User #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list(s) use the same syntax for trashca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. Appending a '~' to a line specifi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anywhere within the phone number. Appending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PHONE.CAN for Synchronet BB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6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CB does not allow non-numeric characters in phone numb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dash (-) character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Toggle Option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e if Unable to Verify 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ut Result in User Note</w:t>
        <w:tab/>
        <w:tab/>
        <w:t xml:space="preserve">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if not an Allowed Prefix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0)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1)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.S. Style Phone Format (AAA-PPP-SSSS)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y Connected After Callback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Validate if Unable to Verify" option is set to "Yes"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alidated. Even if their number wa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Put Result in User Note" option is set to "Yes"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cation attempt will be placed in the user's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ynchronet BBS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numbers will be considered long distance unles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ally listed in the "Allowed Prefix List" 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this option is set to "Yes", the "Long Distance Prefi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0)" options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0' will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1)" options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1' will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.S. Style Phone Format" option is set to "Yes", then S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hone numbers are in the AAA-PPP-SSSS form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 the BBS area code from the prefix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umber in the same area code as the BBS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(both AAA and 1AAA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y Connected After Callback" option can be set to "Yes",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Local Only". SCB will not disconnect after call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"Yes". If set to "Local Only", SC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nnected if the number verfied does not begin with a '1' o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Validation Valu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curity Level</w:t>
        <w:tab/>
        <w:tab/>
        <w:t xml:space="preserve">   2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1</w:t>
        <w:tab/>
        <w:tab/>
        <w:tab/>
        <w:t xml:space="preserve">   CDL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4</w:t>
        <w:tab/>
        <w:tab/>
        <w:tab/>
        <w:t xml:space="preserve">   -V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mption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Restrictions </w:t>
        <w:tab/>
        <w:tab/>
        <w:t xml:space="preserve">   -C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ays to Extend Expiration</w:t>
        <w:tab/>
        <w:t xml:space="preserve">   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redit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ute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Allowed Prefix List" sub-menu to set which pre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long distance restrictions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imes, and numbers starting with 0 or 1)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local numbers in other area code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area code, 529 prefix, the following non-714 prefixes are local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690 1310691 1310694 1310697 1310902 1310905 1310943 131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330 1818333 1818336 1818369 1818810 1818854 1818855 181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913 1818937 1818961 1818964 1818965 1818968 1909396 190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9594 1909595 1909598 1909860 1909861 1909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toggle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n any number that is NOT included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Prefix List" sub-menu to set which SAM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ll be considered long distance. If the "Long Dista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owed Prefix" toggle option is set to "Yes", then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For example, in the 714 area code, 529 pref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prefixes are long distance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258 259 265 285 418 432 433 434 435 436 437 438 479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13 531 540 541 542 543 544 545 546 547 549 550 554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558 560 564 565 566 567 568 569 571 573 641 647 648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665 667 668 669 691 708 730 731 751 754 755 775 832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5 836 838 839 850 953 954 957 966 967 972 973 977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he trashcan fil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mum length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5313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