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run from a Security Specific Menu like BDRM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the NewUser level set to in PCBSETUP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HANGUP.CNF file, The first is the Level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if you want to upgrade them as soon as they Login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upgrade, The Second is TRUE if you want these newus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 as soon as they get to the Board. Or False for No HANG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