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T! FI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CFF! v3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9, 1994 by 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: 03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C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INCLUDED . . . . . . . . . . . . . . . . . . . .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VALUATION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KEY FILE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/ORDERING INFORMATION 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NHANCEMENT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DESCRIPTION  . . . . . . . . . . . . . . . . .   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ES WCFF! WORK?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/INSTALLATION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WCFF! FROM PREVIOUS VERSIONS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WCFF! FOR THE FIRST TIME  . . . . . . . . .   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OPTIONS  . . . . . . . . . . . . . . . . . . .   6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USAGE . . . . . . . . . . . . . . . . . .   6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N  . . . . . . . . . . .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T  . . . . . . . . . . .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PEER . . . . . . . . . . . . . . . . . . . . . .   6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? or ? or /?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ING FILE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CREEN HATCHING MODE 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O HATCH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FILE AREA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AME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HATCHING MODE . . . . . . . . . . . . . .   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A[area name] . . . . . . . . . . . . . . . . . .   8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F[file name] . . . . . . . . . . . . . . . . . .   8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D[description file]  . . . . . . . . . . . . . .   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CFF.CFG CONFIGURATION  . . . . . . . . . . . . . . . . . .   9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CFF.CFG DESCRIPTION . . . . . . . . . . . . . . . . .   9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ZON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NODE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LES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MAIL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UTFILES  . . . . . . . . . . . . . . . . . . . .  10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LDFILES  . . . . . . . . . . . . . . . . . . . .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C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LER TYPE CONFIGURATION . . . . . . . . . . . .  11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L  . . . . . . . . . . . . . . . . . . . . . .  11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NKLEY . . . . . . . . . . . . . . . . . . . . .  11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UTBOUND  . . . . . . . . . . . . . . . . . . . .  11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C . . . . . . . . . . . . . . . . . . . . . . .  12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TTOFROM  . . . . . . . . . . . . . . . . . . .  12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TTOSUBJECT . . . . . . . . . . . . . . . . . .  12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TONOTE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TOORIGIN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S 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drive:directory&gt;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rea name&gt;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area # or P&gt; . . . . . . . . . . . . .  1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POSTTOAREA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POSTTOFROM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POSTTOSUBJECT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CAL POSTTONOTE . . . . . . . . . . . . . .  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CAL POSTOORIGIN  . . . . . . . . . . . . .  1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CAL CRC  . . . . . . . . . . . . . . . . .  1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zone:net/node&gt;  . . . . . . . . . . . . . .  1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assword&gt;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flags&gt;  . . . . . . . . . . . . . . . . . .  16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FILESLIST 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HISTORY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S 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LICENSING AND DISTRIBUTION AGREEMENT 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MENTS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/LIMITATIONS OF WCFF! 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to Mustang Software Inc. for creating an exceptional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ILDCAT!.  Without their product, there would be no use for WCFF!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go to the BETA testers of WCFF!.  Without their pati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along with all the suggestions for features, WCFF!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become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is distributed in a single compressed library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Introductory comments and any last minu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353   Changes/bug fixes in v3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Registration form used when regis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EXE       WCFF!,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DOC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CFG       Sample configuration file for WCFF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KEY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new release of WCFF! comes an updated method of a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period.  Key files must be obtained by loggin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board and selecting the "Key Generation"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After the selection is made, you simply e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formation and follow the instruction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key per person/registration number will be allowed.  The WCFF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 may reached by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-1 (707) 552-06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WCFF! is fully featured with all the options enab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of the evaluation period.  If you haven't regis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fter the thirty day evaluation period, WCFF! will infor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expired and will simply cease to run.  File Requests (FREQ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ile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carries a $25 registration fee plus a $10 shipping fee.  The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fee is for domestic (USA) orders only and all ord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Federal Express 2 day.  All other shipping charges are $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nada/International) and are shipped via US Mail.  VISA,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cover cards are welcome.  To place an order, you can call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t (800) 393-6245 and use your credit card, or you can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 the REGISTER.DOC file along with your check/money order/cash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yment is made via check (money orders/cashiers checks exclud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a 10 day hold placed on the order allowing ti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clear the bank prior to shipment.  At the end of the 1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the diskette will be mailed out to you (see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file for specific registration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Replace feature allows files to be updated if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has a later date/time.  The old file is copi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your choice 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CFF! is totally RAID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ull screen HATCH feature.  You can hatch a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, out of WILDCAT! or as a PASS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mand line HATCH.  WCFF! can hatch files in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Number of areas/nodes that WCFF! can process is onl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amount of memory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f RAID is used to auto-create areas, WCFF! will 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message notifying you that there is an auto-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line that needs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ICs are renamed to .BFF instead of .BAD if they are u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nhanced logging of files being process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CFF! will create echomail messages for areas if told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specifying the name, description, file size etc.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ASSTHRU support.  Areas can be defined as PASSTHRU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at the incoming file is not added to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RC checking can be turned on/off for individu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AKA support where you can now specify which AKA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ending file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Help option is availabl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Nodes do not have to receive a .TIC file with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sen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pport for file scanners such as WILDSCAN!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scanning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is a Fidonet compatible utility program to import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ne-line descriptions into your WILDCAT! v3.xx system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/forward files on to other systems.  This is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cheme much like Fidonet compatible echo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/exported from the WILDCAT! message conferences.  WCFF!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FLEA and TICK, except that it is specific to WILDCAT!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will not operate on any other type of BBS system.  WCFF! is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both FLEA and TICK, and as such can read in FLE and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ported can be put in either TIC or FLE format and will ad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pecifications as defined by Barry Geller (author of TICK) or 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mis (author of FLE).  WCFF! is fully multi-line compatible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be using the BBS while WCFF! is processing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WCFF! running simultaneously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WCFF!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ecking for the presence of WCFF.CFG, WCFF! reads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s this information in memory.  This file is used to tell WCFF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find certain areas or files on your system, and also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fferent file areas you will be receiving and/or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.  WCFF! then reads the WILDCAT! configuration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he location of the necessary data files and then prepares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then searches the INFILES directory path looking for any F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.  Each FLE/TIC file found is read and the associat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dded to the WILDCAT! file database and if necessary, forwar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ther nodes as specified.  If the file already exists in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e older dated file will be transferred to the OLD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new one will replace it.  After adding the TIC/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the respective file area, the actual fil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respective sub-directory and mad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(if so allowed in MAKEWI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repeated until such time as all incoming FLE or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been processed.  All activity is logg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LOG file so that if any problems are encountered, any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WCFF! FROM v3.50/3.51/3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version is primarily a bug fix, the upgrade procedure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Using PKUNZIP, uncompress the contents of WCFF353.ZIP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In the directory where the old WCFF.EXE is located,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th the new WCFF.EXE file (located in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Optionally, edit your existing WCFF.CFG file and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FILESLIST command.  Refer to the section o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dditional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WCFF!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too many changes to the configuration file to war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step by step upgrade procedure, we strongly sugges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WCFF.CFG file and modify it to your exac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CFF!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step by step instructions for installing WCFF!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Create a sub-directory called \WC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Copy the distribution archive, WCFF353.ZIP into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\WCFF sub-directory and then un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Using a standard ASCII text editor, edit the WCFF.CFG file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t conforms to path and configuration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  Please refer to the appropriat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CFF.CFG file for details on configuration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&lt;-N&gt; &lt;-T&gt; &lt;HATCH&gt; &lt;-?&gt; &lt;?&gt; &lt;/?&gt; &lt;-A[area name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F[file name]&gt; &lt;-D[description file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 Usage: WCFF! -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description of each of the command lin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WC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Disables the auto-cleanup mode that WCFF! does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.  Auto-cleanup deletes orphaned .TIC files.  This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IDO mod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T        Enables the truncate (delete) mode in a Binkley environme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? or ? or /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screen containing help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command line option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has the ability to "hatch" or prepare a file(s) to b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reating the necessary TIC/FLE file and associated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LO/CLO/HLO files (depending on mailer type) for transmission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s.  This can be accomplished in either of two methods,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mode has the ability to process file(s) from the WC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allowing immediate hatching of files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mode offers you the ability to automate forwarding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pecific times by invoking WCFF! from a batch file with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.  Each method of hatching files offer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lexibility for fast and efficient file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HATCH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mode allows you to perform an immediate hatch of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WCFF! first checks to see if the file exists in the WC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hen obtains the one line description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ing you to make any changes prior to actually hatching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full screen hatch mode, change to the \WCFF directory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CFF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WILDCAT! File Forward Hatch v3.53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name to hatch:                WILDCAT! File Area: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scription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rea Name  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C -&gt; EXIT (do not hatch) ������������ F10 -&gt; SAVE (hatch file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ha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ctual file name as it exists in the WC30 databa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File Are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area as defined in MAKEWILD that the abo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ne line description as entered in the WC30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You have the ability to modify this to you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ssociated file area name you wish this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under.  Up to 15 characters are allowed and it'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 to the message conference names in your AREAS.BB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information is properly defined, pressing [F10]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and create the necessary TIC/FLE file a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or FLO/HLO/CLO file) for transmission on to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WCFF.CFG file.  Likewise, pressing the [ESC]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hatching process and return you to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HATCHING MODE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For the full screen hatch mode to work properly, you MUST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ADDRESS as a &lt;zone:net/node number&gt; in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hatching into with a password of HATCH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HATCH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mode allows you to hatch files b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ile information via command line parameters.  Since h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performed from the command line, all three (3)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(-A, -F and -D) MUST BE SPECIFIED before WCFF! will h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hown below is a COMPLETE sample command line used to hat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CFF -Asoftdist -Ftest.zip -Dc:\desc\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[area 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to define the actual file area nam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istributed under.  This is similar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name in your AREAS.BBS file for echomai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name as was previously defined via the AREA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CFF.CFG file.  A maximum of 15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CFF -Asoft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[file 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file you wish to hatch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in your INFILES directory.  You do not nee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, just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CFF -F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[description fil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file that contain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ile you want to hatch.  This file contain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line and the description should be no longer than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CFF -Dc:\desc\test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CFF -Dtes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CFF.CFG file is a standard ASCII text fil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characteristics of WCFF! during normal opera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is REQUIRED for prope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standard ASCII text editor can be used when making chan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can be contained in this file for easy referenc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a semicolon ";" in the first position of any line. 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gnored and BLANK lines are only allowed between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is a list of commands used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ZONE &lt;zone number&gt;    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zone number.  WCFF! is zone aware so do NOT le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ORIGZ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NODE &lt;net/node&gt;        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ddress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NETNODE 161/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zone:net/node&gt;       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alias address.  If you have more than one alia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should create a new AKA line for each address your know a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is required!  Maximum of 15 AKA'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AKA 1:161/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placement (top to bottom) in the WCFF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es the numbering sequence used in the AREA command's &lt;A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&lt;drive:\directory&gt;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of your WILDCAT! configuration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ften referred to as the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ILDCAT c:\wc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LES &lt;drive:\directory&gt;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directory name where all your inbound files resi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will look in this directory for new TIC/FL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INFILES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MAIL &lt;drive:\directory&gt; 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name where your mailer stores any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s/PKT files.  WCFF! creates .PKT files via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TOAREA option and will use this path to store them f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INTO the WC30 message base via a mail tosser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D'Bridge has separate directories for inbound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mail archives, this option is used to define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l archives/PKT files only!.  For FrontDoor system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 same as the path defined for IN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INMAIL c:\db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S &lt;drive:\directory&gt;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ub-directory where you want your OUTBOUND TIC/F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be stored.  This can be a unique subdirectory to kee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/FLE files separate from other files.  This will make for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OUTFILES c:\fd\ti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FILES &lt;drive:\directory&gt;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where you want all the old files to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CFF! has overwritten.  When inbound file(s)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those already in the database, but with a newer file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will place the older file here for examination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overwriting the older file with the newer one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view prior to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OLDFILES c:\ol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TYP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needs to know what mailer type you will be using to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the type of files, locations and formats to us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iler type, you will also be selecting the appropriate WCFF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unique to that mailer.  In other words, selecting FID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eed to select MAIL.  BINKLEY and OUTBOUND command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ED OUT by placing a semicolon ; in front of them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INKLEY requires the OUTBOUND command.  FIDO and MAIL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UST BE COMMENTED OUT!  You must NOT mix mailer specific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WCFF!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                                   [REQUIRED if using FD/D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WCFF! to operate in Fido specific mode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, then the MAIL option MUST be specified sh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your netmail directory and BINKLEY and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MUST BE COMMENTED OUT.  If you're running D'Brid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, you mus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&lt;drive:\directory&gt;                 [REQUIRED for FIDO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of the netmail directory for WCFF!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outbound netmail messages.  This option MUST be us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MAIL c:\fd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                                 [REQUIRED if using Binkl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WCFF! to operate in Binkley mode, and thus will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 files in the directory specified in the OUTBOUND opt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option MUST be specified!  When using this option,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IL options MUST NOT BE S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BINK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&lt;drive:\directory&gt;             [REQUIRED for BINKLEY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of the outbound directory.  This i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will place the outbound FLO/HLO/CLO files.  This option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f BINKLEY mode has been selected. 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and MAIL options MUST NOT BE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OUTBOUND c:\binkley\outb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                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check the CRC-32 value in the .T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actual CRC value of the file received. 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, this indicates the file is original (according to the .T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then considered a valid/original file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CRC values do not match, the file is then renamed to 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not used, then the CRC is not checked, bu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.TIC files created by WCFF!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ed CRC value i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FROM &lt;user name&gt;    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FROM: field of the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that gets created if you use the LOCAL POSTTOAREA op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POSTTOFROM Derek Koopow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SUBJECT &lt;text for subject line&gt;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content of the SUBJECT: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chomail message that gets created if you use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TOAREA option. 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POSTTOSUBJECT New File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NOTE &lt;note text&gt;    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content of the not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message body of the echomail message that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POSTTONOTE Files available fo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ORIGIN &lt;origin line&gt;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origin line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each echomail message that gets created.  Max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 characters and MUST include your zone:net/node address en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POSTTOORIGIN The Power Station (1:161/12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drive:\directory&gt; &lt;area name&gt; &lt;file area # or P&gt; [REQUIRE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AREA &lt;local echo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FROM &lt;user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SUBJECT &lt;text for subject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NOTE &lt;note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ORIGIN &lt;origin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RC &lt;ON|OF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&gt; &lt;password&gt; &lt;flag(s)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.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.  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&gt; &lt;password&gt; &lt;flag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command is used to define a specific file area for 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porting, automatic message generation (if used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ng node addresses.  The number of AREA statements allow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imited by the amount of free memory you have. 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ity of this command it has been divided up into thre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    -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I   - AUTOMATIC MESSAGE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II  - NODE ADDRESS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 - MAIN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tion discusses the various command line parameters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&lt;drive:\directory&gt; &lt;area name&gt; &lt;area # or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description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:\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ysical DOS path specification for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 This must be a valid drive an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ea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file area you will be processing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15 characters is allowed for the area na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similar in function to the area defini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onference in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ea # or P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file area number assigned in MAKEWILD.  Ran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999.  If you want to make this area a PASSTHRU (a metho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files are forwarded to other nodes, but not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cal database) then use the letter P instead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 - AUTOMATIC MESSAG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initial AREA command line parameters are statemen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make each file area unique.  These OPTIONAL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ride their POSTTOxxxx counterparts in the main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CFF.CFG file for the defined AREA only!  Shown below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AREA &lt;local echo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create an echomail message tha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about the file that was just added to your data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is feature to notify other users in your networ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s.  WCFF! creates a .PKT file in your defined IN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then you will need to run your mail tosser to 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LOCAL POSTTOAREA Local_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FROM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FROM: field of the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that gets created if you use the LOCAL POSTTOAREA op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LOCAL POSTTOFROM Joe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SUBJECT &lt;text for subject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content of the SUBJECT: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chomail message that gets created if you use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TOAREA option. 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LOCAL POSTTOSUBJECT Look folks, new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NOTE &lt;note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content of the not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message body of the echomail message that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LOCAL POSTTONOTE Files available for downloa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ORIGIN &lt;origin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origin line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each echomail message that gets created.  Max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 characters allowed and it MUST include your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LOCAL POSTTOORIGIN The File Server BBS (1:161/5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RC &lt;ON|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check the CRC-32 value in the .T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actual CRC value of the file received. 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, this indicates the file is original (according to the .T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then considered a valid/original file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CRC values do not match, the incoming TIC file i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d to .B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not used, then the CRC is not checked, bu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.TIC files created by WCFF!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ed CRC value i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 Usage: LOCAL CRC ON   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 CRC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 - NODE ADDRESS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ection of the file AREA command is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node addresses that files will be transferred to and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&lt;zone:net/node&gt; &lt;password&gt;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description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zone:net/nod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ull address of the node participating in sen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ssociated with this file area to maintain secur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ed node address.  A maximum of 8 characters can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mmand - PART III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(s) after the password are used to define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characteristics for the node.  Multiple flag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each address, but must contain NO SPACES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  Below is a description of the 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iles from this address will be accepted. 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present, files can be sent to the address, but no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ccepted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 Files will not be sent to this address.  If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for this address, then this address has effectively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ed out, and no files will be received or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  If you specify a "*" with this flag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files from this system, but no fil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RASH files will be generated for this address (a CLO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/Binkle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File is put in HOLD status for this address (a HLO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/Binkle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FLE files will be created for this address instead of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Tells WCFF! to "not" send a .TIC file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 Tells WCFF! what AKA address to use.  Where "n" is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1" through "9" and letter "A" through "F".  Please not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HEX number where "A" is the 10th AKA and "F" is the 15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.  Zero (0) is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placement of AKA's (top to bottom) in the WCFF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constitutes the numbering sequence used with this fla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, if the 3rd defined AKA address was 86:250/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sing the flag A3 would indicate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:250/0 as the source address of this file as indi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C/F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86:250/100 password *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please note there must be NO SPACES between flags i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one is us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LIST &lt;drive:\directory\filename&gt;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full path and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 (or appended to) whenever WCFF! adds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database.  This file can be used with automat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s (such as WILDSCAN!) for automatic virus scanning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NEWFILESLIST c:\wc30\runla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will check to see that the path specified does exis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xecution.  The specified file generated by WCFF!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SCII text file with a separate file name on each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05/94  v3.53    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7/94  v3.52     Bug fixes.  Updated documentation to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r new address an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26/92  v3.51     Lowered memory requirements.  Adde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option NEWFILESLIST used for inv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scanning utilities.  Cleaned up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hatch process.  Various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/04/92  v3.50     Program has been renamed from WCFLFW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CFF!.  Complete rewrite including many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s.  Refer to the section o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-01-91  v3.00     1st release of WCFLFWRD v3.0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v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01-91  v1.02     Added CRC-32 checking on incoming TIC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WCFLFWRD.CFG option of "CRC"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CFLFWRD to check the incoming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CRC-32.  If it fails the CRC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not processed and the incoming .TIC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ed to .BAD.  All outbound TIC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he correct CRC value in them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whether you have CRC in the CFG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.  TABS are now ignored in the WCFLFWRD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-15-90  v1.01     Added two command line switches. -N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.TIC's after WCFLFWRD finishes.  -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ncate files after they have been s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T is for Binkleyterm/Opus use on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1.00 default was to truncate files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changes that. 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-15-90  v1.00     General release of WCFLF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ogram termination, either normally or abnormally, WCFF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 DOS error level.  This is usually not used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 batch files that test for specific error level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  If there are any errors encountered when exiting WCFF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noted in the log file defined in WCFF.CFG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called WCFF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list of possible DOS errorlevels WCFF!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. . .  Comple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. . .  Configuration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. . .  Fatal Err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Online Computer Resources at 1:161/123 via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or by logging on to the BBS for technical sup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phone number is (707) 552-0602.  We can also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LDCAT! conference on Fidonet.  Business hours are 9am-6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-F PST and our VOICE number is (707) 552-1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for support, be prepared to have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file available.  This MUST be the one you'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n faster support, zip up your WCFF.CFG fil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describing the problem, into a unique file name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our support boar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707) 552-06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configuration file already on our system before you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able to immediately look at your present setup and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eded assistance much faster and more effectively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us help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, 1994 BY ONLINE COMPUTER RESOURCES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  COMMERCIAL DISTRIBUTION AND/OR USE PROHIBI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FROM ONLINE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copies of WCFF!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receive it, in any medium, provided that you do 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wful, friendly manner an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publish on each copy of each file that is a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89, 1994 by Online Computer Resource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at you distribute must be distributed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cipient of the copy.  WCFF! may not be sold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s of the WCFF! program a copy of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WCFF! in unmodified form.  You may not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dvertisement for your Bulletin Board System, User Gro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thing else either as a file in the distribution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 a header in any archive.  You may not add, modif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y of the files in the WCFF!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CFF!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WCFF! or any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it and you can not copy and distribute any modifica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is distributed in ZIP format and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 any 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 WCFF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 as expressly provided under this License Agreem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WCFF! is void and your rights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is Licens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WCFF!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written permission of Online Computer Resour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may or may not be granted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oncurrent operation of the software on two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erms of this Non-Commercial Agreement if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 agre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IS DISTRIBUTED AS AN EVALUATION COPY ONLY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IRES THE USE OF A SPECIAL 30 DAY EVALUA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ABLE FROM THE WCFF! SUPPORT BBS AT (707) 552-0602.  IF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30 DAY PERIOD, YOU HAVE NOT REGISTERED THE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WILL SIMPLY CEASE TO RUN.  REACTIVATION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MENT OF THE REGISTERED KEY FILE IN THE WCFF!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USE IT AT YOUR OWN RISK.  NEITHER ONLI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NOR ANY OTHER PERSON INVOLVED IN IT'S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IN ANY WAY, FOR ANY DAMAGES RESULTING FROM ITS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WCFF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WITH YOU.  SHOULD WCFF! PROVE DEFECTIVE, YOU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LL NECESSARY SERVICING, REPAIR OR OTHER DAMA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PUTER RESOURCES IS NOT RESPONSI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,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GENER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INABILITY TO USE (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DATA OR DATA BEING RENDERED INACCURATE OR LOSSES SUS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OR ANY OTHER LOSS EVEN IF YOU HAVE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3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or WCFF!  . . . . . . . . . . . . . . . . . . 3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/LIMITATIONS OF WC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different passwords for the same n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EA's, and the password must be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ames are limited to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keep all your directories that you specif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CFG file to the same drive.  WCFF! will renam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on the same drive, and will copy and then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f on different drives.  It is much faster to renam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o copy and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or lower case is not a problem.  You can specif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