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 V E N T U R E R ' S     M A Z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(c)   1 9 9 2,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, Copyright (c) 1992, 1993  by William H. Rountre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's Maze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to 50 users.  Each user's file requires appoximatly 29k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ace.  The minimuim suggested allocated space is 1.5 Me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ll support RBBS, Wildcat and PCBoard.  It is also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Com ports and IRQ's not usually used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ance.  This door code is written us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and DoorFrame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ADVMAZE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 MAZE.CFG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 MAZ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NU: Not Tested yet.  (To my knowle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XOO: Not Tested yet.  (To my knowle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 MAZE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 MAZE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Adventurer's Maz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Adven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performs it's Daily Maint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5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 and exit.  After 10 days of play by a player, the Merch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down.  After 15 days of play by a player, the charac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s running will be reset to 1st level.  All of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enturer's Maze costs $20.00 US currency to register.  I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n Prime Base in the Door Support Confer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:              (804) 587-30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ll McPhail is also an authorized distribution and registration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doNet: 1:138/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: (207) 439-9318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26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1.xx to 2.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extensive rewrite, you must remove all previou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ver.  Please note the change in .cf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2.xx to 2.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: *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new cfg files for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