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R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Caliber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429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80/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5:7816/3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:816/102 IC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9600V32/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gree that Ben Vegiard will not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use, or inability to use,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ny damages whatsoever whether based on contract, 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or compatible Personal Computer with approx. 32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river and an ANSI supporte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generate a DORINFOx.DEF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</w:t>
      </w:r>
      <w:r>
        <w:rPr/>
        <w:t>UPGRADING TO VERSION 1.1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ast page of this document for a listing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be alarmed about any changes you see.  A new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o make multi-line use much easier.  To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from any previous version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*.EXE in this archive over the ol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e all *.CFG files other than BEERTRI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BT_UTIL and select the CONFIG option.  The PATH TO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moved and is replaced with INIT FOSSIL ROUTIN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TRUE unless remote users are experiencing garbage during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's execution.  If the remote user is having problems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your batch file to reflect the new command line system. 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specify a config file on the command line; instea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name to the door drop file.  See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Create a new sub-directory and u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T110.zip into the new directory.  Use BT_UTIL to configur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 : 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    : Place the name of the SYSOP of the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ure to includ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High Score FIle: ANSI  High Score File: Path and name to ASCII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BBS\BULLETIN\BULL14.ASC. 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and DO NOT LEAVE THIS LINE BLANK!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is specified then Beer Trivia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in the directory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High Score File: Path and name to ANS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BBS\BULLETIN\BULL14.ANS. 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and DO NOT LEAVE THIS LINE BLANK!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is specified then Beer Trivia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in the directory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/DeInit Fossil   : Tells Beer Trivia whether to initializ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e the fossil routines or not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hould be toggled to TRUE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are experiencing garbage the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to FALSE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llowed in Door : this is the amount of time, in minutes,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ed to play in one day.  If this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yer is allowed as much time as he/sh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Game Monthly   : Should Beer Trivia reset at the end of each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 a Y on this line if you wish to have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 itself. Resetting will wipe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's high scores (top belchers)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ast Month's High Score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 : If your copy of Beer Trivia is registered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number here EXACTLY as it 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not registered Beer Trivia (yet &lt;G&gt;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NOTICE   NOTICE   NOTICE   NOTICE   NOTICE   NOTICE  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ntains some material of an adult sexual nature (about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arly 1/2 of the questions deal with alcoholic beverag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strenuously recommends that only those over the ag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play this game!  We highly suggest that this game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ult verified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eer Trivia simply set up your batch fil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S\BEER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TRIV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The first command line parameter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your BBS' door drop file.  The optional second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which this door should operate under.  Not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attempt open the file you specify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less of what node number you use.  For example, BEER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22\DORINFO1.DEF 22 will read DORINFO1.DEF even thoug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a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 line parameters are available.  See the sec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COMMAND LINE SWITCH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command line switches are supported by Beer Trivia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details of each switch.  All switches must have a backslash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ash (-) in front of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TRIV C:\BBS\NODE2\DOOR.SYS /L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Beer Trivia in local mode and with the local screen blank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the configuration file says (as described below)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or ?) displays a short help screen with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Local mode.  Using this switch forces Beer Trivia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or receiving characters from the comport.  Whe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ner Beer Trivia will not need the use of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OR.SYS, etc) but DOES need a configuration file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rompt you for your name and whether you w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, all other settings (such as time left, etc)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Initialize fossil driver regardless of what the config file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No Status Bar.  This switch will tell Beer Trivia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tatus bar turned off upon log-in. 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tting a better feeling of what the user sees witho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atus bar at the bottom, or in conjunction with the N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plete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No Snoop.  This switch will turn the snoop feature off (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le the user is in the door so you don't se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SYSOP KEY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have been included in this progra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rief description of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: Display help.  This will give a summary of the avail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long the bottom of the status bar.  As soon as the nex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s around the normal status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: Toggle Status Bar ON/OFF.  Using this function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ON/OFF.  This comes in handy if you wish to hav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the user would be seeing (without the 2 line statu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)  Used in conjunction with ALT-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mpletely blan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hat Mode.  This key combination toggles chat mode.  Wh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the screen is quickly memorized and re-drawn when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.  This memorization only occurs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The re-draw feature helps the user to pick back up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fore the chat.  Time IS lost during chat.  Use ALT-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ROP TO DOS.  This function allows the SYSOP to drop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.  The user will see nothing, and cannot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 the door is 'hack proof'  Be aware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a memory swap before dropping, so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quired.  This amount varies from system to system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type of software being run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n you will simply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Toggle Snoop ON/OFF.  Some SYSOPs prefer not to watc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doing while in a door for whatever reason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clear the local screen and nothing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 until ALT-S is pressed again, or until the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tus bar will remain on unless it has be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e who the user is, how much time is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UP ARROW&gt;: Adds one minute to users time in the door (no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DOWN ARROW&gt;: Deducts one minute from the user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deducted from 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MULTI-NODE US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other parts of this document, Beer Trivia atte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aware.  File locking is done to prevent simultaneou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s to the same file.  The information files are updat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user informed on what is going on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ther special tricks to running a multi-node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other than not allowing the same user to log onto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BT_UTIL.EX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Beer Trivia package is a SYSOP utility progra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you can create and edit configuration files, play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also use this utility to create new qu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database.  Bear in mind that only the first 75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user on unregistered copies of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 detailed explanations of how to use BT_UTIL are given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e program is user friendly enough to be navigate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  Simply run BT_UTIL from the Beer Trivia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eyes peeled for hints at the bottom of the screens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ttom of any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users of Beer Trivia will be able t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banks for the mere cost of delivery.  The question bank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packaged with the archive is a good hint at what thes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will b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er Trivia is multi-node aware.  More than one node may use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and Beer Trivia does it's own file locking (via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BT) to insure that no files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will reset, assuming the RESET MONTHLY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et to TRUE, at the beginning of each month.  A fil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's scores (LASTSCORE.*) is viewable from within the door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be included as part of your BBS'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Beer Trivia questions contained in all question pack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  You will NOT find these questions in ANY other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SPECIAL THANK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HUGE* thanks goes out to Aaron Williams for helping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writing somewhere between 1/4 to 3/4 of all question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game, and all of the question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to the users of ProTem University BBS, and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iber Software Beta Sites for your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es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</w:t>
      </w:r>
      <w:r>
        <w:rPr/>
        <w:t>ABOUT CALIBER SOFTWAR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the end user in mind.  We attempt to go out of ou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y to operate, understand, install, etc.  We do no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functions because it would inconvenience us. 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to say.  If you have a good suggestion send it 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$5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the most current copy of Beer Trivia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have it), a registration number for your confi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ceive additional question banks for cost of shipping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editor for your question files.  Registration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y full support.  Note that we are open to the idea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o a reasonable degree,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Trivia will only use the first 75 questions in any question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program is unregistered.  I am sorry for this cripp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y system was not working!!!  75 questions should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 good idea of what this game is all about an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copy of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imple.  Fill out the enclosed form,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to the following address.  If you have 'lost' the enclos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1 in U.S. Funds to: 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close your name, address, BBS name (With proper 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!!! I.E. ProTem and Protem are different names!!!), and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, and whether you would like updates on a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disk.  Include your FIDO or DOOR-NET address if you have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nd registration number with be sent via net-mail (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nd support shareware so that quality program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5/1993  Beta version released to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5/1994 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 &gt; Too many to name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1994  Version 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 Search function for BT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 A player, once they had drank their limit, coul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r Trivia and play one more question.  Some play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 over, and over, and over... 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 A slight display bug in BT_UTIL. 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, not all information was upda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 Beer Trivia now takes up considerably less memory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use with multi-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4/1994  Version 1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 Beer Trivia now find the location of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line instead of 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s the need for several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 The ASCII displays have been cleaned up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more rea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 Added a switch to not allow Beer Trivia to initializ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routines.  Some systems report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ser's screen due to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 A message is now sent to the user when they answe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question in the question bank letting them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tarting over at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 Beer Trivia now sets an ERRORLEVEL of 1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 The "Pass Out" screens were reliably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ir 13nth beer.  Squash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 There was a display bug in BT_UTIL when attempt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 As ASCII users left the door, some ANSI cod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