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iber Software would like to take a moment to thanks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and effort while developing this 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aron Williams for taking the time and energy to helping u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nd question packs, play testing, and helping in the pro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er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you is extended to our beta sites and thier users for pla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mes.  We appreciate your bug reports, comment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: Name                   Fido Addr    Phone Number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 ==========  ====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m University BBS  1:280/71   (816) 429-1751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Star Fighter  1:130/503  (817) 280-0973   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Station II       1:266/44   (609) 665-0969       Bob Me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st Child BBS     1:3651/5   (803)669-6571  Samantha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g House BBS      1:3665/430 (919)830-4778      Te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al In)  (919)830-4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rk Side          1:2607/701 (610)377-6162     Jeff Donc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'd like to say thanks to our distribution sites for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ily available.  These guys aren't paid, and don't ge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, they do it out of the kindness of their hearts, the l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and in the spiri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  : Name                   Fido Addr   Phone Number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 ========== ====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m University BBS  1:280/71   (816) 429-1751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Star Fighter  1:130/503  (817) 280-0973   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Station II       1:266/44   (609) 665-0969       Bob Me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st Child BBS     1:3651/5   (803)669-6571  Samantha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g House BBS      1:3665/430 (919)830-4778      Te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al In)  (919)830-4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rk Side          1:2607/701 (610)377-6162     Jeff Donc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