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Bookie Joint - Update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92E -   Fixed a bug that caused the door to crash when run on 100+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s (thanks to Russ 'n Edies for finding that one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ed BOOKSYS.EXE bug that created a weird file with a weir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no apparent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92D -   Added configuration for non-standard COM ports, IRQ'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 BOOKIE.CFG (or whatever you named it)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Setup (no weird com stuff)  Non-Standar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 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gap                                c:\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Anchovies PC                       No Anchovies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P                                  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gap\gen\blt##g                     c:\gap\gen\blt##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gap\gen\blt##                      c:\gap\gen\blt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   &lt;-this has been added          #    &lt;-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ce docs were written      #    &lt;- IRQ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#### &lt;-IOBase address (decimal on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#    &lt;- parity (0 = NO pa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#    &lt;- data bits (8 = norm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92C -   Fixed a bug in BOOKSYS.EXE that caused a problem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one sport.  Note: Early releases of 92C show version "92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door.  Pay no attention.  The file date for BOOKSY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08/21/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92B -   Minor bug fixes and 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92A -   Added basketball capability to the door.  See NEW92.DOC fo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91V -   Fixed a bug in the game stats display that incorrectly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umber of bets on each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91U -   Added 5 more "news" files.  In order to accommodate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s files, I had to change the filenames.  The new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KNEWS.  Additional news files are BKNEWSx and BKNEWSxG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is a number 1-5.  You'll have to rename your origi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BOOKNWS to BKNEWS (and the G files t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91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There's only one version of The Bookie Joint!!!  I've consoli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outines into one file.  The menus are included in th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or those who were using the "non-GAP" version befor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G"oodbye command will not work unless you're running GAP or W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This version is "stand-alone".  No BRUN45.EXE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91GA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91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Cosmetic changes to the schedule screen.  Game description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91GA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 This version is for GAP and Wildcat 3.x system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Goodbye routine changed to include Wildcat!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Fixed a harmless bug that incorrectly displayed the user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ine when doing a Goodbye from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"Q"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A ***MAJOR*** change in the configuration file.  Line #3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 file MUST be a word indicating the type of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're running.  The Bookie Joint has been enhanced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fferent types of do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#3 of the config file MUST be changed to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AP     - if you run a GAP system (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CB     - if you run a PCBoard system (use 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C3     - if you run a Wildcat! 3.x system (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F      - if you run a Spitfire system (SFDOORS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WIV    - if you run a WWIV system (CHAIN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BBS    - if you run RBBS or use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, your config file (usually named BOOKIE.CFG) should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:\bbs      - path to where your "door"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ard Name  - your BBS'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AP, etc    - one of the BBS typ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:\bbs\blt  - full path\filename of ans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:\bbs\blt  - full path\filename if asci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Fixed a nasty bug in BKREMOTE.EXE that didn't properly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new betting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"P"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Added Game by Game stats to the bettting prompts. 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the games-to-date for each team when placing a bet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ycle through the different st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"O"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Changed betting prompt to default to "Next Game" and added "Q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to quit betting.  Game numbers will cycle to game #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hits ENTER when on the highest numbere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"N"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Added remote capability to BOOKSYS.  BKREMOTE.EXE inclu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mote version of BOOKSY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"M"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Revamped the print routines in BOOKSYS for better pag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  Used PKLITE v1.13 to pack the EXE files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"L"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Fixed a bug in BOOKSYS in the Edit User Bets function (#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ms I had an array dimensioned im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91GAP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91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Revised the Individual Bets screen to include team na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/under b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91GAP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91-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Revamped the User Bet Editing function in BOOKSYS.EXE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cessary because of the changes made in the bet stor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ops can now delete individual bets by entering a '0'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elds when editing user's b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91GAP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91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Optimized sorting routines.  Larger boards reported having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op carrier when the door sorted extremely large bet/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91GAP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91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Fixed a bug in BOOKIE.EXE that would not allow team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gher than 99 to be input by users when placing b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Fixed a bug in BOOKIE.EXE having to do with the added bet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(below).  It works properly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91GAP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91-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 Added a new line to BOOKSTUP.TXT that gives the Sysop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limit the number of bets users can place on a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/u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 MAKE SURE YOU ADD THIS LINE TO THE END OF BOOKSTUP.TXT!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BOOKSTUP.TXT is now 8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1      &lt;- current season (y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      &lt;- Y=College OPEN  N=College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&lt;- Current college wee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      &lt;- Y=Pro OPEN  N=Pro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&lt;- Current pro wee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00   &lt;- Starting bank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0     &lt;- Max amount per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-&gt; 0       &lt;- Max bets per game &amp; per over-under *** ADD THIS LIN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 indicates no limit on number of b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91GAP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91-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Fixed a bug in BOOKSYS that duplicated past performanc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SERIE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91GA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Fixed Goodbye routine per Kenny Gardner's (and other guru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ructions on how to gracefully exit QBASIC. 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ing BOOKIE.EXE a stand alone program which no longe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UN45.EXE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91GAP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91-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Changed New England Patriots to a grass home field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hange the Pats made at Foxbo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91-F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91-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Corrected a bug in BOOKSYS that incorrectly stored the s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Corrected small bug in BOOKSYS when entering dates for 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he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Changed prompt in BOOKIE.EXE when entering bets. 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s users for over/under if one does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91-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Corrected a small bug in BOOKSYS when entering spreads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 for entering spreads (option #1) if the SysOp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blank CR (to skip) at the over/under prompt the data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me wasn't being sav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91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Corrected MAJOR bug in betting routines that allowed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t games past the starting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91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Added final score to game betting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91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Changed "Bet another game?" prompt to "Place another bet?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"S=Same" to the prompt to allow users to bet the sam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Corrected a bug in the betting input that incorrectly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mount a user had bet previously.  This was a po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d one.  it would have allowed users to bet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ount they had in their accou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91-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 As of this update, I'm putting version numbers on the 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 Corrected a bug in BOOKIE.EXE that let users bet OVER/U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there was no OVER/UND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Corrected a bug in BOOKSYS.EXE that allowed improper d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s to be entered into the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Removed "Your Bets" headings on the Game Bet Stats scree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hedule screen.  Since users are now allowed to bet a ga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 once, this heading was no longer needed.  If users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their bets, they should use the "Y" option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Added W-L-T stats to the Past Performance screens.  User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at a glance who has the better head-to-head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91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Added two new printout options.  SysOps can print the 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ad-to-head matchups and complete year-to-date for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Added two new lines to BOOKSTUP.TXT setup file.  Here'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1-&gt; 91     current season (last two digits of y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2-&gt; Y      open/close college section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3-&gt; 0      college wee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4-&gt; Y      open/close pro section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5-&gt; 0      pro wee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6-&gt; 10000  starting bank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7-&gt; 500    maximum allowed per b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  Lines 2 and 4 above can be toggled from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tilities Menu (C and P).  These are the tw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s 3 and 5 should be 0 to start the seas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 maintain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91-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 Added over/under betting.  The number here is the tot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points scored by both teams.  Bettors bet over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under this number.  This feature is optional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/under line exists, users cannot be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  Changed bet file structure to include the spreads.  This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e SysOp to change spreads during the week.  Thi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 a ripple effect.  Users now can bet a game more tha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ncluding over/unders).  This allows the "smart" bet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sibly "middle" a bet by going both ways if the line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