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DISCLAIMER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 SETUP MANAGER CMSetUp.EXE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SCANNING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LIMITS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 SCANNING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PATHS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CONFERENCE SCANNING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. . 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1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2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 SYSTEM MANAGER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YSTEM MANAGER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User Flags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lags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lags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Names Configuration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NetWork Conferences (Individually)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NetWork Conferences (By Range)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ING MAIL BETWEEN BBS's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MANAGER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cations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s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ptions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Definitions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Configuration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.EXE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.EXE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ANNING MAIL PACKETS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CAN.EXE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AM.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EDITOR . 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NICAL HELP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. . . . . . . . . . . . . . . . . . . . . . . . . . . . .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ondering why you should buy Cam-Mail over any other Mail Door,</w:t>
      </w:r>
    </w:p>
    <w:p>
      <w:pPr>
        <w:pStyle w:val="PreformattedText"/>
        <w:bidi w:val="0"/>
        <w:jc w:val="left"/>
        <w:rPr/>
      </w:pPr>
      <w:r>
        <w:rPr/>
        <w:t>simply look at the FEATURES and how FAST the mail door runs.  Cam-Mail comes</w:t>
      </w:r>
    </w:p>
    <w:p>
      <w:pPr>
        <w:pStyle w:val="PreformattedText"/>
        <w:bidi w:val="0"/>
        <w:jc w:val="left"/>
        <w:rPr/>
      </w:pPr>
      <w:r>
        <w:rPr/>
        <w:t>complete with the Mail-Door, Prescanning Packets, Prompt Editor, Setup/User</w:t>
      </w:r>
    </w:p>
    <w:p>
      <w:pPr>
        <w:pStyle w:val="PreformattedText"/>
        <w:bidi w:val="0"/>
        <w:jc w:val="left"/>
        <w:rPr/>
      </w:pPr>
      <w:r>
        <w:rPr/>
        <w:t>Manager, Local Manager, and most importantly, a Net Manager for echoing mail</w:t>
      </w:r>
    </w:p>
    <w:p>
      <w:pPr>
        <w:pStyle w:val="PreformattedText"/>
        <w:bidi w:val="0"/>
        <w:jc w:val="left"/>
        <w:rPr/>
      </w:pPr>
      <w:r>
        <w:rPr/>
        <w:t>between BBS's.  If you look at the commercial QWK Doors, you will be paying $70</w:t>
      </w:r>
    </w:p>
    <w:p>
      <w:pPr>
        <w:pStyle w:val="PreformattedText"/>
        <w:bidi w:val="0"/>
        <w:jc w:val="left"/>
        <w:rPr/>
      </w:pPr>
      <w:r>
        <w:rPr/>
        <w:t>or more (As you will have to pay extra $$ for the Net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software and this document are (C) Copyright 1991, 1992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is not in the Public Domain.  Cam-Mail is not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-Mail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-Mail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-Mail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ng, or reverse enginee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may be copied and distributed to others, subj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Mail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-Mail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Mail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-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-Mail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-Mail (For FAST .QWK's) Door v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You can Register Online with a credit card as well by calling our BBS!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ALL ORDERS ARE SHIPPED OU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includes one year of support on our BBS, which allows you</w:t>
      </w:r>
    </w:p>
    <w:p>
      <w:pPr>
        <w:pStyle w:val="PreformattedText"/>
        <w:bidi w:val="0"/>
        <w:jc w:val="left"/>
        <w:rPr/>
      </w:pPr>
      <w:r>
        <w:rPr/>
        <w:t>to access any BETA files that are not available to the general public and access</w:t>
      </w:r>
    </w:p>
    <w:p>
      <w:pPr>
        <w:pStyle w:val="PreformattedText"/>
        <w:bidi w:val="0"/>
        <w:jc w:val="left"/>
        <w:rPr/>
      </w:pPr>
      <w:r>
        <w:rPr/>
        <w:t>to all of our files/conferences on the BBS.  Once your registration has expired,</w:t>
      </w:r>
    </w:p>
    <w:p>
      <w:pPr>
        <w:pStyle w:val="PreformattedText"/>
        <w:bidi w:val="0"/>
        <w:jc w:val="left"/>
        <w:rPr/>
      </w:pPr>
      <w:r>
        <w:rPr/>
        <w:t>you have the option of renewing your support for another year (Renewal is $10.00</w:t>
      </w:r>
    </w:p>
    <w:p>
      <w:pPr>
        <w:pStyle w:val="PreformattedText"/>
        <w:bidi w:val="0"/>
        <w:jc w:val="left"/>
        <w:rPr/>
      </w:pPr>
      <w:r>
        <w:rPr/>
        <w:t>for on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jc w:val="left"/>
        <w:rPr/>
      </w:pPr>
      <w:r>
        <w:rPr/>
        <w:t>BBSID Code:________________(8 letters Max).  This is the name of your QWK &amp;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jc w:val="left"/>
        <w:rPr/>
      </w:pPr>
      <w:r>
        <w:rPr/>
        <w:t>Registration is also welcomed by: VISA, MasterCard, Diners Club, Carte Blanche,</w:t>
      </w:r>
    </w:p>
    <w:p>
      <w:pPr>
        <w:pStyle w:val="PreformattedText"/>
        <w:bidi w:val="0"/>
        <w:jc w:val="left"/>
        <w:rPr/>
      </w:pPr>
      <w:r>
        <w:rPr/>
        <w:t>or 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is $30.00   Registered Version of Cam-Mail v1.45 (5 1/4" Diskette)</w:t>
      </w:r>
    </w:p>
    <w:p>
      <w:pPr>
        <w:pStyle w:val="PreformattedText"/>
        <w:bidi w:val="0"/>
        <w:jc w:val="left"/>
        <w:rPr/>
      </w:pPr>
      <w:r>
        <w:rPr/>
        <w:t>Enclosed is $31.00   Registered Version of Cam-Mail v1.45 (3 1/2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Check/Money Order    [ ] Visa    [ ] MasterCard    [ ] Diners Club</w:t>
      </w:r>
    </w:p>
    <w:p>
      <w:pPr>
        <w:pStyle w:val="PreformattedText"/>
        <w:bidi w:val="0"/>
        <w:jc w:val="left"/>
        <w:rPr/>
      </w:pPr>
      <w:r>
        <w:rPr/>
        <w:t>[ ] Carte Blanche        [ ] 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et's make this short and simple.  Follow the instructions</w:t>
      </w:r>
    </w:p>
    <w:p>
      <w:pPr>
        <w:pStyle w:val="PreformattedText"/>
        <w:bidi w:val="0"/>
        <w:jc w:val="left"/>
        <w:rPr/>
      </w:pPr>
      <w:r>
        <w:rPr/>
        <w:t>explicitly and nothing can go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ake ALL nodes down.</w:t>
      </w:r>
    </w:p>
    <w:p>
      <w:pPr>
        <w:pStyle w:val="PreformattedText"/>
        <w:bidi w:val="0"/>
        <w:jc w:val="left"/>
        <w:rPr/>
      </w:pPr>
      <w:r>
        <w:rPr/>
        <w:t>2)  Go into your PCB directory and run PCBSM.EXE</w:t>
      </w:r>
    </w:p>
    <w:p>
      <w:pPr>
        <w:pStyle w:val="PreformattedText"/>
        <w:bidi w:val="0"/>
        <w:jc w:val="left"/>
        <w:rPr/>
      </w:pPr>
      <w:r>
        <w:rPr/>
        <w:t>3)  Go into      D User Info File Maintenance</w:t>
      </w:r>
    </w:p>
    <w:p>
      <w:pPr>
        <w:pStyle w:val="PreformattedText"/>
        <w:bidi w:val="0"/>
        <w:jc w:val="left"/>
        <w:rPr/>
      </w:pPr>
      <w:r>
        <w:rPr/>
        <w:t>4)  Go into      C Add/Update Third Party Application</w:t>
      </w:r>
    </w:p>
    <w:p>
      <w:pPr>
        <w:pStyle w:val="PreformattedText"/>
        <w:bidi w:val="0"/>
        <w:jc w:val="left"/>
        <w:rPr/>
      </w:pPr>
      <w:r>
        <w:rPr/>
        <w:t>5)  Enter Name of Third Party Application? CAM-MAIL</w:t>
      </w:r>
    </w:p>
    <w:p>
      <w:pPr>
        <w:pStyle w:val="PreformattedText"/>
        <w:bidi w:val="0"/>
        <w:jc w:val="left"/>
        <w:rPr/>
      </w:pPr>
      <w:r>
        <w:rPr/>
        <w:t>6)       Version: 1</w:t>
      </w:r>
    </w:p>
    <w:p>
      <w:pPr>
        <w:pStyle w:val="PreformattedText"/>
        <w:bidi w:val="0"/>
        <w:jc w:val="left"/>
        <w:rPr/>
      </w:pPr>
      <w:r>
        <w:rPr/>
        <w:t>7)   Static Size: 60</w:t>
      </w:r>
    </w:p>
    <w:p>
      <w:pPr>
        <w:pStyle w:val="PreformattedText"/>
        <w:bidi w:val="0"/>
        <w:jc w:val="left"/>
        <w:rPr/>
      </w:pPr>
      <w:r>
        <w:rPr/>
        <w:t>8)  Dynamic Size: 1</w:t>
      </w:r>
    </w:p>
    <w:p>
      <w:pPr>
        <w:pStyle w:val="PreformattedText"/>
        <w:bidi w:val="0"/>
        <w:jc w:val="left"/>
        <w:rPr/>
      </w:pPr>
      <w:r>
        <w:rPr/>
        <w:t>9)       KeyWord: MAIL</w:t>
      </w:r>
    </w:p>
    <w:p>
      <w:pPr>
        <w:pStyle w:val="PreformattedText"/>
        <w:bidi w:val="0"/>
        <w:jc w:val="left"/>
        <w:rPr/>
      </w:pPr>
      <w:r>
        <w:rPr/>
        <w:t>10) Press PGDN to beg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At this point you can bring up all your nodes if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Go into your PCB directory and run PCB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Edit your DOORS.LST file in which conference you have your doors and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by the name of:  MAIL  (Create USERS.SYS is Yes, Shell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That's it for the PCBoard side of the installation.  Now let's g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Create a directory called:  \CAM-MAIL  (I suggest from the roo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not necessary).  All defaults are setup using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M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Change to the directory you just created and unzip the CAM-M110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Create several directories call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AM-MAIL\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AM-MAIL\B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AM-MAIL\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AM-MAIL\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prefer to use different paths, the CMSetUp will creat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for you after editing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Run CMSetup and go into E Misc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 Change the Paths if Necessary and select the 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CMSM asks you to create the directories to avoid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 Select C Downloa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First, a tidbit of information.  As of this writing most Of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only allow 200 messages per conference.  Please keep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when selecting the number of messages per conference. Howev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ystems, you can have as many messages a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 It is up to you to select the number of messages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er conference and per QWK Packet (Total Messag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believe that you should set the number of messag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to 200 for each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Rate      Msgs Per Conf    Msgs Per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               200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                200                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               200                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00                200                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00                200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400                200      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) If you have any special security levels (Such as friends or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) you will probably want to use the Security Specific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urity levels.  The Security Specific area will over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 no matter in what Baud Rate they call.  This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y handy for anybody that you want to give NetStatus to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ng as a HUB.  This way you won't have to go into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ir NetStatus flag (The door will automatically do 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 I have no suggestions for any numbers in this area a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for each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) Number of *.QWK's for Upload Credit?  Use this area if you wish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upload credits for upload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) UNZIP the HELPMENU.ZIP into your \CAM-MAIL\HEL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ANYTHING BEYOND THIS POINT IS OPTIONAL AND MAY NOT BE REQUIR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-MAIL SETUP MANAGER CM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hoose the Conferences from which the new bulletins</w:t>
      </w:r>
    </w:p>
    <w:p>
      <w:pPr>
        <w:pStyle w:val="PreformattedText"/>
        <w:bidi w:val="0"/>
        <w:jc w:val="left"/>
        <w:rPr/>
      </w:pPr>
      <w:r>
        <w:rPr/>
        <w:t>will be scanned and placed into the User's 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MSetup.EXE creates a file (If you have bulletins scanned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) called CAMBxxx (where xxx is the conference number).  I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light problem previously with people having the same names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names.  Be sure you don't have this problem by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th to the Bulletin Files (I suggest the CAM-MA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Go into (A) Bulletin Scanning.  Please note,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that you have, it might take a little bit for CMSM to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information for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Select Conference(s) from those that show up on the new menu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creen.  Hit RETURN.  Another menu will appear on the right sid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y bulletin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Select the Bulletin(s) you want to scan for by pressing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A check mark will appear by the bulletins that you hav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urn a bulletin OFF (after selecting one), use the RETURN key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Hit the ESC key to return to the conference area.  A che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 in any conference where you have selected a bulletin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check marks will disappear when you try to rerun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your selections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Select New Bulletin Scanning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escription of Directory Contents         Scan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       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  D:\PCB-STAT\BLT1                           Y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)   D:\PCB\GEN\BLT2                            Y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)   D:\PCB\GEN\BLT3          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)   D:\PCB\GEN\BLT4          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)   D:\PCB-STAT\BLT5                           No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=Exit   F10=Mark/UnMark For Scannin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gives you the option to choose the methods of com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the user.  The most dominant method is PKZip.  It w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rchive #1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Find an empty archive and Nam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Add an arch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Exit the program and create 2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ZIPx.BAT            (Where x is the Archive Let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UZIPx.BAT           (Where x is the Arch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ZIPx.BAT has 2 parameters pass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- Path/Name of the .QWK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- The Files to b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UZIPx.BAT has 3 parameter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- The Path/Name of the REP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- The File to be UnArch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3 - The Path of th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 trailing "\" i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am-Mail v1.45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1  Archiver Name   : PKZip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Z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2  Archiver Name  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3  Archiver Name  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4  Archiver Name  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5  Archiver Name  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chiver Letter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FF  Ins: OFF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ets the limits to the amount of Downloading that can be done.</w:t>
      </w:r>
    </w:p>
    <w:p>
      <w:pPr>
        <w:pStyle w:val="PreformattedText"/>
        <w:bidi w:val="0"/>
        <w:jc w:val="left"/>
        <w:rPr/>
      </w:pPr>
      <w:r>
        <w:rPr/>
        <w:t>The Messages per Conference amount limits the number of messages from a single</w:t>
      </w:r>
    </w:p>
    <w:p>
      <w:pPr>
        <w:pStyle w:val="PreformattedText"/>
        <w:bidi w:val="0"/>
        <w:jc w:val="left"/>
        <w:rPr/>
      </w:pPr>
      <w:r>
        <w:rPr/>
        <w:t>conference that can be downloaded.  The Messages per Packet represents the TOTAL</w:t>
      </w:r>
    </w:p>
    <w:p>
      <w:pPr>
        <w:pStyle w:val="PreformattedText"/>
        <w:bidi w:val="0"/>
        <w:jc w:val="left"/>
        <w:rPr/>
      </w:pPr>
      <w:r>
        <w:rPr/>
        <w:t>number of messages that can be downloaded from all the conferences.  These limits</w:t>
      </w:r>
    </w:p>
    <w:p>
      <w:pPr>
        <w:pStyle w:val="PreformattedText"/>
        <w:bidi w:val="0"/>
        <w:jc w:val="left"/>
        <w:rPr/>
      </w:pPr>
      <w:r>
        <w:rPr/>
        <w:t>are for NEW USERS and also work as default totals for any user. When a user Logs</w:t>
      </w:r>
    </w:p>
    <w:p>
      <w:pPr>
        <w:pStyle w:val="PreformattedText"/>
        <w:bidi w:val="0"/>
        <w:jc w:val="left"/>
        <w:rPr/>
      </w:pPr>
      <w:r>
        <w:rPr/>
        <w:t>On has a specifically set up Security level, the second listing of Messages per</w:t>
      </w:r>
    </w:p>
    <w:p>
      <w:pPr>
        <w:pStyle w:val="PreformattedText"/>
        <w:bidi w:val="0"/>
        <w:jc w:val="left"/>
        <w:rPr/>
      </w:pPr>
      <w:r>
        <w:rPr/>
        <w:t>Conference and Packet are limi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 Cam-Mail System Manag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͹ Download Limits �����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Default: Connect Rate  Msgs Per Conf   Msgs Per Packet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</w:t>
      </w:r>
      <w:r>
        <w:rPr/>
        <w:t>300            200               2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</w:t>
      </w:r>
      <w:r>
        <w:rPr/>
        <w:t>1200            200               4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</w:t>
      </w:r>
      <w:r>
        <w:rPr/>
        <w:t>2400            200               6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</w:t>
      </w:r>
      <w:r>
        <w:rPr/>
        <w:t>4800            200               8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</w:t>
      </w:r>
      <w:r>
        <w:rPr/>
        <w:t>9600            200              10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            </w:t>
      </w:r>
      <w:r>
        <w:rPr/>
        <w:t>14400+           200              1200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ecurity:  Msgs Per Conf  Msgs Per Packet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0                0               0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0                0               0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0                0               0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0                0               0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0                0               0                                   �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</w:t>
      </w:r>
      <w:r>
        <w:rPr/>
        <w:t>Number of *.QWK's for Upload Credit (0 = NONE) : 0                    �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 F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MSetup.EXE creates a file called CAMFxxx (where xxx is the conference</w:t>
      </w:r>
    </w:p>
    <w:p>
      <w:pPr>
        <w:pStyle w:val="PreformattedText"/>
        <w:bidi w:val="0"/>
        <w:jc w:val="left"/>
        <w:rPr/>
      </w:pPr>
      <w:r>
        <w:rPr/>
        <w:t>number).  Be sure that the names for your actual DIR files are different.  [You</w:t>
      </w:r>
    </w:p>
    <w:p>
      <w:pPr>
        <w:pStyle w:val="PreformattedText"/>
        <w:bidi w:val="0"/>
        <w:jc w:val="left"/>
        <w:rPr/>
      </w:pPr>
      <w:r>
        <w:rPr/>
        <w:t>may want to use Cam-Mail for that solution.]  I had slight problem previously</w:t>
      </w:r>
    </w:p>
    <w:p>
      <w:pPr>
        <w:pStyle w:val="PreformattedText"/>
        <w:bidi w:val="0"/>
        <w:jc w:val="left"/>
        <w:rPr/>
      </w:pPr>
      <w:r>
        <w:rPr/>
        <w:t>with people having the same names for their actual DIR files.  Be sure you don't</w:t>
      </w:r>
    </w:p>
    <w:p>
      <w:pPr>
        <w:pStyle w:val="PreformattedText"/>
        <w:bidi w:val="0"/>
        <w:jc w:val="left"/>
        <w:rPr/>
      </w:pPr>
      <w:r>
        <w:rPr/>
        <w:t>have this problem by using a different path to the New Files Directory.  The path</w:t>
      </w:r>
    </w:p>
    <w:p>
      <w:pPr>
        <w:pStyle w:val="PreformattedText"/>
        <w:bidi w:val="0"/>
        <w:jc w:val="left"/>
        <w:rPr/>
      </w:pPr>
      <w:r>
        <w:rPr/>
        <w:t>to your New Files Directory (Defined in CMSetup) should point to a directory off</w:t>
      </w:r>
    </w:p>
    <w:p>
      <w:pPr>
        <w:pStyle w:val="PreformattedText"/>
        <w:bidi w:val="0"/>
        <w:jc w:val="left"/>
        <w:rPr/>
      </w:pPr>
      <w:r>
        <w:rPr/>
        <w:t>of your CAM-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Go into (D) Files Scanning.  Please note,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ferences that you have, it might take a little bit for CMSet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the conference information for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Select a Conference(s) that you wish to have Directories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RETURN (These are your DIRx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Another menu will pop up on the side if you have any DIR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Now select the DIR you want to scan for by pressing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A check mark will appear by DIR's that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a DIR off (after selecting one), use the RETUR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In most cases you will only want to select DIR's that ar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aily, Weekly, or Monthly Basis.  This would defini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your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Hit the ESC key to return to the conference area.  A check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in any conference where you have selected a bulletin to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heck marks will disappear when you try to rerun CM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your selections have be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Select New File Scanning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escription of Directory Contents         Scan   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       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  Amateur radio programs.  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)   Archive utilities, ZIP, PAK, etc.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)   Assembly &amp; C programs &amp; related.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)   Astronomy programs &amp; files.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)   Programs for the AT only.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)   Batch file generators, builders etc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)   Bulletin board phone number lists.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)   Bulletin board news items. (Text)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)   PCBoard BBS utilities and items.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)   RBBS system and utility files.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)   All other public domain BBS systems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)   Business programs and related files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)   Chemistry programs and files.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)   Children's games &amp; educational.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)   Color monitor only programs.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)   Communications programs.        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)   Recent Uploads                             Yes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=Exit   F10=Mark/UnMark For Scannin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PCBOARD.DAT    - This is the Directory for the PCBOARD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f the Cam-Mail utilities (Export, Im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M, LocalCam, and Prescan)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OARD.DAT from this path (i.e. C:\PCB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HELP Files     - This is the path for the Cam-Mail HELP files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CBoard HELP files.  This should be in your C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 Directory (i.e. C:\CAM-MAIL\HEL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OFFLINE Files  - This is the Directory where PRESCAN.EXE pl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QWK files (i.e. C:\CAM\MAIL\OFF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Bulletin Files - This is the path where CM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 its Config files for Bullet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C:\CAM-MAIL\BL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New Files      - This is the path where CMSetup will store its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for New Files Information (i.e. C:\C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\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NEWUSER  -  This is the PATH/NAME of the NEWUSER file.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for the first time opens the door,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displayed to them.  You can modify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it your needs.  (i.e. C:\CAM-MAIL\HELP\NEWUS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CRC Files       - This is where the CRCSM.EXE program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 checking files.  (i.e. C:\CAM-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NET file(s)     - This is where the NETSM.EXE program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hat it uses. (i.e. C:\CAM-MAIL\N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LETTER of Work DIR - This is the DRIVE Letter that you wish the CAM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to create a temporary work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directory will be created of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ll be called \MWORK@NODE@ (Where @NODE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s the Node Numb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QWK files       - This is the directory where CAM-MAIL.EXE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WK packets when using the door locall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 to the same directory that you have set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Reader to look for the QWK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REP files       - This is the directory where CAM-MAIL.EXE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.REP file when uploading the .REP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mode.  This should point 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have setup your Offline Reader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E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am-Mail v1.45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PCBOARD.DAT            : D:\PCB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HELP Files             : C:\CAM-MAIL\HELP\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OFFLINE Files          : C:\CAM-MAIL\OFFLINE\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Bulletin Config Files  : C:\CAM-MAIL\BLT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NewFiles Config Files  : C:\CAM-MAIL\FILES\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CRC Files              : C:\CAM-MAIL\CRC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NET Files              : C:\CAM-MAIL\NET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LOCAL QWK Files        : C:\CAM-MAIL\QWK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to LOCAL REP Files        : C:\CAM-MAIL\REP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/Name of NEWUSER File      : C:\CAM-MAIL\HELP\NEWUSER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ive LETTER of WORK Directory : F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FF  Ins: OFF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turning the Internal Protocols ON or OFF.  I suggest</w:t>
      </w:r>
    </w:p>
    <w:p>
      <w:pPr>
        <w:pStyle w:val="PreformattedText"/>
        <w:bidi w:val="0"/>
        <w:jc w:val="left"/>
        <w:rPr/>
      </w:pPr>
      <w:r>
        <w:rPr/>
        <w:t>that you leave them 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am-Mail v1.45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tocol Name: Xmodem (Checksum)        Protocol Name: Xmodem (CRC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: X                      Protocol Letter: C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nable : Y                              Enable : Y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tocol Name: 1K-Xmodem                Protocol Name: 1K-Xmodem/G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: O                      Protocol Letter: F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nable : Y                              Enable : Y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tocol Name: Ymodem Batch             Protocol Name: Ymodem/G Batch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: Y                      Protocol Letter: 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nable : Y                              Enable : Y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N   Num: OFF  Ins: OFF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up to 10 different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HAND CORNER is the DEFAULT protocol for NEW USERS.  I suggest</w:t>
      </w:r>
    </w:p>
    <w:p>
      <w:pPr>
        <w:pStyle w:val="PreformattedText"/>
        <w:bidi w:val="0"/>
        <w:jc w:val="left"/>
        <w:rPr/>
      </w:pPr>
      <w:r>
        <w:rPr/>
        <w:t>that you have Zmodem in this position.  If this is your first   installation,</w:t>
      </w:r>
    </w:p>
    <w:p>
      <w:pPr>
        <w:pStyle w:val="PreformattedText"/>
        <w:bidi w:val="0"/>
        <w:jc w:val="left"/>
        <w:rPr/>
      </w:pPr>
      <w:r>
        <w:rPr/>
        <w:t>it has already been d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Find a blank protocol and add a 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Enter the protocol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: The ARQ option should be set to YES  if this protocol requir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ng Modem (MNP or such).  Protocols such as Ymodem-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G require Error Correcting Modems and have been install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: Exit the Cam-Mail SetUp.  Be sure to SAVE th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reate 2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Rx.BAT   (where x is the Protocol Let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Sx.BAT   (where x is the Protocol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files work exactly as PCBoard does for external Protoc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your PCBoard documentation on how to implement the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some PCBoard external Protocols, simply copy ov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Rx.BAT and PCBSx.BAT and rename them appropriately.  Cam-Mail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ne with these.  In case you don't have your PCBoard manual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what each % valu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- Com Por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- PC to Modem Speed (D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3 - Path/Name of File to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4 - Connect Speed displayed by PCBoard to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5 - Carrier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6 - Path to the WORK directory (For Bi-Directional Proto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NZIP the HELPMENU.ZIP into your HELP directory that you specified in</w:t>
      </w:r>
    </w:p>
    <w:p>
      <w:pPr>
        <w:pStyle w:val="PreformattedText"/>
        <w:bidi w:val="0"/>
        <w:jc w:val="left"/>
        <w:rPr/>
      </w:pPr>
      <w:r>
        <w:rPr/>
        <w:t>the CMSM.EXE program.  Be sure that you put the NEWUSER file in the prope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enu is 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Cam-Mail v1.45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: Zmodem                 Protocol Name 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l Letter : Z                      Protocl Letter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: N                      MNP Connect    :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:                        Protocol Name 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l Letter :                        Protocl Letter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: N                      MNP Connect    :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:                        Protocol Name 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l Letter :                        Protocl Letter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: N                      MNP Connect    :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:                        Protocol Name 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l Letter :                        Protocl Letter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: N                      MNP Connect    :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Name  :                        Protocol Name 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l Letter :                        Protocl Letter :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NP Connect    : N                      MNP Connect    : 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N   Num: OFF  Ins: OFF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CING CONFERENC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FORCE users to scan a particular conference here's what you</w:t>
      </w:r>
    </w:p>
    <w:p>
      <w:pPr>
        <w:pStyle w:val="PreformattedText"/>
        <w:bidi w:val="0"/>
        <w:jc w:val="left"/>
        <w:rPr/>
      </w:pPr>
      <w:r>
        <w:rPr/>
        <w:t>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First create a file called FORCExxx (Where xxx represents the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the users) in the Cam-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In this file you need to add the conference number followed by a ';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ype of conference scan.  You can have up to 25 For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;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;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;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ill force the user to scan 3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#0 (Scans All Messages and exports th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#5 (Scans for only messages to the US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#10 (Scans for messages to ALL and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-Node BBS please be aware that you MUST make ALL</w:t>
      </w:r>
    </w:p>
    <w:p>
      <w:pPr>
        <w:pStyle w:val="PreformattedText"/>
        <w:bidi w:val="0"/>
        <w:jc w:val="left"/>
        <w:rPr/>
      </w:pPr>
      <w:r>
        <w:rPr/>
        <w:t>.BAT and your .EXE files in the Cam-Mail directory as READ-ONLY.  You do this by</w:t>
      </w:r>
    </w:p>
    <w:p>
      <w:pPr>
        <w:pStyle w:val="PreformattedText"/>
        <w:bidi w:val="0"/>
        <w:jc w:val="left"/>
        <w:rPr/>
      </w:pPr>
      <w:r>
        <w:rPr/>
        <w:t>using the ATTRIB file.  Once you have everything setup, go into your CAM-MAIL</w:t>
      </w:r>
    </w:p>
    <w:p>
      <w:pPr>
        <w:pStyle w:val="PreformattedText"/>
        <w:bidi w:val="0"/>
        <w:jc w:val="left"/>
        <w:rPr/>
      </w:pPr>
      <w:r>
        <w:rPr/>
        <w:t>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RIB +r *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vent share violations on the BATCH files.  Now all you need to do</w:t>
      </w:r>
    </w:p>
    <w:p>
      <w:pPr>
        <w:pStyle w:val="PreformattedText"/>
        <w:bidi w:val="0"/>
        <w:jc w:val="left"/>
        <w:rPr/>
      </w:pPr>
      <w:r>
        <w:rPr/>
        <w:t>is make your MAIL batch file to load the door.  There several command line</w:t>
      </w:r>
    </w:p>
    <w:p>
      <w:pPr>
        <w:pStyle w:val="PreformattedText"/>
        <w:bidi w:val="0"/>
        <w:jc w:val="left"/>
        <w:rPr/>
      </w:pPr>
      <w:r>
        <w:rPr/>
        <w:t>switches which need to be passed to Cam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NEED to run the CAM-MAIL.EXE in the CAM-MAIL directory.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un it from your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M-MAIL.EXE COMMAND LINE SWITCHE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nformation for the command line switches that NEED to be passed</w:t>
      </w:r>
    </w:p>
    <w:p>
      <w:pPr>
        <w:pStyle w:val="PreformattedText"/>
        <w:bidi w:val="0"/>
        <w:jc w:val="left"/>
        <w:rPr/>
      </w:pPr>
      <w:r>
        <w:rPr/>
        <w:t>to CAM-MAIL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.EXE Path_To_PCB_Directory BiosWrites(YES/NO) Op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MAIL.EXE C:\PCB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ell Cam-Mail that your PCBoard Directory is at C:\PCB and that you</w:t>
      </w:r>
    </w:p>
    <w:p>
      <w:pPr>
        <w:pStyle w:val="PreformattedText"/>
        <w:bidi w:val="0"/>
        <w:jc w:val="left"/>
        <w:rPr/>
      </w:pPr>
      <w:r>
        <w:rPr/>
        <w:t>do not want Bios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MAIL.EXE C:\PCB YES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ell Cam-Mail that your PCBoard Directory is at C:\PCB and that you</w:t>
      </w:r>
    </w:p>
    <w:p>
      <w:pPr>
        <w:pStyle w:val="PreformattedText"/>
        <w:bidi w:val="0"/>
        <w:jc w:val="left"/>
        <w:rPr/>
      </w:pPr>
      <w:r>
        <w:rPr/>
        <w:t>do want Bios Writes and that you want to override the configuration Work Drive</w:t>
      </w:r>
    </w:p>
    <w:p>
      <w:pPr>
        <w:pStyle w:val="PreformattedText"/>
        <w:bidi w:val="0"/>
        <w:jc w:val="left"/>
        <w:rPr/>
      </w:pPr>
      <w:r>
        <w:rPr/>
        <w:t>to the 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first TWO switches are necessary and need to be in order.</w:t>
      </w:r>
    </w:p>
    <w:p>
      <w:pPr>
        <w:pStyle w:val="PreformattedText"/>
        <w:bidi w:val="0"/>
        <w:jc w:val="left"/>
        <w:rPr/>
      </w:pPr>
      <w:r>
        <w:rPr/>
        <w:t>The other ones are options.  I had some Beta Testers who had different Ram Disks</w:t>
      </w:r>
    </w:p>
    <w:p>
      <w:pPr>
        <w:pStyle w:val="PreformattedText"/>
        <w:bidi w:val="0"/>
        <w:jc w:val="left"/>
        <w:rPr/>
      </w:pPr>
      <w:r>
        <w:rPr/>
        <w:t>on each Node so they needed a way to override the configuration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M-MAIL.EXE COMMAND LINE SWITCHE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everal extra options for maintaining your Mail Door. 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  - The RAM DRIVE Letter to use for a WOR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FG:name - If you want to use a separate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, replace name with the name of the confi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UPON    - Force Duplicate Checking (Be sure you run CRCSM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ETCONF  - If you are a HUB and have NODES calling you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-Mail so they will only be able to access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y have NetStatu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CHECK  - If you run a LOT of conferences, you may wa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.  When Cam-Mail loads for a user, it normally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ny Public Conferences that the user is not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.  If you have a LOT of conferences, then can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 or two.  Some users don't like waiting. 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witch, the door will skip the initializ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hecking for public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TIME   - Do Not charge user time for using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WINDOW - The BOX Window will be disabled for External Sh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AD     - If you want the door to update the READ flag o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the message is addressed to the user)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s a QWK packet, then use this optio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D flag is not updated until they upload a REPL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ORK:xxx - If you do not want your WORK Directory to be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OT Directory, you can specify a different PATH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ery TRICKY switch.  DO NOT give the DRIVE Letter and :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Path.  A VALID examp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M-MAIL.EXE C:\PCB NO /WORK:CAM-MAIL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ny difficulties with this switch, please g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 a voice call and we will get things work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witches MUST follow the other command line switches.  Here is an</w:t>
      </w:r>
    </w:p>
    <w:p>
      <w:pPr>
        <w:pStyle w:val="PreformattedText"/>
        <w:bidi w:val="0"/>
        <w:jc w:val="left"/>
        <w:rPr/>
      </w:pPr>
      <w:r>
        <w:rPr/>
        <w:t>example of how to use three option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MAIL.EXE C:\PCB NO Z /DUPON /NO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use your ram disk designated as Drive Z, force duplicate checking,</w:t>
      </w:r>
    </w:p>
    <w:p>
      <w:pPr>
        <w:pStyle w:val="PreformattedText"/>
        <w:bidi w:val="0"/>
        <w:jc w:val="left"/>
        <w:rPr/>
      </w:pPr>
      <w:r>
        <w:rPr/>
        <w:t xml:space="preserve">and will use No Windows for external shell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very important that your MAIL batch file is configured properly.  If</w:t>
      </w:r>
    </w:p>
    <w:p>
      <w:pPr>
        <w:pStyle w:val="PreformattedText"/>
        <w:bidi w:val="0"/>
        <w:jc w:val="left"/>
        <w:rPr/>
      </w:pPr>
      <w:r>
        <w:rPr/>
        <w:t>it isn't, it is possible that the door will not work properly, and it is possible</w:t>
      </w:r>
    </w:p>
    <w:p>
      <w:pPr>
        <w:pStyle w:val="PreformattedText"/>
        <w:bidi w:val="0"/>
        <w:jc w:val="left"/>
        <w:rPr/>
      </w:pPr>
      <w:r>
        <w:rPr/>
        <w:t>that you will get sharing violations if you run a multi-nod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is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 DO NOT REMOVE this SET DSZLOG=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SZLOG=ZLOG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AM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s %DSZLOG% then DELETE %DSZLO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-MAIL.EXE %PCBDRIVE%%PCBDIR%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CRC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 the Cam-Mail system provides a way to stop users from uploading</w:t>
      </w:r>
    </w:p>
    <w:p>
      <w:pPr>
        <w:pStyle w:val="PreformattedText"/>
        <w:bidi w:val="0"/>
        <w:jc w:val="left"/>
        <w:rPr/>
      </w:pPr>
      <w:r>
        <w:rPr/>
        <w:t>duplicate messages.  Depending on the number of messages imported everyday, you</w:t>
      </w:r>
    </w:p>
    <w:p>
      <w:pPr>
        <w:pStyle w:val="PreformattedText"/>
        <w:bidi w:val="0"/>
        <w:jc w:val="left"/>
        <w:rPr/>
      </w:pPr>
      <w:r>
        <w:rPr/>
        <w:t>may need to run this program on a weekly basis.  I suggest every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thing that is necessary for this program is to make sure you</w:t>
      </w:r>
    </w:p>
    <w:p>
      <w:pPr>
        <w:pStyle w:val="PreformattedText"/>
        <w:bidi w:val="0"/>
        <w:jc w:val="left"/>
        <w:rPr/>
      </w:pPr>
      <w:r>
        <w:rPr/>
        <w:t>have defined your CRC PATH in the CMSetUp.EXE program.  The CRCSM.EXE should go</w:t>
      </w:r>
    </w:p>
    <w:p>
      <w:pPr>
        <w:pStyle w:val="PreformattedText"/>
        <w:bidi w:val="0"/>
        <w:jc w:val="left"/>
        <w:rPr/>
      </w:pPr>
      <w:r>
        <w:rPr/>
        <w:t>in your CAM-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creates 2 files and Cam-Mail will create one more addition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CRC     -  Created by CRCSM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CRC.OFS -  Created by CRCSM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CRC.NEW -  Created by CAM-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am-Mail CREATES and USES only these THREE files to check for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.  This insures that no WASTED space goes to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CRC files and also that the speed is quite efficient to satis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USER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M.EXE is a very powerful program that works with the CAM-MAIL.EXE</w:t>
      </w:r>
    </w:p>
    <w:p>
      <w:pPr>
        <w:pStyle w:val="PreformattedText"/>
        <w:bidi w:val="0"/>
        <w:jc w:val="left"/>
        <w:rPr/>
      </w:pPr>
      <w:r>
        <w:rPr/>
        <w:t>program.  It will allow you to edit your USERS records for Cam-Mail and it will</w:t>
      </w:r>
    </w:p>
    <w:p>
      <w:pPr>
        <w:pStyle w:val="PreformattedText"/>
        <w:bidi w:val="0"/>
        <w:jc w:val="left"/>
        <w:rPr/>
      </w:pPr>
      <w:r>
        <w:rPr/>
        <w:t>also allow you to Add any NetWork names of your choice (Up to 48).  By setting</w:t>
      </w:r>
    </w:p>
    <w:p>
      <w:pPr>
        <w:pStyle w:val="PreformattedText"/>
        <w:bidi w:val="0"/>
        <w:jc w:val="left"/>
        <w:rPr/>
      </w:pPr>
      <w:r>
        <w:rPr/>
        <w:t>up the mail door using specific NetWork names, this will allow you users to</w:t>
      </w:r>
    </w:p>
    <w:p>
      <w:pPr>
        <w:pStyle w:val="PreformattedText"/>
        <w:bidi w:val="0"/>
        <w:jc w:val="left"/>
        <w:rPr/>
      </w:pPr>
      <w:r>
        <w:rPr/>
        <w:t>easily select conferences of their choice by a specif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the Sysop of your BBS, you do NOT have to define any</w:t>
      </w:r>
    </w:p>
    <w:p>
      <w:pPr>
        <w:pStyle w:val="PreformattedText"/>
        <w:bidi w:val="0"/>
        <w:jc w:val="left"/>
        <w:rPr/>
      </w:pPr>
      <w:r>
        <w:rPr/>
        <w:t>NetWorks.  The setting up of NetWorks is simply makes your life easier.  If you</w:t>
      </w:r>
    </w:p>
    <w:p>
      <w:pPr>
        <w:pStyle w:val="PreformattedText"/>
        <w:bidi w:val="0"/>
        <w:jc w:val="left"/>
        <w:rPr/>
      </w:pPr>
      <w:r>
        <w:rPr/>
        <w:t>are a HUB for a specific NetWork and have NODES that will be calling you for</w:t>
      </w:r>
    </w:p>
    <w:p>
      <w:pPr>
        <w:pStyle w:val="PreformattedText"/>
        <w:bidi w:val="0"/>
        <w:jc w:val="left"/>
        <w:rPr/>
      </w:pPr>
      <w:r>
        <w:rPr/>
        <w:t>mail,  With a few simply KeyStrokes they will automatically have NETSTATUS</w:t>
      </w:r>
    </w:p>
    <w:p>
      <w:pPr>
        <w:pStyle w:val="PreformattedText"/>
        <w:bidi w:val="0"/>
        <w:jc w:val="left"/>
        <w:rPr/>
      </w:pPr>
      <w:r>
        <w:rPr/>
        <w:t>in NetWork conferences of your choice.   And if the user has not been in the</w:t>
      </w:r>
    </w:p>
    <w:p>
      <w:pPr>
        <w:pStyle w:val="PreformattedText"/>
        <w:bidi w:val="0"/>
        <w:jc w:val="left"/>
        <w:rPr/>
      </w:pPr>
      <w:r>
        <w:rPr/>
        <w:t>door before, their conference flags will automatically be set to.  You may find</w:t>
      </w:r>
    </w:p>
    <w:p>
      <w:pPr>
        <w:pStyle w:val="PreformattedText"/>
        <w:bidi w:val="0"/>
        <w:jc w:val="left"/>
        <w:rPr/>
      </w:pPr>
      <w:r>
        <w:rPr/>
        <w:t>this useful to ensure that they download mail in conferences that are REQUIRED</w:t>
      </w:r>
    </w:p>
    <w:p>
      <w:pPr>
        <w:pStyle w:val="PreformattedText"/>
        <w:bidi w:val="0"/>
        <w:jc w:val="left"/>
        <w:rPr/>
      </w:pPr>
      <w:r>
        <w:rPr/>
        <w:t>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he basic general information.  Now let's do some work and see what</w:t>
      </w:r>
    </w:p>
    <w:p>
      <w:pPr>
        <w:pStyle w:val="PreformattedText"/>
        <w:bidi w:val="0"/>
        <w:jc w:val="left"/>
        <w:rPr/>
      </w:pPr>
      <w:r>
        <w:rPr/>
        <w:t>we can come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you will find an example of the first screen that will be shown to</w:t>
      </w:r>
    </w:p>
    <w:p>
      <w:pPr>
        <w:pStyle w:val="PreformattedText"/>
        <w:bidi w:val="0"/>
        <w:jc w:val="left"/>
        <w:rPr/>
      </w:pPr>
      <w:r>
        <w:rPr/>
        <w:t>you when you invoke the USERSM.EXE program.  The program is divided into four</w:t>
      </w:r>
    </w:p>
    <w:p>
      <w:pPr>
        <w:pStyle w:val="PreformattedText"/>
        <w:bidi w:val="0"/>
        <w:jc w:val="left"/>
        <w:rPr/>
      </w:pPr>
      <w:r>
        <w:rPr/>
        <w:t>different areas (labeled A through D).  You can move to these specific areas</w:t>
      </w:r>
    </w:p>
    <w:p>
      <w:pPr>
        <w:pStyle w:val="PreformattedText"/>
        <w:bidi w:val="0"/>
        <w:jc w:val="left"/>
        <w:rPr/>
      </w:pPr>
      <w:r>
        <w:rPr/>
        <w:t>by using the arrow keys on your keyboard and hitting return, or you can simply</w:t>
      </w:r>
    </w:p>
    <w:p>
      <w:pPr>
        <w:pStyle w:val="PreformattedText"/>
        <w:bidi w:val="0"/>
        <w:jc w:val="left"/>
        <w:rPr/>
      </w:pPr>
      <w:r>
        <w:rPr/>
        <w:t>enter the LETTER of that specific area that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am-Mail v1.45 User 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pyright (C) 1994 Cam DeBuck Softwar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</w:t>
      </w:r>
      <w:r>
        <w:rPr/>
        <w:t>Cam-Mail Main Menu                 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A  Edit User Flags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B  NetWork Names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C  NetWork Conference (Individual)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</w:t>
      </w:r>
      <w:r>
        <w:rPr/>
        <w:t>D  NetWork Conference (Range)                        �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Use arrow keys to move - Press Enter to Select - Press ESC to Exit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A) Edit 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screens that will be shown to you depending on the KEY</w:t>
      </w:r>
    </w:p>
    <w:p>
      <w:pPr>
        <w:pStyle w:val="PreformattedText"/>
        <w:bidi w:val="0"/>
        <w:jc w:val="left"/>
        <w:rPr/>
      </w:pPr>
      <w:r>
        <w:rPr/>
        <w:t>that you hit.  Below is the default screen that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Edit User Record (Net Info)     Record     2 of   681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: CAM DEBUCK                   Used Door Before (YES)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</w:t>
      </w:r>
      <w:r>
        <w:rPr/>
        <w:t>Alt-F  Find a user nam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Status               : N               Alt-T  Jump to the Top record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ID Number            :     2           Alt-B  Jump to the Bottom recor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Packets          : N               REP's Uploaded  :      9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Packet Name      : DEBUCK          QWK's Downloaded:     24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ALIAS Name         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WELCOME File        : 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NEWS File           : 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GOODBYE File        : 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New BLTS            : Y            Max Msgs Per Conference  :     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New UPLOADS         : Y            Total Msgs Per QWK       :     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date Mail Waiting Flag : Y            Create NDX files for QWK : Y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Color QWK Packets    : Y            Expert Mode              : Y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plicate Checking On    : Y            Send Replies with QWK    : Y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Letter          : 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LT-A to Add to NetWork,  Press F2 to rotate between different view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 PgDn=Forw    PgUp=Back    Ctrl-PgDn=Forw20    Ctrl-PgUp=Back2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s a description of all the options in the DEFAUL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Status:  Set this to YES if a user will be ECHO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YOUR BBS and the USERS BBS.  The Net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works in conjunction with this featu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 Scan Flags (Described Later) must also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ach conference.  You can use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ily disable NetStatus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ing too many duplicate messages.  O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x their duplicate message problem, simply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eature back on and they will be able to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ID Number:  This Number should NEVER be set to 0 or 1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users should have the SAME Number. 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has NetStatus should have a unique number.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ggest that their Users Record Number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ver give YOU (The Sysop) Net Status. 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need for it and you will only cause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Packets:  This feature works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CAN.EXE program.  By setting this to Y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reate a QWK packet for your use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ghtly event.  You mush als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que Offline Packet Nam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Packet Name:  This is an 1 to 8 letter packet name (NEVER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tension of ".QWK").  It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LIAS Name:  This works in conjunction with the Users SCA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scribe in detail later).  The Users SCA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must contained the letter "L" (Which st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ias) in a specific conference.  Some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users to have a name that is NOT REAL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is feature, the user can use an alia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conference, yet he/she will still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real name in all of the oth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WELCOME File:  This will send the WELCOME file in thei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s.  This is the opening scree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 to them when they first log on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user has NetStatus, this should usuall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O since (most likely) they won't b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-line reader to read the mail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nt EVERY TIME (Regardless of the DATE/TI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EWS File:  This will send the NEWS file in their QWK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user has NetStatus, this should usuall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O since (most likely) they won't b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-line reader to read the mail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nt EVERY TIME (Regardless of the DATE/TI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GOODBYE File:  This will send the GOODBYE file in thei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s.  This is displayed to the use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off the BBS (Not all BBS's have a GOODBY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is usually called SCRIPT0 in PCB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user has NetStatus, this should usually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O since (most likely) they won't be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-line reader to read the mail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nt EVERY TIME (Regardless of the DATE/TI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New BLTS:  If you have defined any Bulletins for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 CMSETUP.EXE to defined New Bulletins), Cam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can for new bulletins (Checking th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file vs. their Last Date/Time on the BBS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ew Bulletin is found, it will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QWK packets.  If the Bulletin file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oard Color Codes, Cam-Mail will add ANSI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s if they have the "Use COLOR in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s"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ew UPLOADS:  If you have defined any DIR files for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 CMSETUP.EXE to defined New Files), Cam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scan for new files (Checking th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file vs. their Last Date/Time scann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).  If a new files is foun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ed in their QWK packets.  Color DI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Msgs Per Conference:  This describes the maximum number of messa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wants to download in each conference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is set to 0, then Default Setting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ir CONNECT speed (Allowing them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messages you have defined in CMSETUP.EX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 can never download more tha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s for his CONNECT speed.  This i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won't run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Msgs Per QWK:  This describes the maximum number of messa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wants to download for each QWK packe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is set to 0, then Default Setting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ir CONNECT speed (Allowing them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messages you have defined in CMSETUP.EX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 can never download more tha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s for his CONNECT speed.  This i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you won't run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ail Waiting Flag:  When a user uploads a REP file, they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pdate the recipients Mail Waiting Flag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 sets this to Yes, then the recipi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essage will be notified when they lo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have mail waiting in a specific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lows down the inserting messag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 with NetStatus should have this set to NO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can get on and off as fast a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their phone bill (If calling 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lor QWK Packets:  This will add ANSI ESC sequences to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WK packet for certain files.  This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using PCBoard Color Codes in your B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BYE, WELCOME and NEWS files.  Some reader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upport the PCBoard Color codes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ANSI Escape seque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Checking On:  When a user uploads a REP file, they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heck to see if they are uploading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.  This insures that users w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ir messages twice.  The Sysop may FOR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n the mail door by using the /DUP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witch when invoking CAM-MAIL.EXE (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 somewhere else in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Letter:  This is the Protocol Letter that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wnload/upload their QWK/RE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DX Files for QWK:  Some readers have the ability to create the .N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f they don't exist.  By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O, they can spend less time in downloading a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.  If a user has NetStatus, the .ND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created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Mode:  This is whether or not the user is in expor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etting this value to YES,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displayed, along with all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Replies with QWK:  When a user uploads his/her REP packet,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 of sending these messages in thei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.  Users with NetStatus will NOT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own messages regardless of wha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the F2 key, this next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dit User Record (Conferences)    Record     1 of   681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</w:t>
      </w:r>
      <w:r>
        <w:rPr/>
        <w:t>Page     1 of     7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: CAM DEBUCK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Flags) A=All Mail  B=YOUR &amp; ALL Mail  Y=YOUR Mail  N=NetStatus  R=Rcvr Only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L=Alias     E=NonEcho Allowe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  Conference     Flags  Net Work   Num   Conference     Flags  Net Work 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�   �����  ��������  ����� �������������   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Main Board    : A      Local        15 KMail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Svalvards     : A      Local        16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PCB-Deposit   : A      Local        17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Excalibur     :        Local        18 Movies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Camster       :        Local        19 ProComm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Cam-Mail      :        Local        20 Courier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Sysop         :        U'NI-Net     21 TeenClub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EzReader      : L      U'NI-Net     22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MarkMail-Rnet :        U'NI-Net     23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              :        U'NI-Net     24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TeleCommuting :        U'NI-Net     25 Media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RoboComm      :        U'NI-Net     26 FastGraph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             :        U'NI-Net     27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               :        U'NI-Net     28        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PCBSysop      :        U'NI-Net     29 CamSoft       :        U'NI-Ne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 PgDn=Forw    PgUp=Back    F2=Toggle Back to Normal Mod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bove is the conference registration and scan flags.  By</w:t>
      </w:r>
    </w:p>
    <w:p>
      <w:pPr>
        <w:pStyle w:val="PreformattedText"/>
        <w:bidi w:val="0"/>
        <w:jc w:val="left"/>
        <w:rPr/>
      </w:pPr>
      <w:r>
        <w:rPr/>
        <w:t>registration flags, I mean whether or not the user has Net Status, Receiver</w:t>
      </w:r>
    </w:p>
    <w:p>
      <w:pPr>
        <w:pStyle w:val="PreformattedText"/>
        <w:bidi w:val="0"/>
        <w:jc w:val="left"/>
        <w:rPr/>
      </w:pPr>
      <w:r>
        <w:rPr/>
        <w:t>Only Status, Alias Status, or Non-Echo Status in a specific conference.  By</w:t>
      </w:r>
    </w:p>
    <w:p>
      <w:pPr>
        <w:pStyle w:val="PreformattedText"/>
        <w:bidi w:val="0"/>
        <w:jc w:val="left"/>
        <w:rPr/>
      </w:pPr>
      <w:r>
        <w:rPr/>
        <w:t>scan flags, I mean which type of Mail Scanning I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Mail Scanning that can be done for each user.</w:t>
      </w:r>
    </w:p>
    <w:p>
      <w:pPr>
        <w:pStyle w:val="PreformattedText"/>
        <w:bidi w:val="0"/>
        <w:jc w:val="left"/>
        <w:rPr/>
      </w:pPr>
      <w:r>
        <w:rPr/>
        <w:t>Only ONE of these scan types can be done for each user.  They are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 This means that CAM-MAIL.EXE should scan for mail sinc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last on.  This is all the mail tha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aning security 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 This means that CAM-MAIL.EXE should scan for mail that is add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 and mail that is addressed To: "ALL".  This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flag can be useful for conferences like the ForSal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ll they will be interested in is mail to them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addressed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 This means that CAM-MAIL.EXE should scan for mail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types of registration flags.  A user can have all four of</w:t>
      </w:r>
    </w:p>
    <w:p>
      <w:pPr>
        <w:pStyle w:val="PreformattedText"/>
        <w:bidi w:val="0"/>
        <w:jc w:val="left"/>
        <w:rPr/>
      </w:pPr>
      <w:r>
        <w:rPr/>
        <w:t>these flags set.  They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=  This means that a user with NetStatus can receive mail tha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ECHO Status.  This may be necessary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 that you are using is not setting the ECHO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messages that you ar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=  This will allow users to have an Alias in a specific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have defined their Alias name in the default scree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networks allow users to have an alias in specific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come in handy if you have users who ne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 This will allow the user to Echo Mail between BBS's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set if you want them to echo mail.  "Net Status" mus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urned on (with the appropriate Net ID number) in order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  This will allow the user to download Receiver-Only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me in handy if a user is a conference Moderator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echoing mail and the network allows Receiver-Only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uch NetWork that allows receiver-only messages is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creen that can be displayed is the NetWork Name screen.  This</w:t>
      </w:r>
    </w:p>
    <w:p>
      <w:pPr>
        <w:pStyle w:val="PreformattedText"/>
        <w:bidi w:val="0"/>
        <w:jc w:val="left"/>
        <w:rPr/>
      </w:pPr>
      <w:r>
        <w:rPr/>
        <w:t>is pretty much the GENERIC screen that will pop up in several areas.  Depending</w:t>
      </w:r>
    </w:p>
    <w:p>
      <w:pPr>
        <w:pStyle w:val="PreformattedText"/>
        <w:bidi w:val="0"/>
        <w:jc w:val="left"/>
        <w:rPr/>
      </w:pPr>
      <w:r>
        <w:rPr/>
        <w:t>which area of the program you are in, it will do certain things.  To activate</w:t>
      </w:r>
    </w:p>
    <w:p>
      <w:pPr>
        <w:pStyle w:val="PreformattedText"/>
        <w:bidi w:val="0"/>
        <w:jc w:val="left"/>
        <w:rPr/>
      </w:pPr>
      <w:r>
        <w:rPr/>
        <w:t>this screen in the Users Editor Area, simply press the ALT-A keys</w:t>
      </w:r>
    </w:p>
    <w:p>
      <w:pPr>
        <w:pStyle w:val="PreformattedText"/>
        <w:bidi w:val="0"/>
        <w:jc w:val="left"/>
        <w:rPr/>
      </w:pPr>
      <w:r>
        <w:rPr/>
        <w:t>simultaneously.  BEFORE using this feature, be sure you have gone into the</w:t>
      </w:r>
    </w:p>
    <w:p>
      <w:pPr>
        <w:pStyle w:val="PreformattedText"/>
        <w:bidi w:val="0"/>
        <w:jc w:val="left"/>
        <w:rPr/>
      </w:pPr>
      <w:r>
        <w:rPr/>
        <w:t>NetWork Names and the NetWork Conferences (Individual or Range) from the Main</w:t>
      </w:r>
    </w:p>
    <w:p>
      <w:pPr>
        <w:pStyle w:val="PreformattedText"/>
        <w:bidi w:val="0"/>
        <w:jc w:val="left"/>
        <w:rPr/>
      </w:pPr>
      <w:r>
        <w:rPr/>
        <w:t>Menu and defined all of your NetWorks that you are carrying for each conference.</w:t>
      </w:r>
    </w:p>
    <w:p>
      <w:pPr>
        <w:pStyle w:val="PreformattedText"/>
        <w:bidi w:val="0"/>
        <w:jc w:val="left"/>
        <w:rPr/>
      </w:pPr>
      <w:r>
        <w:rPr/>
        <w:t>These other features are described further down in this manual.  The below menu</w:t>
      </w:r>
    </w:p>
    <w:p>
      <w:pPr>
        <w:pStyle w:val="PreformattedText"/>
        <w:bidi w:val="0"/>
        <w:jc w:val="left"/>
        <w:rPr/>
      </w:pPr>
      <w:r>
        <w:rPr/>
        <w:t>will then come up (These are just examples and will most likely not look like</w:t>
      </w:r>
    </w:p>
    <w:p>
      <w:pPr>
        <w:pStyle w:val="PreformattedText"/>
        <w:bidi w:val="0"/>
        <w:jc w:val="left"/>
        <w:rPr/>
      </w:pPr>
      <w:r>
        <w:rPr/>
        <w:t>the ones you have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am-Mail v1.45 User 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opyright (C) 1994 Cam DeBuck Softwar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  </w:t>
      </w:r>
      <w:r>
        <w:rPr/>
        <w:t>Network Names                   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1) Local               2) U'NI-Net            3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4)                     5)                     6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7)                     8)                     9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0)                    11)                    12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3)                    14)                    15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6)                    17)                    18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9)                    20)                    21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2)                    23)                    24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5)                    26)                    27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8)                    29)                    30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1)                    32)                    33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4)                    35)                    36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7)                    38)                    39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0)                    41)                    42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3)                    44)                    45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6)                    47)                    48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Use arrow keys to move - Press Enter to Select - Press ESC to Exit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wo options at this point.  Either Press the ESC key to abort</w:t>
      </w:r>
    </w:p>
    <w:p>
      <w:pPr>
        <w:pStyle w:val="PreformattedText"/>
        <w:bidi w:val="0"/>
        <w:jc w:val="left"/>
        <w:rPr/>
      </w:pPr>
      <w:r>
        <w:rPr/>
        <w:t>this, or move the arrow keys and select the NetWork of your choice in which you</w:t>
      </w:r>
    </w:p>
    <w:p>
      <w:pPr>
        <w:pStyle w:val="PreformattedText"/>
        <w:bidi w:val="0"/>
        <w:jc w:val="left"/>
        <w:rPr/>
      </w:pPr>
      <w:r>
        <w:rPr/>
        <w:t>want to give the user certain privileges.  This feature will only work in</w:t>
      </w:r>
    </w:p>
    <w:p>
      <w:pPr>
        <w:pStyle w:val="PreformattedText"/>
        <w:bidi w:val="0"/>
        <w:jc w:val="left"/>
        <w:rPr/>
      </w:pPr>
      <w:r>
        <w:rPr/>
        <w:t>two a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user has NetStatus and you want to give them NetStatus in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 conferences that you defined (this depends on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you have given NetStatus in the configuration area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user has never been in the Cam-Mail door and you wish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for them using the defaults that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ame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arrying 1 or more NetWorks, it will be to you and your Users</w:t>
      </w:r>
    </w:p>
    <w:p>
      <w:pPr>
        <w:pStyle w:val="PreformattedText"/>
        <w:bidi w:val="0"/>
        <w:jc w:val="left"/>
        <w:rPr/>
      </w:pPr>
      <w:r>
        <w:rPr/>
        <w:t>benefit if you define your NetWorks that you are carrying.  From the Main Menu</w:t>
      </w:r>
    </w:p>
    <w:p>
      <w:pPr>
        <w:pStyle w:val="PreformattedText"/>
        <w:bidi w:val="0"/>
        <w:jc w:val="left"/>
        <w:rPr/>
      </w:pPr>
      <w:r>
        <w:rPr/>
        <w:t>and hit the B key.  This will bring up the NetWork Names menu.  You can at this</w:t>
      </w:r>
    </w:p>
    <w:p>
      <w:pPr>
        <w:pStyle w:val="PreformattedText"/>
        <w:bidi w:val="0"/>
        <w:jc w:val="left"/>
        <w:rPr/>
      </w:pPr>
      <w:r>
        <w:rPr/>
        <w:t>point Modify an existing NetWork Name or create a new one by moving to the next</w:t>
      </w:r>
    </w:p>
    <w:p>
      <w:pPr>
        <w:pStyle w:val="PreformattedText"/>
        <w:bidi w:val="0"/>
        <w:jc w:val="left"/>
        <w:rPr/>
      </w:pPr>
      <w:r>
        <w:rPr/>
        <w:t>BLANK conference Name and hitting the &lt;Enter&gt; key.  You should ALWAYS have at</w:t>
      </w:r>
    </w:p>
    <w:p>
      <w:pPr>
        <w:pStyle w:val="PreformattedText"/>
        <w:bidi w:val="0"/>
        <w:jc w:val="left"/>
        <w:rPr/>
      </w:pPr>
      <w:r>
        <w:rPr/>
        <w:t>least ONE NetWork name defined since everybody will always have LOCAL conferences</w:t>
      </w:r>
    </w:p>
    <w:p>
      <w:pPr>
        <w:pStyle w:val="PreformattedText"/>
        <w:bidi w:val="0"/>
        <w:jc w:val="left"/>
        <w:rPr/>
      </w:pPr>
      <w:r>
        <w:rPr/>
        <w:t>(The Main Board would be considered a Local conference in most cases).  The</w:t>
      </w:r>
    </w:p>
    <w:p>
      <w:pPr>
        <w:pStyle w:val="PreformattedText"/>
        <w:bidi w:val="0"/>
        <w:jc w:val="left"/>
        <w:rPr/>
      </w:pPr>
      <w:r>
        <w:rPr/>
        <w:t>following Menu will be displayed when you have selected a NetWork to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NetWork Na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efault Inform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Name : U'NI-Ne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Abrv : UN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Alias Status for New User : N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Conference for New User.. : N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you answered Yes to the above question, you will need to specify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type of SCAN FLAG when scanning for New Messages: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(A = All Messages  B = ALL and YOUR Messages  Y = YOUR Messages ONLY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 Flag Type for New User..... : A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xt three questions will refer ONLY to those who have NET STATUS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Echo NON-ECHO Msgs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Echo RCV-ONLY Msgs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have Net Status...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u are the DEFAULTS to use when defining Conferences by</w:t>
      </w:r>
    </w:p>
    <w:p>
      <w:pPr>
        <w:pStyle w:val="PreformattedText"/>
        <w:bidi w:val="0"/>
        <w:jc w:val="left"/>
        <w:rPr/>
      </w:pPr>
      <w:r>
        <w:rPr/>
        <w:t>RANGE o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give a the default conference ALIAS status when defining</w:t>
      </w:r>
    </w:p>
    <w:p>
      <w:pPr>
        <w:pStyle w:val="PreformattedText"/>
        <w:bidi w:val="0"/>
        <w:jc w:val="left"/>
        <w:rPr/>
      </w:pPr>
      <w:r>
        <w:rPr/>
        <w:t>Conferences by RANGE or INDIVIDUALLY, set this option to YES.  In most cases</w:t>
      </w:r>
    </w:p>
    <w:p>
      <w:pPr>
        <w:pStyle w:val="PreformattedText"/>
        <w:bidi w:val="0"/>
        <w:jc w:val="left"/>
        <w:rPr/>
      </w:pPr>
      <w:r>
        <w:rPr/>
        <w:t>you will want to set this NO (Unless a specific NetWork allows ALIAS status</w:t>
      </w:r>
    </w:p>
    <w:p>
      <w:pPr>
        <w:pStyle w:val="PreformattedText"/>
        <w:bidi w:val="0"/>
        <w:jc w:val="left"/>
        <w:rPr/>
      </w:pPr>
      <w:r>
        <w:rPr/>
        <w:t>in all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mpt is whether or not the conference(s) should be set for</w:t>
      </w:r>
    </w:p>
    <w:p>
      <w:pPr>
        <w:pStyle w:val="PreformattedText"/>
        <w:bidi w:val="0"/>
        <w:jc w:val="left"/>
        <w:rPr/>
      </w:pPr>
      <w:r>
        <w:rPr/>
        <w:t>New Users.  This will ONLY work if the user has never been in the door.  You</w:t>
      </w:r>
    </w:p>
    <w:p>
      <w:pPr>
        <w:pStyle w:val="PreformattedText"/>
        <w:bidi w:val="0"/>
        <w:jc w:val="left"/>
        <w:rPr/>
      </w:pPr>
      <w:r>
        <w:rPr/>
        <w:t>will then need to select the type of SCAN (The next prompt) that should be</w:t>
      </w:r>
    </w:p>
    <w:p>
      <w:pPr>
        <w:pStyle w:val="PreformattedText"/>
        <w:bidi w:val="0"/>
        <w:jc w:val="left"/>
        <w:rPr/>
      </w:pPr>
      <w:r>
        <w:rPr/>
        <w:t>set for the user.  In most cases this will be the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ree prompts will only work for users have NetStatus.  This is</w:t>
      </w:r>
    </w:p>
    <w:p>
      <w:pPr>
        <w:pStyle w:val="PreformattedText"/>
        <w:bidi w:val="0"/>
        <w:jc w:val="left"/>
        <w:rPr/>
      </w:pPr>
      <w:r>
        <w:rPr/>
        <w:t>where it gets a bit tricky.  Although we say it works for users who have</w:t>
      </w:r>
    </w:p>
    <w:p>
      <w:pPr>
        <w:pStyle w:val="PreformattedText"/>
        <w:bidi w:val="0"/>
        <w:jc w:val="left"/>
        <w:rPr/>
      </w:pPr>
      <w:r>
        <w:rPr/>
        <w:t>NetStatus, this function still works in conjunction with defining Conferences</w:t>
      </w:r>
    </w:p>
    <w:p>
      <w:pPr>
        <w:pStyle w:val="PreformattedText"/>
        <w:bidi w:val="0"/>
        <w:jc w:val="left"/>
        <w:rPr/>
      </w:pPr>
      <w:r>
        <w:rPr/>
        <w:t>by RANGE or INDIVIDUALLY.  Remember these are DEFAULT settings.  If you are</w:t>
      </w:r>
    </w:p>
    <w:p>
      <w:pPr>
        <w:pStyle w:val="PreformattedText"/>
        <w:bidi w:val="0"/>
        <w:jc w:val="left"/>
        <w:rPr/>
      </w:pPr>
      <w:r>
        <w:rPr/>
        <w:t>a HUB for a specify NetWork, you should at least set the Net Status prompt to</w:t>
      </w:r>
    </w:p>
    <w:p>
      <w:pPr>
        <w:pStyle w:val="PreformattedText"/>
        <w:bidi w:val="0"/>
        <w:jc w:val="left"/>
        <w:rPr/>
      </w:pPr>
      <w:r>
        <w:rPr/>
        <w:t>Yes.  The other two default prompts will vary according to the network that</w:t>
      </w:r>
    </w:p>
    <w:p>
      <w:pPr>
        <w:pStyle w:val="PreformattedText"/>
        <w:bidi w:val="0"/>
        <w:jc w:val="left"/>
        <w:rPr/>
      </w:pPr>
      <w:r>
        <w:rPr/>
        <w:t>you are in.  In most cases these will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NetWork Conferences (Individ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fine all of your NetWorks, you will want to define each</w:t>
      </w:r>
    </w:p>
    <w:p>
      <w:pPr>
        <w:pStyle w:val="PreformattedText"/>
        <w:bidi w:val="0"/>
        <w:jc w:val="left"/>
        <w:rPr/>
      </w:pPr>
      <w:r>
        <w:rPr/>
        <w:t>conference.  You can do this Individually or you can do it by a RANGE of</w:t>
      </w:r>
    </w:p>
    <w:p>
      <w:pPr>
        <w:pStyle w:val="PreformattedText"/>
        <w:bidi w:val="0"/>
        <w:jc w:val="left"/>
        <w:rPr/>
      </w:pPr>
      <w:r>
        <w:rPr/>
        <w:t>conferences (See Conferences (Range)).  You will find that defining conferences</w:t>
      </w:r>
    </w:p>
    <w:p>
      <w:pPr>
        <w:pStyle w:val="PreformattedText"/>
        <w:bidi w:val="0"/>
        <w:jc w:val="left"/>
        <w:rPr/>
      </w:pPr>
      <w:r>
        <w:rPr/>
        <w:t>by RANGE will be much easier when initially setting up the door.  However, when</w:t>
      </w:r>
    </w:p>
    <w:p>
      <w:pPr>
        <w:pStyle w:val="PreformattedText"/>
        <w:bidi w:val="0"/>
        <w:jc w:val="left"/>
        <w:rPr/>
      </w:pPr>
      <w:r>
        <w:rPr/>
        <w:t>you start expanding your conference selection to your users, you will find that</w:t>
      </w:r>
    </w:p>
    <w:p>
      <w:pPr>
        <w:pStyle w:val="PreformattedText"/>
        <w:bidi w:val="0"/>
        <w:jc w:val="left"/>
        <w:rPr/>
      </w:pPr>
      <w:r>
        <w:rPr/>
        <w:t>it might be easier defining conferences individually.  An example screen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Edit NetWork Conferenc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</w:t>
      </w:r>
      <w:r>
        <w:rPr/>
        <w:t>Page     1 of     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Flags) Select ONE of [A=All Mail  B=YOUR &amp; ALL Mail  Y=YOUR Mail]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Flags) Select ANY of [L=Alias E=NonEcho N=Net Status R=Rcvr Only U=Newuser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  Conference     Flags  Net Work   Num   Conference     Flags  Net Work 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�   �����  ��������  ����� �������������   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0 Main Board    :        Local        15 KMail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Svalvards     :        Local        16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PCB-Deposit   :        Local        17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Excalibur     :        Local        18 Movies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 Camster       :        Local        19 ProComm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Cam-Mail      :        Local        20 Courier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 Sysop         : AN     U'NI-Net     21 TeenClub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 EzReader      : AN     U'NI-Net     22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 MarkMail-Rnet : AN     U'NI-Net     23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               : AN     U'NI-Net     24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 TeleCommuting : AN     U'NI-Net     25 Media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 RoboComm      : AN     U'NI-Net     26 FastGraph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             : AN     U'NI-Net     27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               : AN     U'NI-Net     28        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 PCBSysop      : AN     U'NI-Net     29 CamSoft       : AN     U'NI-Ne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 PgDn=Forw    PgUp=Back    F2=Change NetWork Name &amp; Flag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feature, simply move the cursor to the conference</w:t>
      </w:r>
    </w:p>
    <w:p>
      <w:pPr>
        <w:pStyle w:val="PreformattedText"/>
        <w:bidi w:val="0"/>
        <w:jc w:val="left"/>
        <w:rPr/>
      </w:pPr>
      <w:r>
        <w:rPr/>
        <w:t>that you wish to Edit.  You can change flags or you can specify a different</w:t>
      </w:r>
    </w:p>
    <w:p>
      <w:pPr>
        <w:pStyle w:val="PreformattedText"/>
        <w:bidi w:val="0"/>
        <w:jc w:val="left"/>
        <w:rPr/>
      </w:pPr>
      <w:r>
        <w:rPr/>
        <w:t>NetWork by pressing the F2 key.  When pressing the F2 key the NetWork Names</w:t>
      </w:r>
    </w:p>
    <w:p>
      <w:pPr>
        <w:pStyle w:val="PreformattedText"/>
        <w:bidi w:val="0"/>
        <w:jc w:val="left"/>
        <w:rPr/>
      </w:pPr>
      <w:r>
        <w:rPr/>
        <w:t>Menu will come up.  Select the NetWork by using the arrow keys to select the</w:t>
      </w:r>
    </w:p>
    <w:p>
      <w:pPr>
        <w:pStyle w:val="PreformattedText"/>
        <w:bidi w:val="0"/>
        <w:jc w:val="left"/>
        <w:rPr/>
      </w:pPr>
      <w:r>
        <w:rPr/>
        <w:t>NetWork and then press the &lt;Enter&gt; key (Use the ESC Key to abort).  You will then</w:t>
      </w:r>
    </w:p>
    <w:p>
      <w:pPr>
        <w:pStyle w:val="PreformattedText"/>
        <w:bidi w:val="0"/>
        <w:jc w:val="left"/>
        <w:rPr/>
      </w:pPr>
      <w:r>
        <w:rPr/>
        <w:t>be brought back to the previous screen and the NetWork Name and flags will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ng NetWork Conferences (By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notice, the screen defined below is almost exactly the same</w:t>
      </w:r>
    </w:p>
    <w:p>
      <w:pPr>
        <w:pStyle w:val="PreformattedText"/>
        <w:bidi w:val="0"/>
        <w:jc w:val="left"/>
        <w:rPr/>
      </w:pPr>
      <w:r>
        <w:rPr/>
        <w:t>as the one regarding Conferences Individually selected.  This is because there</w:t>
      </w:r>
    </w:p>
    <w:p>
      <w:pPr>
        <w:pStyle w:val="PreformattedText"/>
        <w:bidi w:val="0"/>
        <w:jc w:val="left"/>
        <w:rPr/>
      </w:pPr>
      <w:r>
        <w:rPr/>
        <w:t>needs to be a way to change the scan and registration flags for these conferences</w:t>
      </w:r>
    </w:p>
    <w:p>
      <w:pPr>
        <w:pStyle w:val="PreformattedText"/>
        <w:bidi w:val="0"/>
        <w:jc w:val="left"/>
        <w:rPr/>
      </w:pPr>
      <w:r>
        <w:rPr/>
        <w:t>(In case you don't want to use the Default settings that you setup previously for</w:t>
      </w:r>
    </w:p>
    <w:p>
      <w:pPr>
        <w:pStyle w:val="PreformattedText"/>
        <w:bidi w:val="0"/>
        <w:jc w:val="left"/>
        <w:rPr/>
      </w:pPr>
      <w:r>
        <w:rPr/>
        <w:t>this network).  Below is a 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onferences Selec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(By RANGE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Work Name: Loca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Conference Number :     0    Local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ing Conference Number   :     0    Local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Alias Status for New User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Conference for New User..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 Flag Type for New User..... : A  (A = All  B = ALL/YOUR  Y = YOUR)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next three questions will refer ONLY to those who have NET STATUS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Echo NON-ECHO Msgs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Echo RCV-ONLY Msgs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ed to have Net Status...... : N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ype of RANGE that you can use will have different affects.  Add will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 any flags that you have set to YES.  Delete will remove any flags you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ve set to YES.  New will start from scratch and turn on flags set to YES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of RANGE [Add, Delete, New] : 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ess the F2 Key to Change the NetWork Name,  Press PgDn to Begin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NetWork Conferences by Range is fairly easy.  First, press the</w:t>
      </w:r>
    </w:p>
    <w:p>
      <w:pPr>
        <w:pStyle w:val="PreformattedText"/>
        <w:bidi w:val="0"/>
        <w:jc w:val="left"/>
        <w:rPr/>
      </w:pPr>
      <w:r>
        <w:rPr/>
        <w:t>F2 key to bring up the NetWork Names Menu.  Select the NetWork Name by using the</w:t>
      </w:r>
    </w:p>
    <w:p>
      <w:pPr>
        <w:pStyle w:val="PreformattedText"/>
        <w:bidi w:val="0"/>
        <w:jc w:val="left"/>
        <w:rPr/>
      </w:pPr>
      <w:r>
        <w:rPr/>
        <w:t>Arrow Keys and then press the &lt;Enter&gt; Key (Use the ESC key if you want to Abort</w:t>
      </w:r>
    </w:p>
    <w:p>
      <w:pPr>
        <w:pStyle w:val="PreformattedText"/>
        <w:bidi w:val="0"/>
        <w:jc w:val="left"/>
        <w:rPr/>
      </w:pPr>
      <w:r>
        <w:rPr/>
        <w:t>the process).  The NetWork Name will then change (Assuming you selected a</w:t>
      </w:r>
    </w:p>
    <w:p>
      <w:pPr>
        <w:pStyle w:val="PreformattedText"/>
        <w:bidi w:val="0"/>
        <w:jc w:val="left"/>
        <w:rPr/>
      </w:pPr>
      <w:r>
        <w:rPr/>
        <w:t>different NetWork Name).  The Default values will then be loaded in.  If you wish</w:t>
      </w:r>
    </w:p>
    <w:p>
      <w:pPr>
        <w:pStyle w:val="PreformattedText"/>
        <w:bidi w:val="0"/>
        <w:jc w:val="left"/>
        <w:rPr/>
      </w:pPr>
      <w:r>
        <w:rPr/>
        <w:t>to change any of these values,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to the TYPE of RANGE.  You have three differ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dd    - This will append any existing flags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Set to YE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elete - This will Delete any existing flags for each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Set to YE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New    - This will remove any existing flags in each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add any options that have bee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verything configuration properly, press the PgDown Key.</w:t>
      </w:r>
    </w:p>
    <w:p>
      <w:pPr>
        <w:pStyle w:val="PreformattedText"/>
        <w:bidi w:val="0"/>
        <w:jc w:val="left"/>
        <w:rPr/>
      </w:pPr>
      <w:r>
        <w:rPr/>
        <w:t>You will then have the option of continuing with the procedure or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CHOING MAIL BETWEEN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echo messages between you and another BBS, this section</w:t>
      </w:r>
    </w:p>
    <w:p>
      <w:pPr>
        <w:pStyle w:val="PreformattedText"/>
        <w:bidi w:val="0"/>
        <w:jc w:val="left"/>
        <w:rPr/>
      </w:pPr>
      <w:r>
        <w:rPr/>
        <w:t>pertains to you.  There are 3 EXE files (NETSM.EXE, IMPORT.EXE, EXPORT.EXE) that</w:t>
      </w:r>
    </w:p>
    <w:p>
      <w:pPr>
        <w:pStyle w:val="PreformattedText"/>
        <w:bidi w:val="0"/>
        <w:jc w:val="left"/>
        <w:rPr/>
      </w:pPr>
      <w:r>
        <w:rPr/>
        <w:t>you will be working with for proper installation and processing messages to and</w:t>
      </w:r>
    </w:p>
    <w:p>
      <w:pPr>
        <w:pStyle w:val="PreformattedText"/>
        <w:bidi w:val="0"/>
        <w:jc w:val="left"/>
        <w:rPr/>
      </w:pPr>
      <w:r>
        <w:rPr/>
        <w:t>from the BBS's.  The setup/installation program is called NETSM.EXE.  This is</w:t>
      </w:r>
    </w:p>
    <w:p>
      <w:pPr>
        <w:pStyle w:val="PreformattedText"/>
        <w:bidi w:val="0"/>
        <w:jc w:val="left"/>
        <w:rPr/>
      </w:pPr>
      <w:r>
        <w:rPr/>
        <w:t>where you will define the conferences to echo and what type of echoing you will</w:t>
      </w:r>
    </w:p>
    <w:p>
      <w:pPr>
        <w:pStyle w:val="PreformattedText"/>
        <w:bidi w:val="0"/>
        <w:jc w:val="left"/>
        <w:rPr/>
      </w:pPr>
      <w:r>
        <w:rPr/>
        <w:t>be doing.  The other 2 files will deal with exporting and importing your</w:t>
      </w:r>
    </w:p>
    <w:p>
      <w:pPr>
        <w:pStyle w:val="PreformattedText"/>
        <w:bidi w:val="0"/>
        <w:jc w:val="left"/>
        <w:rPr/>
      </w:pPr>
      <w:r>
        <w:rPr/>
        <w:t>messages. Let's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N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your Cam-Mail directory and run NETSM.EXE.  You will see the</w:t>
      </w:r>
    </w:p>
    <w:p>
      <w:pPr>
        <w:pStyle w:val="PreformattedText"/>
        <w:bidi w:val="0"/>
        <w:jc w:val="left"/>
        <w:rPr/>
      </w:pPr>
      <w:r>
        <w:rPr/>
        <w:t>following screen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am-Mail v1.45 Net Manage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Copyright (C) 1994 Cam DeBuck Software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</w:t>
      </w:r>
      <w:r>
        <w:rPr/>
        <w:t>ķ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 </w:t>
      </w:r>
      <w:r>
        <w:rPr/>
        <w:t>Cam-Mail Main Menu             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</w:t>
      </w:r>
      <w:r>
        <w:rPr/>
        <w:t>ĺ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A  File Locations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B  Archivers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C  NetWork Options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D  NetWork Definitions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</w:t>
      </w:r>
      <w:r>
        <w:rPr/>
        <w:t>E  Conference Configuration            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Use arrow keys to move - Press Enter to Select - Press ESC to Exit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rst need to go into (A) File Locations.  The following screen</w:t>
      </w:r>
    </w:p>
    <w:p>
      <w:pPr>
        <w:pStyle w:val="PreformattedText"/>
        <w:bidi w:val="0"/>
        <w:jc w:val="left"/>
        <w:rPr/>
      </w:pPr>
      <w:r>
        <w:rPr/>
        <w:t>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5 Net Manager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k Directory... : C:\WORK\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path that you want the export/import programs to use for a temporary</w:t>
      </w:r>
    </w:p>
    <w:p>
      <w:pPr>
        <w:pStyle w:val="PreformattedText"/>
        <w:bidi w:val="0"/>
        <w:jc w:val="left"/>
        <w:rPr/>
      </w:pPr>
      <w:r>
        <w:rPr/>
        <w:t>work directory to process the files.  These programs will only delete the files</w:t>
      </w:r>
    </w:p>
    <w:p>
      <w:pPr>
        <w:pStyle w:val="PreformattedText"/>
        <w:bidi w:val="0"/>
        <w:jc w:val="left"/>
        <w:rPr/>
      </w:pPr>
      <w:r>
        <w:rPr/>
        <w:t>they use.  Any other files in this directory will not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this area and go into (B) Archivers.  The following screen will</w:t>
      </w:r>
    </w:p>
    <w:p>
      <w:pPr>
        <w:pStyle w:val="PreformattedText"/>
        <w:bidi w:val="0"/>
        <w:jc w:val="left"/>
        <w:rPr/>
      </w:pPr>
      <w:r>
        <w:rPr/>
        <w:t>come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Archiv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5 Net Manager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r Name.... : PKZip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 Command...... : PKZip %1 %2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rch Command... : PKUNZip %1 %2 %3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r Name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 Command..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rch Command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r Name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 Command..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rch Command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hiver Name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c Command...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rch Command...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info will not pop up, but use this as a guide to setting up PKZip.</w:t>
      </w:r>
    </w:p>
    <w:p>
      <w:pPr>
        <w:pStyle w:val="PreformattedText"/>
        <w:bidi w:val="0"/>
        <w:jc w:val="left"/>
        <w:rPr/>
      </w:pPr>
      <w:r>
        <w:rPr/>
        <w:t>Here is a description of the following % signs that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RC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- The PATH/NAME of the .QWK/.REP file to be Arch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- The PATH/NAME of the file to be inserted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NARC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- The PATH/NAME of the .QWK/.REP file to be Un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- The NAME of the file to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- The PATH to the Work Directory (A trailing \ i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rs are numbered 1 through 4.  This info will be needed later on.</w:t>
      </w:r>
    </w:p>
    <w:p>
      <w:pPr>
        <w:pStyle w:val="PreformattedText"/>
        <w:bidi w:val="0"/>
        <w:jc w:val="left"/>
        <w:rPr/>
      </w:pPr>
      <w:r>
        <w:rPr/>
        <w:t>If you wish to add any other Archivers at this point, please do so and then</w:t>
      </w:r>
    </w:p>
    <w:p>
      <w:pPr>
        <w:pStyle w:val="PreformattedText"/>
        <w:bidi w:val="0"/>
        <w:jc w:val="left"/>
        <w:rPr/>
      </w:pPr>
      <w:r>
        <w:rPr/>
        <w:t>continue on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here and go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lect (C) NetWork Options.  These are the DEFAULT options to use when</w:t>
      </w:r>
    </w:p>
    <w:p>
      <w:pPr>
        <w:pStyle w:val="PreformattedText"/>
        <w:bidi w:val="0"/>
        <w:jc w:val="left"/>
        <w:rPr/>
      </w:pPr>
      <w:r>
        <w:rPr/>
        <w:t>creating a NetWork Definition file for the conference information.  The</w:t>
      </w:r>
    </w:p>
    <w:p>
      <w:pPr>
        <w:pStyle w:val="PreformattedText"/>
        <w:bidi w:val="0"/>
        <w:jc w:val="left"/>
        <w:rPr/>
      </w:pPr>
      <w:r>
        <w:rPr/>
        <w:t>following 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Default Option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5 Net Manager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 Only if ECHO Message  : 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for Duplicate Messages : Y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Only if ECHO message means to only export messages if they have an</w:t>
      </w:r>
    </w:p>
    <w:p>
      <w:pPr>
        <w:pStyle w:val="PreformattedText"/>
        <w:bidi w:val="0"/>
        <w:jc w:val="left"/>
        <w:rPr/>
      </w:pPr>
      <w:r>
        <w:rPr/>
        <w:t>'ECHO' message status on it.  When leaving a message in an Echo Conference via</w:t>
      </w:r>
    </w:p>
    <w:p>
      <w:pPr>
        <w:pStyle w:val="PreformattedText"/>
        <w:bidi w:val="0"/>
        <w:jc w:val="left"/>
        <w:rPr/>
      </w:pPr>
      <w:r>
        <w:rPr/>
        <w:t>PCBoard, the user is asked if he/she wants to ECHO this message.  This is where</w:t>
      </w:r>
    </w:p>
    <w:p>
      <w:pPr>
        <w:pStyle w:val="PreformattedText"/>
        <w:bidi w:val="0"/>
        <w:jc w:val="left"/>
        <w:rPr/>
      </w:pPr>
      <w:r>
        <w:rPr/>
        <w:t>the Export Only if ECHO message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Duplicate Messages refers to Checking for duplicate messages when</w:t>
      </w:r>
    </w:p>
    <w:p>
      <w:pPr>
        <w:pStyle w:val="PreformattedText"/>
        <w:bidi w:val="0"/>
        <w:jc w:val="left"/>
        <w:rPr/>
      </w:pPr>
      <w:r>
        <w:rPr/>
        <w:t>importing a .QWK file.  Some people may not want to check for duplicate</w:t>
      </w:r>
    </w:p>
    <w:p>
      <w:pPr>
        <w:pStyle w:val="PreformattedText"/>
        <w:bidi w:val="0"/>
        <w:jc w:val="left"/>
        <w:rPr/>
      </w:pPr>
      <w:r>
        <w:rPr/>
        <w:t>messages in certain conferences so this was added. There is a command line</w:t>
      </w:r>
    </w:p>
    <w:p>
      <w:pPr>
        <w:pStyle w:val="PreformattedText"/>
        <w:bidi w:val="0"/>
        <w:jc w:val="left"/>
        <w:rPr/>
      </w:pPr>
      <w:r>
        <w:rPr/>
        <w:t>switch in the IMPORT.EXE (/DUPS) which forces all conferences to be checked</w:t>
      </w:r>
    </w:p>
    <w:p>
      <w:pPr>
        <w:pStyle w:val="PreformattedText"/>
        <w:bidi w:val="0"/>
        <w:jc w:val="left"/>
        <w:rPr/>
      </w:pPr>
      <w:r>
        <w:rPr/>
        <w:t>for duplicate messages (Just for your information at this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 In order for Duplicate Checking to work you need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SM.EXE program. See the CRCSM.DOC on how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ut of here to get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hit (D)  NetWork Definitions.  The following 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5 Net 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opyright (C) 1991-1994  Cam DeBuck Softwar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</w:t>
      </w:r>
      <w:r>
        <w:rPr/>
        <w:t>Network Definitions                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1) SALTAIR             2)                     3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4)                     5)                     6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7)                     8)                     9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0)                    11)                    12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3)                    14)                    15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6)                    17)                    18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19)                    20)                    21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2)                    23)                    24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5)                    26)                    27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28)                    29)                    30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1)                    32)                    33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4)                    35)                    36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37)                    38)                    39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0)                    41)                    42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3)                    44)                    45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46)                    47)                    48)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Use arrow keys to move - Press Enter to Select - Press ESC to Exit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SLEEPY will not come up.  This is just my configuration that I use</w:t>
      </w:r>
    </w:p>
    <w:p>
      <w:pPr>
        <w:pStyle w:val="PreformattedText"/>
        <w:bidi w:val="0"/>
        <w:jc w:val="left"/>
        <w:rPr/>
      </w:pPr>
      <w:r>
        <w:rPr/>
        <w:t>on my BBS and for an examp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 total of 48 different NetWork Definitions.  If you need more</w:t>
      </w:r>
    </w:p>
    <w:p>
      <w:pPr>
        <w:pStyle w:val="PreformattedText"/>
        <w:bidi w:val="0"/>
        <w:jc w:val="left"/>
        <w:rPr/>
      </w:pPr>
      <w:r>
        <w:rPr/>
        <w:t>than 48 NetWork definitions please let me know. (But I doubt anybody will at</w:t>
      </w:r>
    </w:p>
    <w:p>
      <w:pPr>
        <w:pStyle w:val="PreformattedText"/>
        <w:bidi w:val="0"/>
        <w:jc w:val="left"/>
        <w:rPr/>
      </w:pPr>
      <w:r>
        <w:rPr/>
        <w:t>this point in time as I don't even know of 48 networks tha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Work definition will be an 8 character filename.  All Mail doors have</w:t>
      </w:r>
    </w:p>
    <w:p>
      <w:pPr>
        <w:pStyle w:val="PreformattedText"/>
        <w:bidi w:val="0"/>
        <w:jc w:val="left"/>
        <w:rPr/>
      </w:pPr>
      <w:r>
        <w:rPr/>
        <w:t>a NetWork ID that can be up to 8 characters in length.  Contact your HUB for</w:t>
      </w:r>
    </w:p>
    <w:p>
      <w:pPr>
        <w:pStyle w:val="PreformattedText"/>
        <w:bidi w:val="0"/>
        <w:jc w:val="left"/>
        <w:rPr/>
      </w:pPr>
      <w:r>
        <w:rPr/>
        <w:t>the NetWork Definition that he/sh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your HUB's NetWork Definition hit the ENTER key.  The following</w:t>
      </w:r>
    </w:p>
    <w:p>
      <w:pPr>
        <w:pStyle w:val="PreformattedText"/>
        <w:bidi w:val="0"/>
        <w:jc w:val="left"/>
        <w:rPr/>
      </w:pPr>
      <w:r>
        <w:rPr/>
        <w:t>menu will pop up, otherwise discontinue use of this program as it will not</w:t>
      </w:r>
    </w:p>
    <w:p>
      <w:pPr>
        <w:pStyle w:val="PreformattedText"/>
        <w:bidi w:val="0"/>
        <w:jc w:val="left"/>
        <w:rPr/>
      </w:pPr>
      <w:r>
        <w:rPr/>
        <w:t>benefit you until you are echoing mail through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NetWork Inf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5 Net 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ID (Hubs QWK/REP Name: SALTAIR    Archiver....... : 1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Sysop Name.. : CAM DEBUCK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Sysop Name.. : DAVID TERR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1  : U'NI-net � CamSoft Inc. � Springville UT � 801-489-355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1  : U'NI-net � Clark Development Company � Murray, U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2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2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3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3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4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4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5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5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6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6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7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7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8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8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9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9  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Enter in the Name of the NetWork Defin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Select the Archiver to use (A Number 1 - 4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Enter your Sysop Name to use when exporting messages.  Any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YSOP in the to/from field will be translated to thi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Enter your Hub's Sysop Name to use when importing messages.  An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s SYSOP in the to/from field will be translated to thi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Enter in your Tag Line to use when exporting messages.  Most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ome kind of a standard to use.  For example, the U'NI-ne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like this:  U'NI-net � BBS Name �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Enter in your Hub's Tag Line to use when importing messages.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have some kind of a standard to use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'NI-net needs to look like this:  U'NI-net � BBS Name �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OPTIONAL INFORMATION:  If your HUB that you are calling ha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etWorks to choose from and you are carrying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you will need to specify the other TagLines.  You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TagLine for each conference that you are echo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ximum of 9 taglines are available at this point.  If you ech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9 networks from the same HUB, please contact me and I'll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have more NetWork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ESC TWICE to get back to the Ma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(E) Conference Configuration.  The following menu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Conference Configuration will ONLY WORK if you have sel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efinition.  You do this by going into D NetWork D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tting the ENTER key on the NetWork that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am-Mail v1.45 Net Manag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opyright (C) 1991-1994  Cam DeBuck Softwar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</w:t>
      </w:r>
      <w:r>
        <w:rPr/>
        <w:t>Conference Configurations             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0) Main Board          1) Svalvards           2) PCB-Deposit    �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3)                     4)                     5) Cam-Mail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6) Sysop               7) EzReader            8) MarkMail-Rnet  �    �</w:t>
      </w:r>
    </w:p>
    <w:p>
      <w:pPr>
        <w:pStyle w:val="PreformattedText"/>
        <w:bidi w:val="0"/>
        <w:jc w:val="left"/>
        <w:rPr/>
      </w:pPr>
      <w:r>
        <w:rPr/>
        <w:t xml:space="preserve">�   �    </w:t>
      </w:r>
      <w:r>
        <w:rPr/>
        <w:t>9)                    10) TeleCommuting      11) RoboComm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12)                    13)                    14) PCBSysop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15) KMail              16)                    17)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18) Movies             19) ProComm            20) Courier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21) TeenClub           22)                    23)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24)                    25) Media              26) FastGraph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27)                    28)                    29) CamSoft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30)                    31)                    32) UNI-HUB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33)                    34)                    35)  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36) UNINET             37) NetNews            38) SH-ADMIN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39)                    40) Tech               41) DosTips   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42) HardWare           43) ShareWare          44) Consulting     �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45) Assembly           46) Basic              47) C-Language     �    �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Use arrow keys to move - Press Enter to Select - Press ESC to Exit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llowing conferences will not pop up, but rathe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lect a conference that you want to ECHO.  Hit RETURN an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Edit SALTAIR NetWork Conferenc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erence Name :  Main Board    (0)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Conf #     :     0    Conf Name : N/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ort/Import   : 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Tag Line # : 1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ubs Tag Line # : 1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Msgs Only     : Y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Privvate Msgs : 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uplicates         : Y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 Pointer        : 9999999 Low :       1  High :     612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 PgDn=Forw    PgUp=Back    Ctrl-PgDn=Forw20    Ctrl-PgUp=Back2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you will need to know the number of your HUB's conference that matches</w:t>
      </w:r>
    </w:p>
    <w:p>
      <w:pPr>
        <w:pStyle w:val="PreformattedText"/>
        <w:bidi w:val="0"/>
        <w:jc w:val="left"/>
        <w:rPr/>
      </w:pPr>
      <w:r>
        <w:rPr/>
        <w:t>this conference.  Under Host Conf # enter in this number.  Answer Yes to</w:t>
      </w:r>
    </w:p>
    <w:p>
      <w:pPr>
        <w:pStyle w:val="PreformattedText"/>
        <w:bidi w:val="0"/>
        <w:jc w:val="left"/>
        <w:rPr/>
      </w:pPr>
      <w:r>
        <w:rPr/>
        <w:t>the Export/Import prompt.  Select the appropriate Tag Line NUMBER 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Unless you have the Export/Import set to Yes, the conferenc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/exported during the process of the .REP/.QW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our fields are up to you.  The first three are options, the last</w:t>
      </w:r>
    </w:p>
    <w:p>
      <w:pPr>
        <w:pStyle w:val="PreformattedText"/>
        <w:bidi w:val="0"/>
        <w:jc w:val="left"/>
        <w:rPr/>
      </w:pPr>
      <w:r>
        <w:rPr/>
        <w:t>field is the pointer that keeps track of where mail should be exported from in</w:t>
      </w:r>
    </w:p>
    <w:p>
      <w:pPr>
        <w:pStyle w:val="PreformattedText"/>
        <w:bidi w:val="0"/>
        <w:jc w:val="left"/>
        <w:rPr/>
      </w:pPr>
      <w:r>
        <w:rPr/>
        <w:t>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Msgs Only refers to echo messages to your HUB that only have an ECHO STATUS</w:t>
      </w:r>
    </w:p>
    <w:p>
      <w:pPr>
        <w:pStyle w:val="PreformattedText"/>
        <w:bidi w:val="0"/>
        <w:jc w:val="left"/>
        <w:rPr/>
      </w:pPr>
      <w:r>
        <w:rPr/>
        <w:t>in the MS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refers to check for duplicates when importing messages.  If you</w:t>
      </w:r>
    </w:p>
    <w:p>
      <w:pPr>
        <w:pStyle w:val="PreformattedText"/>
        <w:bidi w:val="0"/>
        <w:jc w:val="left"/>
        <w:rPr/>
      </w:pPr>
      <w:r>
        <w:rPr/>
        <w:t>wish to check for duplicate in ALL conferences that are imported you can</w:t>
      </w:r>
    </w:p>
    <w:p>
      <w:pPr>
        <w:pStyle w:val="PreformattedText"/>
        <w:bidi w:val="0"/>
        <w:jc w:val="left"/>
        <w:rPr/>
      </w:pPr>
      <w:r>
        <w:rPr/>
        <w:t>use the command line switch /DUPS (works with only IMPORT.EXE).  This will be</w:t>
      </w:r>
    </w:p>
    <w:p>
      <w:pPr>
        <w:pStyle w:val="PreformattedText"/>
        <w:bidi w:val="0"/>
        <w:jc w:val="left"/>
        <w:rPr/>
      </w:pPr>
      <w:r>
        <w:rPr/>
        <w:t>discussed later in the documentation with the IMPOR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Private Messages will echo any messages that have a status of PRIVATE.</w:t>
      </w:r>
    </w:p>
    <w:p>
      <w:pPr>
        <w:pStyle w:val="PreformattedText"/>
        <w:bidi w:val="0"/>
        <w:jc w:val="left"/>
        <w:rPr/>
      </w:pPr>
      <w:r>
        <w:rPr/>
        <w:t>This means that they are RECEIVER-ONLY messages in PCBoard and are addressed to</w:t>
      </w:r>
    </w:p>
    <w:p>
      <w:pPr>
        <w:pStyle w:val="PreformattedText"/>
        <w:bidi w:val="0"/>
        <w:jc w:val="left"/>
        <w:rPr/>
      </w:pPr>
      <w:r>
        <w:rPr/>
        <w:t>a specific person.  Most QWK type networks do NOT support Private Mail.  This</w:t>
      </w:r>
    </w:p>
    <w:p>
      <w:pPr>
        <w:pStyle w:val="PreformattedText"/>
        <w:bidi w:val="0"/>
        <w:jc w:val="left"/>
        <w:rPr/>
      </w:pPr>
      <w:r>
        <w:rPr/>
        <w:t>options should normally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Pointer is the last read message pointer for the EXPORT.EXE program.</w:t>
      </w:r>
    </w:p>
    <w:p>
      <w:pPr>
        <w:pStyle w:val="PreformattedText"/>
        <w:bidi w:val="0"/>
        <w:jc w:val="left"/>
        <w:rPr/>
      </w:pPr>
      <w:r>
        <w:rPr/>
        <w:t>Once you run the EXPORT.EXE, all messages will be reset to the Highest</w:t>
      </w:r>
    </w:p>
    <w:p>
      <w:pPr>
        <w:pStyle w:val="PreformattedText"/>
        <w:bidi w:val="0"/>
        <w:jc w:val="left"/>
        <w:rPr/>
      </w:pPr>
      <w:r>
        <w:rPr/>
        <w:t>Message Pointer.  The High/Low conference numbers are shown on the screen</w:t>
      </w:r>
    </w:p>
    <w:p>
      <w:pPr>
        <w:pStyle w:val="PreformattedText"/>
        <w:bidi w:val="0"/>
        <w:jc w:val="left"/>
        <w:rPr/>
      </w:pPr>
      <w:r>
        <w:rPr/>
        <w:t>for your convenience.  You can modify the Msg Pointer if you need t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following steps for any other conferences that you will be</w:t>
      </w:r>
    </w:p>
    <w:p>
      <w:pPr>
        <w:pStyle w:val="PreformattedText"/>
        <w:bidi w:val="0"/>
        <w:jc w:val="left"/>
        <w:rPr/>
      </w:pPr>
      <w:r>
        <w:rPr/>
        <w:t>setting up.  A very simp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When creating the conference information, All Last Message Po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to 9999999.  This is a SAFE number to use so no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ported on your first run.  The Msg Pointers will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the Highest Message number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dited all of your conference information, select/create</w:t>
      </w:r>
    </w:p>
    <w:p>
      <w:pPr>
        <w:pStyle w:val="PreformattedText"/>
        <w:bidi w:val="0"/>
        <w:jc w:val="left"/>
        <w:rPr/>
      </w:pPr>
      <w:r>
        <w:rPr/>
        <w:t>another network definition if you are echoing through more than one BBS.  Then</w:t>
      </w:r>
    </w:p>
    <w:p>
      <w:pPr>
        <w:pStyle w:val="PreformattedText"/>
        <w:bidi w:val="0"/>
        <w:jc w:val="left"/>
        <w:rPr/>
      </w:pPr>
      <w:r>
        <w:rPr/>
        <w:t>just edit the new conference information until you are finished with all</w:t>
      </w:r>
    </w:p>
    <w:p>
      <w:pPr>
        <w:pStyle w:val="PreformattedText"/>
        <w:bidi w:val="0"/>
        <w:jc w:val="left"/>
        <w:rPr/>
      </w:pP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 for the NETS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EX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ORT.EXE program can only be passed one parameter.  This is the</w:t>
      </w:r>
    </w:p>
    <w:p>
      <w:pPr>
        <w:pStyle w:val="PreformattedText"/>
        <w:bidi w:val="0"/>
        <w:jc w:val="left"/>
        <w:rPr/>
      </w:pPr>
      <w:r>
        <w:rPr/>
        <w:t>network definition name (8 letters max).  This will be the EXACT name that</w:t>
      </w:r>
    </w:p>
    <w:p>
      <w:pPr>
        <w:pStyle w:val="PreformattedText"/>
        <w:bidi w:val="0"/>
        <w:jc w:val="left"/>
        <w:rPr/>
      </w:pPr>
      <w:r>
        <w:rPr/>
        <w:t>you used in the D  NetWork Definitions via NET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make sure that your WORK directory that you specified in NETSM.EXE</w:t>
      </w:r>
    </w:p>
    <w:p>
      <w:pPr>
        <w:pStyle w:val="PreformattedText"/>
        <w:bidi w:val="0"/>
        <w:jc w:val="left"/>
        <w:rPr/>
      </w:pPr>
      <w:r>
        <w:rPr/>
        <w:t>exists.  If it doesn't, create this directory.  Otherwise the program will</w:t>
      </w:r>
    </w:p>
    <w:p>
      <w:pPr>
        <w:pStyle w:val="PreformattedText"/>
        <w:bidi w:val="0"/>
        <w:jc w:val="left"/>
        <w:rPr/>
      </w:pP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NetDefini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then process any new messages that need to be exported.</w:t>
      </w:r>
    </w:p>
    <w:p>
      <w:pPr>
        <w:pStyle w:val="PreformattedText"/>
        <w:bidi w:val="0"/>
        <w:jc w:val="left"/>
        <w:rPr/>
      </w:pPr>
      <w:r>
        <w:rPr/>
        <w:t>EXPORT.EXE will create your .REP file in your .REP directory that you</w:t>
      </w:r>
    </w:p>
    <w:p>
      <w:pPr>
        <w:pStyle w:val="PreformattedText"/>
        <w:bidi w:val="0"/>
        <w:jc w:val="left"/>
        <w:rPr/>
      </w:pPr>
      <w:r>
        <w:rPr/>
        <w:t>specified in the CMSetUp.EXE program (E  Misc Pa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evious .REP file exists, EXPORT will unzip this file and append</w:t>
      </w:r>
    </w:p>
    <w:p>
      <w:pPr>
        <w:pStyle w:val="PreformattedText"/>
        <w:bidi w:val="0"/>
        <w:jc w:val="left"/>
        <w:rPr/>
      </w:pPr>
      <w:r>
        <w:rPr/>
        <w:t>any new message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- This will let you know what was processed during Export.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OG file will be the name of your Net ID plus .LOG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option that you should be using when you are offi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P - This will TOP the All of your conferences for the Hig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Only use this when you are first intializati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Meaning, after you have everything setup properl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UILDREP - This allows the building of a REP file that on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you want to be echoing from your HUB.  This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your Last Message Read pointers inside the door or in Ex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ware that this will NOT EXPORT any new messages, but me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REP packet that contains a bunch of messages that say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erence for scanning.  See below for an example of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AILDOOR:name - This works in conjunction with the /BUILDREP switc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ame represents the name of the Mail Door your HUB SYSOP is u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etting is CAM-MAIL.  Here's what happens when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BUILDREP and /MAILDOOR:QMAIL settings.  One Messag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you're echoing is crea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: Q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CAM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ally, all you're doing is configuring your hubs door OFF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IMP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downloaded a .QWK file from your HUB and the .QWK file is in</w:t>
      </w:r>
    </w:p>
    <w:p>
      <w:pPr>
        <w:pStyle w:val="PreformattedText"/>
        <w:bidi w:val="0"/>
        <w:jc w:val="left"/>
        <w:rPr/>
      </w:pPr>
      <w:r>
        <w:rPr/>
        <w:t>your .QWK directory (Which you specified in the CMSM.EXE program) you will</w:t>
      </w:r>
    </w:p>
    <w:p>
      <w:pPr>
        <w:pStyle w:val="PreformattedText"/>
        <w:bidi w:val="0"/>
        <w:jc w:val="left"/>
        <w:rPr/>
      </w:pPr>
      <w:r>
        <w:rPr/>
        <w:t>want to run IMPORT.EXE to import the messages into the correct conferences.</w:t>
      </w:r>
    </w:p>
    <w:p>
      <w:pPr>
        <w:pStyle w:val="PreformattedText"/>
        <w:bidi w:val="0"/>
        <w:jc w:val="left"/>
        <w:rPr/>
      </w:pPr>
      <w:r>
        <w:rPr/>
        <w:t>IMPORT will automatically create a file called DUPS.LOG.  This file contains the</w:t>
      </w:r>
    </w:p>
    <w:p>
      <w:pPr>
        <w:pStyle w:val="PreformattedText"/>
        <w:bidi w:val="0"/>
        <w:jc w:val="left"/>
        <w:rPr/>
      </w:pPr>
      <w:r>
        <w:rPr/>
        <w:t>percentage of duplicate messages that were found.  IMPORT create a file called</w:t>
      </w:r>
    </w:p>
    <w:p>
      <w:pPr>
        <w:pStyle w:val="PreformattedText"/>
        <w:bidi w:val="0"/>
        <w:jc w:val="left"/>
        <w:rPr/>
      </w:pPr>
      <w:r>
        <w:rPr/>
        <w:t>CRC.DAT.  If IMPORT starts hanging this indicates that the CRC.DAT file is</w:t>
      </w:r>
    </w:p>
    <w:p>
      <w:pPr>
        <w:pStyle w:val="PreformattedText"/>
        <w:bidi w:val="0"/>
        <w:jc w:val="left"/>
        <w:rPr/>
      </w:pPr>
      <w:r>
        <w:rPr/>
        <w:t>corrupted.  DELETE 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.EXE has one parameter passed to it along with 2 optional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NetDe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YSOP      -  Any mail that is address to your REAL name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UPS       -  Force duplicate checking in ALL con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AILFLAGS  -  Turn on Mail Waiting Flags when import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the /FLAGMAIL option, you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to use PCBNET.EXE.  Free up save HD space &lt;gri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ILLQWK    -  Will Kill your .QWK file after imp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        -  This lets you know what was processed during Import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f the LOG file will be the name of your 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plus 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figure out which options you want to use (I suggest all of them)</w:t>
      </w:r>
    </w:p>
    <w:p>
      <w:pPr>
        <w:pStyle w:val="PreformattedText"/>
        <w:bidi w:val="0"/>
        <w:jc w:val="left"/>
        <w:rPr/>
      </w:pPr>
      <w:r>
        <w:rPr/>
        <w:t>use the IMPORT program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.  Very simple and easy to use.  Once you have it all configured</w:t>
      </w:r>
    </w:p>
    <w:p>
      <w:pPr>
        <w:pStyle w:val="PreformattedText"/>
        <w:bidi w:val="0"/>
        <w:jc w:val="left"/>
        <w:rPr/>
      </w:pPr>
      <w:r>
        <w:rPr/>
        <w:t>add the EXPORT/IMPORT programs to your EVENT.SYS file and let everything</w:t>
      </w:r>
    </w:p>
    <w:p>
      <w:pPr>
        <w:pStyle w:val="PreformattedText"/>
        <w:bidi w:val="0"/>
        <w:jc w:val="left"/>
        <w:rPr/>
      </w:pPr>
      <w:r>
        <w:rPr/>
        <w:t>be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CANNING MAI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-MAIL PRE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xactly is the PRESCAN.EXE file?  This file will enable you to</w:t>
      </w:r>
    </w:p>
    <w:p>
      <w:pPr>
        <w:pStyle w:val="PreformattedText"/>
        <w:bidi w:val="0"/>
        <w:jc w:val="left"/>
        <w:rPr/>
      </w:pPr>
      <w:r>
        <w:rPr/>
        <w:t>create .QWK packets for users during your Event.  This is very useful if</w:t>
      </w:r>
    </w:p>
    <w:p>
      <w:pPr>
        <w:pStyle w:val="PreformattedText"/>
        <w:bidi w:val="0"/>
        <w:jc w:val="left"/>
        <w:rPr/>
      </w:pPr>
      <w:r>
        <w:rPr/>
        <w:t>you are a HUB for a particular Echo NetWork (U'NI-net, ILink, Intelec, etc.)</w:t>
      </w:r>
    </w:p>
    <w:p>
      <w:pPr>
        <w:pStyle w:val="PreformattedText"/>
        <w:bidi w:val="0"/>
        <w:jc w:val="left"/>
        <w:rPr/>
      </w:pPr>
      <w:r>
        <w:rPr/>
        <w:t>as you can PreScan Packets for all of your NODES that call you, which will save</w:t>
      </w:r>
    </w:p>
    <w:p>
      <w:pPr>
        <w:pStyle w:val="PreformattedText"/>
        <w:bidi w:val="0"/>
        <w:jc w:val="left"/>
        <w:rPr/>
      </w:pPr>
      <w:r>
        <w:rPr/>
        <w:t>them on-line time and reduce thei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ne purpose of prescanning packets, as far as I can see,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money for long distance callers and to free up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I enable the PRESCAN.EXE?  First, you need to go into the USERSM.EXE</w:t>
      </w:r>
    </w:p>
    <w:p>
      <w:pPr>
        <w:pStyle w:val="PreformattedText"/>
        <w:bidi w:val="0"/>
        <w:jc w:val="left"/>
        <w:rPr/>
      </w:pPr>
      <w:r>
        <w:rPr/>
        <w:t>program.  Select A (Edit Users Flags).  Use the ALT-F command to find a user</w:t>
      </w:r>
    </w:p>
    <w:p>
      <w:pPr>
        <w:pStyle w:val="PreformattedText"/>
        <w:bidi w:val="0"/>
        <w:jc w:val="left"/>
        <w:rPr/>
      </w:pPr>
      <w:r>
        <w:rPr/>
        <w:t>which you wish to prescan packets.  Move the cursor to OffLine Packets and put</w:t>
      </w:r>
    </w:p>
    <w:p>
      <w:pPr>
        <w:pStyle w:val="PreformattedText"/>
        <w:bidi w:val="0"/>
        <w:jc w:val="left"/>
        <w:rPr/>
      </w:pPr>
      <w:r>
        <w:rPr/>
        <w:t>a 'Y' in there.  Move down to the next line (Packet Name) and select a unique</w:t>
      </w:r>
    </w:p>
    <w:p>
      <w:pPr>
        <w:pStyle w:val="PreformattedText"/>
        <w:bidi w:val="0"/>
        <w:jc w:val="left"/>
        <w:rPr/>
      </w:pPr>
      <w:r>
        <w:rPr/>
        <w:t>packet name.  I suggest the first 8 letters of the Users Last Name.  Each user</w:t>
      </w:r>
    </w:p>
    <w:p>
      <w:pPr>
        <w:pStyle w:val="PreformattedText"/>
        <w:bidi w:val="0"/>
        <w:jc w:val="left"/>
        <w:rPr/>
      </w:pPr>
      <w:r>
        <w:rPr/>
        <w:t>needs to have a different packet name.  Repeat these steps for each user you want</w:t>
      </w:r>
    </w:p>
    <w:p>
      <w:pPr>
        <w:pStyle w:val="PreformattedText"/>
        <w:bidi w:val="0"/>
        <w:jc w:val="left"/>
        <w:rPr/>
      </w:pPr>
      <w:r>
        <w:rPr/>
        <w:t>to prescan packet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go into your PCB directory where you will be running the</w:t>
      </w:r>
    </w:p>
    <w:p>
      <w:pPr>
        <w:pStyle w:val="PreformattedText"/>
        <w:bidi w:val="0"/>
        <w:jc w:val="left"/>
        <w:rPr/>
      </w:pPr>
      <w:r>
        <w:rPr/>
        <w:t>PRESCAN.EXE file.  Once in this PCB directory, copy from your CAM-MAIL</w:t>
      </w:r>
    </w:p>
    <w:p>
      <w:pPr>
        <w:pStyle w:val="PreformattedText"/>
        <w:bidi w:val="0"/>
        <w:jc w:val="left"/>
        <w:rPr/>
      </w:pPr>
      <w:r>
        <w:rPr/>
        <w:t>directory these files: CAMZIPx.BAT and CAMUZIPx.BAT files.  If you are like me</w:t>
      </w:r>
    </w:p>
    <w:p>
      <w:pPr>
        <w:pStyle w:val="PreformattedText"/>
        <w:bidi w:val="0"/>
        <w:jc w:val="left"/>
        <w:rPr/>
      </w:pPr>
      <w:r>
        <w:rPr/>
        <w:t>you will only have the CAMZIPZ.BAT and CAMUZIPZ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probably wondering why you just can't run the PRESCAN.EXE from your</w:t>
      </w:r>
    </w:p>
    <w:p>
      <w:pPr>
        <w:pStyle w:val="PreformattedText"/>
        <w:bidi w:val="0"/>
        <w:jc w:val="left"/>
        <w:rPr/>
      </w:pPr>
      <w:r>
        <w:rPr/>
        <w:t>CAM-MAIL directory.  The problem is that when PRESCAN calls the PCB145.EXE file,</w:t>
      </w:r>
    </w:p>
    <w:p>
      <w:pPr>
        <w:pStyle w:val="PreformattedText"/>
        <w:bidi w:val="0"/>
        <w:jc w:val="left"/>
        <w:rPr/>
      </w:pPr>
      <w:r>
        <w:rPr/>
        <w:t>PCBoard expects to find your PCBOARD.DAT and your PCBPROT.DAT files.  That is</w:t>
      </w:r>
    </w:p>
    <w:p>
      <w:pPr>
        <w:pStyle w:val="PreformattedText"/>
        <w:bidi w:val="0"/>
        <w:jc w:val="left"/>
        <w:rPr/>
      </w:pPr>
      <w:r>
        <w:rPr/>
        <w:t>why the program runs in the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and final step is to modify your EVENT.SYS file and add these lines</w:t>
      </w:r>
    </w:p>
    <w:p>
      <w:pPr>
        <w:pStyle w:val="PreformattedText"/>
        <w:bidi w:val="0"/>
        <w:jc w:val="left"/>
        <w:rPr/>
      </w:pPr>
      <w:r>
        <w:rPr/>
        <w:t>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M-MAIL\PRESCAN.EXE \CAM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\CAM-MAIL command line parameter is the path to my</w:t>
      </w:r>
    </w:p>
    <w:p>
      <w:pPr>
        <w:pStyle w:val="PreformattedText"/>
        <w:bidi w:val="0"/>
        <w:jc w:val="left"/>
        <w:rPr/>
      </w:pPr>
      <w:r>
        <w:rPr/>
        <w:t>CAM-MAIL directory (Where CAM-MAIL.EXE, CAM-MAIL.KEY, and CAMMAIL.CFG is</w:t>
      </w:r>
    </w:p>
    <w:p>
      <w:pPr>
        <w:pStyle w:val="PreformattedText"/>
        <w:bidi w:val="0"/>
        <w:jc w:val="left"/>
        <w:rPr/>
      </w:pPr>
      <w:r>
        <w:rPr/>
        <w:t>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note:  Make sure that your OFFLINE directory exists, otherwise</w:t>
      </w:r>
    </w:p>
    <w:p>
      <w:pPr>
        <w:pStyle w:val="PreformattedText"/>
        <w:bidi w:val="0"/>
        <w:jc w:val="left"/>
        <w:rPr/>
      </w:pPr>
      <w:r>
        <w:rPr/>
        <w:t>no .QWK packets will be created. (This is defined in CMSetUp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AN.EXE creates a log file called PRESCAN.LOG in the current directory.</w:t>
      </w:r>
    </w:p>
    <w:p>
      <w:pPr>
        <w:pStyle w:val="PreformattedText"/>
        <w:bidi w:val="0"/>
        <w:jc w:val="left"/>
        <w:rPr/>
      </w:pPr>
      <w:r>
        <w:rPr/>
        <w:t>PRESCAN will create a new file if it doesn't exist, otherwise, it will append</w:t>
      </w:r>
    </w:p>
    <w:p>
      <w:pPr>
        <w:pStyle w:val="PreformattedText"/>
        <w:bidi w:val="0"/>
        <w:jc w:val="left"/>
        <w:rPr/>
      </w:pPr>
      <w:r>
        <w:rPr/>
        <w:t>any informa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-MAIL LOCAL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Localcam is to create a QWK packet or insert a REP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as possible during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total of 7 command line parameter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MUST use 6 of the 7.  Here's a list and 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:xxx    - This is the DRIVE/PATH to your PCBoard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use.  You MUST include the 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:xxx  - This is the First Name of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AME:xxx  - This is the Last Name of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RD:xxx   - This is the Password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mands (One of the two must be used or b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       - Tells the program that you want to get a QWK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        - Tells the program that you want to insert a RE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:xxx   - Tells the program to override the default door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is MAIL (Which is the KEY name via PCBSM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installed the door with a different name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ed to use this command so PCBoard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reate your QWK packet in the directory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SetUp.EXE program ((E)  Misc Paths  Path to QWK files).  The door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REP file defined in the CMSetUp.EXE ((E)  Misc Paths  Path to 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run the LOCALCAM.EXE in your CAM-MAIL directory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change to your PCB directory in order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SYS and PCBOARD.SYS.  Please note that the program requir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CB145.EXE (Somewhere in a Path or in the PCB directory)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door is called MAIL (This is the command that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door via PCBoard itself).  If you are unsure of how you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m-Mail Door, go into PCBSM ((D)  Users Info File Maintenance)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((B)  List Installed Third Party Application).  It then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A:  CAM-MAIL   Ver: 1   Static: 60   Dynamic: 1   Key: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^^^^^^                               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should be MAIL and the TPA should be CAM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couple of example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Door and will create a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any new messages are found.  The QWK packe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fined in the CM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Door and will insert your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it can be found in your REP directory.  Your REP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deleted onc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CAM.EXE PCB:D:\PCB FName:CAM LName:DeBuck Pwrd:Unknown QWK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ill run the Cam-Mail Door and will insert your 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it can be found in your REP directory.  Your REP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deleted once inserted.  It will also create a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f any new messages are found.  The QWK packe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fined in the CMSM program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file is processed first, and the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M TEXT PROM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KCAMTXT.EXE program allows you to modify all of the prompts that are</w:t>
      </w:r>
    </w:p>
    <w:p>
      <w:pPr>
        <w:pStyle w:val="PreformattedText"/>
        <w:bidi w:val="0"/>
        <w:jc w:val="left"/>
        <w:rPr/>
      </w:pPr>
      <w:r>
        <w:rPr/>
        <w:t>used in the CAM-MAIL.EXE program.  This allows for Multi-Lingual operation.  If</w:t>
      </w:r>
    </w:p>
    <w:p>
      <w:pPr>
        <w:pStyle w:val="PreformattedText"/>
        <w:bidi w:val="0"/>
        <w:jc w:val="left"/>
        <w:rPr/>
      </w:pPr>
      <w:r>
        <w:rPr/>
        <w:t>you need to have multi-lingual prompts, simple create a file called CAMTEXT.XXX</w:t>
      </w:r>
    </w:p>
    <w:p>
      <w:pPr>
        <w:pStyle w:val="PreformattedText"/>
        <w:bidi w:val="0"/>
        <w:jc w:val="left"/>
        <w:rPr/>
      </w:pPr>
      <w:r>
        <w:rPr/>
        <w:t>(Where XXX is the langauge extension defined in PCBSet for the language),</w:t>
      </w:r>
    </w:p>
    <w:p>
      <w:pPr>
        <w:pStyle w:val="PreformattedText"/>
        <w:bidi w:val="0"/>
        <w:jc w:val="left"/>
        <w:rPr/>
      </w:pPr>
      <w:r>
        <w:rPr/>
        <w:t>otherwise simply edit the CAMTEXT file for normal operations.  An example of the</w:t>
      </w:r>
    </w:p>
    <w:p>
      <w:pPr>
        <w:pStyle w:val="PreformattedText"/>
        <w:bidi w:val="0"/>
        <w:jc w:val="left"/>
        <w:rPr/>
      </w:pPr>
      <w:r>
        <w:rPr/>
        <w:t>program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AMTEXT File Generator/Editor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filename to edit/create: CAMTEX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ord No.:  71           Record Length:  79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) All Mail in   Y) Only Mail addressed   B) Your personal and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X09A) All Mail in   @X0DY) Only Mail addressed   @X0AB) Your personal and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X09A) All Mail in   @X0DY) Only Mail addressed   @X0AB) Your personal an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F3&gt;        = New Record Number.    &lt;F4&gt;        = Restore Default.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lt;F5&gt;        = Update Ansi Window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(C) Copyright Cam DeBuck Software 1991, 1992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 me thank those persons who are responsible for the .QWK</w:t>
      </w:r>
    </w:p>
    <w:p>
      <w:pPr>
        <w:pStyle w:val="PreformattedText"/>
        <w:bidi w:val="0"/>
        <w:jc w:val="left"/>
        <w:rPr/>
      </w:pPr>
      <w:r>
        <w:rPr/>
        <w:t>format (although, the information on the format is scar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Herring - The original author of the QMail Door for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k Development Company, Inc. - Author of PCBoard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register this door, please check the next page for</w:t>
      </w:r>
    </w:p>
    <w:p>
      <w:pPr>
        <w:pStyle w:val="PreformattedText"/>
        <w:bidi w:val="0"/>
        <w:jc w:val="left"/>
        <w:rPr/>
      </w:pPr>
      <w:r>
        <w:rPr/>
        <w:t>information on how to register.  Fill out the form and mail it back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has not been crippled in any way other than the fact that your IDCODE</w:t>
      </w:r>
    </w:p>
    <w:p>
      <w:pPr>
        <w:pStyle w:val="PreformattedText"/>
        <w:bidi w:val="0"/>
        <w:jc w:val="left"/>
        <w:rPr/>
      </w:pPr>
      <w:r>
        <w:rPr/>
        <w:t>is DEMO.QWK and DEMO.REP until you register.  Other than that, the door has not</w:t>
      </w:r>
    </w:p>
    <w:p>
      <w:pPr>
        <w:pStyle w:val="PreformattedText"/>
        <w:bidi w:val="0"/>
        <w:jc w:val="left"/>
        <w:rPr/>
      </w:pPr>
      <w:r>
        <w:rPr/>
        <w:t>been crippled.  It will work on non-standard comports in the ShareWare version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I ask you to support the ShareWare concept if you continue to use the</w:t>
      </w:r>
    </w:p>
    <w:p>
      <w:pPr>
        <w:pStyle w:val="PreformattedText"/>
        <w:bidi w:val="0"/>
        <w:jc w:val="left"/>
        <w:rPr/>
      </w:pPr>
      <w:r>
        <w:rPr/>
        <w:t>door more than 30 days to evaluate the door.  If you do not register the door</w:t>
      </w:r>
    </w:p>
    <w:p>
      <w:pPr>
        <w:pStyle w:val="PreformattedText"/>
        <w:bidi w:val="0"/>
        <w:jc w:val="left"/>
        <w:rPr/>
      </w:pPr>
      <w:r>
        <w:rPr/>
        <w:t>within 30 days, please take it down and discontinue its use.  Many HOURS and</w:t>
      </w:r>
    </w:p>
    <w:p>
      <w:pPr>
        <w:pStyle w:val="PreformattedText"/>
        <w:bidi w:val="0"/>
        <w:jc w:val="left"/>
        <w:rPr/>
      </w:pPr>
      <w:r>
        <w:rPr/>
        <w:t>MONTHS have gone into making this the BEST ShareWare Mail Door available.</w:t>
      </w:r>
    </w:p>
    <w:p>
      <w:pPr>
        <w:pStyle w:val="PreformattedText"/>
        <w:bidi w:val="0"/>
        <w:jc w:val="left"/>
        <w:rPr/>
      </w:pPr>
      <w:r>
        <w:rPr/>
        <w:t>Registration is only $30.00 compared to the $50.00 commercial ones.  You will</w:t>
      </w:r>
    </w:p>
    <w:p>
      <w:pPr>
        <w:pStyle w:val="PreformattedText"/>
        <w:bidi w:val="0"/>
        <w:jc w:val="left"/>
        <w:rPr/>
      </w:pPr>
      <w:r>
        <w:rPr/>
        <w:t>find that his door is a COMPLETE packet with NetWork support and has everything</w:t>
      </w:r>
    </w:p>
    <w:p>
      <w:pPr>
        <w:pStyle w:val="PreformattedText"/>
        <w:bidi w:val="0"/>
        <w:jc w:val="left"/>
        <w:rPr/>
      </w:pPr>
      <w:r>
        <w:rPr/>
        <w:t>one needs to echo messages between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ny problems with the door, please let me know.  You can reach</w:t>
      </w:r>
    </w:p>
    <w:p>
      <w:pPr>
        <w:pStyle w:val="PreformattedText"/>
        <w:bidi w:val="0"/>
        <w:jc w:val="left"/>
        <w:rPr/>
      </w:pPr>
      <w:r>
        <w:rPr/>
        <w:t>me via my BBS at (801)489-8905 [v.32bis] or (801) 489-3558 [HST DS 16.8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g Thank You goes to those people who helped Beta Test All versions of</w:t>
      </w:r>
    </w:p>
    <w:p>
      <w:pPr>
        <w:pStyle w:val="PreformattedText"/>
        <w:bidi w:val="0"/>
        <w:jc w:val="left"/>
        <w:rPr/>
      </w:pPr>
      <w:r>
        <w:rPr/>
        <w:t>the software.  Without you, Cam-Mail v1.45 would of never of gotten thi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the following people for registering the Door before</w:t>
      </w:r>
    </w:p>
    <w:p>
      <w:pPr>
        <w:pStyle w:val="PreformattedText"/>
        <w:bidi w:val="0"/>
        <w:jc w:val="left"/>
        <w:rPr/>
      </w:pPr>
      <w:r>
        <w:rPr/>
        <w:t>it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ck Seyboldt               Mike Labbe            Wade Edwards</w:t>
      </w:r>
    </w:p>
    <w:p>
      <w:pPr>
        <w:pStyle w:val="PreformattedText"/>
        <w:bidi w:val="0"/>
        <w:jc w:val="left"/>
        <w:rPr/>
      </w:pPr>
      <w:r>
        <w:rPr/>
        <w:t>Gordon Huyck                 Ron Brandt            Ernie Johnson</w:t>
      </w:r>
    </w:p>
    <w:p>
      <w:pPr>
        <w:pStyle w:val="PreformattedText"/>
        <w:bidi w:val="0"/>
        <w:jc w:val="left"/>
        <w:rPr/>
      </w:pPr>
      <w:r>
        <w:rPr/>
        <w:t>Russell Jackson              Chet Wilkinson        Eric Lundberg</w:t>
      </w:r>
    </w:p>
    <w:p>
      <w:pPr>
        <w:pStyle w:val="PreformattedText"/>
        <w:bidi w:val="0"/>
        <w:jc w:val="left"/>
        <w:rPr/>
      </w:pPr>
      <w:r>
        <w:rPr/>
        <w:t>Ken Hedgecock                Terry Raley           Reginald A. Hirsch</w:t>
      </w:r>
    </w:p>
    <w:p>
      <w:pPr>
        <w:pStyle w:val="PreformattedText"/>
        <w:bidi w:val="0"/>
        <w:jc w:val="left"/>
        <w:rPr/>
      </w:pPr>
      <w:r>
        <w:rPr/>
        <w:t>Ira Kemp                     John Stewart          Roger Sligar</w:t>
      </w:r>
    </w:p>
    <w:p>
      <w:pPr>
        <w:pStyle w:val="PreformattedText"/>
        <w:bidi w:val="0"/>
        <w:jc w:val="left"/>
        <w:rPr/>
      </w:pPr>
      <w:r>
        <w:rPr/>
        <w:t>Bruce Haefemeyer             Michael Sussell       John W. Zerkel</w:t>
      </w:r>
    </w:p>
    <w:p>
      <w:pPr>
        <w:pStyle w:val="PreformattedText"/>
        <w:bidi w:val="0"/>
        <w:jc w:val="left"/>
        <w:rPr/>
      </w:pPr>
      <w:r>
        <w:rPr/>
        <w:t>Rick Cann                    Jon Orten             Hans Gether</w:t>
      </w:r>
    </w:p>
    <w:p>
      <w:pPr>
        <w:pStyle w:val="PreformattedText"/>
        <w:bidi w:val="0"/>
        <w:jc w:val="left"/>
        <w:rPr/>
      </w:pPr>
      <w:r>
        <w:rPr/>
        <w:t>Jack Daugherty               Bob Allen             Rich Little</w:t>
      </w:r>
    </w:p>
    <w:p>
      <w:pPr>
        <w:pStyle w:val="PreformattedText"/>
        <w:bidi w:val="0"/>
        <w:jc w:val="left"/>
        <w:rPr/>
      </w:pPr>
      <w:r>
        <w:rPr/>
        <w:t>Jonathan Hart                Ada Kirkman           Lance Williams</w:t>
      </w:r>
    </w:p>
    <w:p>
      <w:pPr>
        <w:pStyle w:val="PreformattedText"/>
        <w:bidi w:val="0"/>
        <w:jc w:val="left"/>
        <w:rPr/>
      </w:pPr>
      <w:r>
        <w:rPr/>
        <w:t>Gary Groeller                Frank M. Lerner       Jim Wall</w:t>
      </w:r>
    </w:p>
    <w:p>
      <w:pPr>
        <w:pStyle w:val="PreformattedText"/>
        <w:bidi w:val="0"/>
        <w:jc w:val="left"/>
        <w:rPr/>
      </w:pPr>
      <w:r>
        <w:rPr/>
        <w:t>Dan Smith                    John Huner            Jeff Grant</w:t>
      </w:r>
    </w:p>
    <w:p>
      <w:pPr>
        <w:pStyle w:val="PreformattedText"/>
        <w:bidi w:val="0"/>
        <w:jc w:val="left"/>
        <w:rPr/>
      </w:pPr>
      <w:r>
        <w:rPr/>
        <w:t>Mark Pruitt                  Gary Smith            David Keener</w:t>
      </w:r>
    </w:p>
    <w:p>
      <w:pPr>
        <w:pStyle w:val="PreformattedText"/>
        <w:bidi w:val="0"/>
        <w:jc w:val="left"/>
        <w:rPr/>
      </w:pPr>
      <w:r>
        <w:rPr/>
        <w:t>Peter Booras                 Len Hult              Gary Mee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d De La M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ne other Special Thanks to those who have supported Cam-Mail and the</w:t>
      </w:r>
    </w:p>
    <w:p>
      <w:pPr>
        <w:pStyle w:val="PreformattedText"/>
        <w:bidi w:val="0"/>
        <w:jc w:val="left"/>
        <w:rPr/>
      </w:pPr>
      <w:r>
        <w:rPr/>
        <w:t>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Corporation      Matej Kersevan        Peter Booras</w:t>
      </w:r>
    </w:p>
    <w:p>
      <w:pPr>
        <w:pStyle w:val="PreformattedText"/>
        <w:bidi w:val="0"/>
        <w:jc w:val="left"/>
        <w:rPr/>
      </w:pPr>
      <w:r>
        <w:rPr/>
        <w:t>Chris Long                   Bob Chapman           Gary Smith</w:t>
      </w:r>
    </w:p>
    <w:p>
      <w:pPr>
        <w:pStyle w:val="PreformattedText"/>
        <w:bidi w:val="0"/>
        <w:jc w:val="left"/>
        <w:rPr/>
      </w:pPr>
      <w:r>
        <w:rPr/>
        <w:t>Gary Phelps                  David Tisinai         Jeff Grant</w:t>
      </w:r>
    </w:p>
    <w:p>
      <w:pPr>
        <w:pStyle w:val="PreformattedText"/>
        <w:bidi w:val="0"/>
        <w:jc w:val="left"/>
        <w:rPr/>
      </w:pPr>
      <w:r>
        <w:rPr/>
        <w:t>Bob Simpson                  Mike Reid             Mark Pruitt</w:t>
      </w:r>
    </w:p>
    <w:p>
      <w:pPr>
        <w:pStyle w:val="PreformattedText"/>
        <w:bidi w:val="0"/>
        <w:jc w:val="left"/>
        <w:rPr/>
      </w:pPr>
      <w:r>
        <w:rPr/>
        <w:t>Michael Griffin              Bill Wahlstrom        Dan Smith</w:t>
      </w:r>
    </w:p>
    <w:p>
      <w:pPr>
        <w:pStyle w:val="PreformattedText"/>
        <w:bidi w:val="0"/>
        <w:jc w:val="left"/>
        <w:rPr/>
      </w:pPr>
      <w:r>
        <w:rPr/>
        <w:t>Harry R. Bragdon             Gene Newcomb          John Huner</w:t>
      </w:r>
    </w:p>
    <w:p>
      <w:pPr>
        <w:pStyle w:val="PreformattedText"/>
        <w:bidi w:val="0"/>
        <w:jc w:val="left"/>
        <w:rPr/>
      </w:pPr>
      <w:r>
        <w:rPr/>
        <w:t>Fifth Generation             Steven H. Lin         Jim Wall</w:t>
      </w:r>
    </w:p>
    <w:p>
      <w:pPr>
        <w:pStyle w:val="PreformattedText"/>
        <w:bidi w:val="0"/>
        <w:jc w:val="left"/>
        <w:rPr/>
      </w:pPr>
      <w:r>
        <w:rPr/>
        <w:t>Systems                      Steve Prater          Frank M. Lerner</w:t>
      </w:r>
    </w:p>
    <w:p>
      <w:pPr>
        <w:pStyle w:val="PreformattedText"/>
        <w:bidi w:val="0"/>
        <w:jc w:val="left"/>
        <w:rPr/>
      </w:pPr>
      <w:r>
        <w:rPr/>
        <w:t>James Lewis                  James Wall            Gary Groeller</w:t>
      </w:r>
    </w:p>
    <w:p>
      <w:pPr>
        <w:pStyle w:val="PreformattedText"/>
        <w:bidi w:val="0"/>
        <w:jc w:val="left"/>
        <w:rPr/>
      </w:pPr>
      <w:r>
        <w:rPr/>
        <w:t>Charles Sea                  Eugene R. Hysner      Lance Williams</w:t>
      </w:r>
    </w:p>
    <w:p>
      <w:pPr>
        <w:pStyle w:val="PreformattedText"/>
        <w:bidi w:val="0"/>
        <w:jc w:val="left"/>
        <w:rPr/>
      </w:pPr>
      <w:r>
        <w:rPr/>
        <w:t>Phil Gottfredson             Michael Walter        Ada Kirkman</w:t>
      </w:r>
    </w:p>
    <w:p>
      <w:pPr>
        <w:pStyle w:val="PreformattedText"/>
        <w:bidi w:val="0"/>
        <w:jc w:val="left"/>
        <w:rPr/>
      </w:pPr>
      <w:r>
        <w:rPr/>
        <w:t>David R. Sader               Spencer Greenwald     Johnathan Hart</w:t>
      </w:r>
    </w:p>
    <w:p>
      <w:pPr>
        <w:pStyle w:val="PreformattedText"/>
        <w:bidi w:val="0"/>
        <w:jc w:val="left"/>
        <w:rPr/>
      </w:pPr>
      <w:r>
        <w:rPr/>
        <w:t>Bobby Guilbeau               Don Paul Jones        Rich Little</w:t>
      </w:r>
    </w:p>
    <w:p>
      <w:pPr>
        <w:pStyle w:val="PreformattedText"/>
        <w:bidi w:val="0"/>
        <w:jc w:val="left"/>
        <w:rPr/>
      </w:pPr>
      <w:r>
        <w:rPr/>
        <w:t>Carlos Honorato              Guy Kowalski          Bob Allen</w:t>
      </w:r>
    </w:p>
    <w:p>
      <w:pPr>
        <w:pStyle w:val="PreformattedText"/>
        <w:bidi w:val="0"/>
        <w:jc w:val="left"/>
        <w:rPr/>
      </w:pPr>
      <w:r>
        <w:rPr/>
        <w:t>David Muench                 Peter Wadsworth       Jack Daugherty</w:t>
      </w:r>
    </w:p>
    <w:p>
      <w:pPr>
        <w:pStyle w:val="PreformattedText"/>
        <w:bidi w:val="0"/>
        <w:jc w:val="left"/>
        <w:rPr/>
      </w:pPr>
      <w:r>
        <w:rPr/>
        <w:t>Phil Geiger                  David Todd            Hans Gether</w:t>
      </w:r>
    </w:p>
    <w:p>
      <w:pPr>
        <w:pStyle w:val="PreformattedText"/>
        <w:bidi w:val="0"/>
        <w:jc w:val="left"/>
        <w:rPr/>
      </w:pPr>
      <w:r>
        <w:rPr/>
        <w:t>Bob Neal                     Sean &amp; Stanley Truman Jon Orten</w:t>
      </w:r>
    </w:p>
    <w:p>
      <w:pPr>
        <w:pStyle w:val="PreformattedText"/>
        <w:bidi w:val="0"/>
        <w:jc w:val="left"/>
        <w:rPr/>
      </w:pPr>
      <w:r>
        <w:rPr/>
        <w:t>Tim Sawyer                   Uwe J. Jildesheim     Rick Cann</w:t>
      </w:r>
    </w:p>
    <w:p>
      <w:pPr>
        <w:pStyle w:val="PreformattedText"/>
        <w:bidi w:val="0"/>
        <w:jc w:val="left"/>
        <w:rPr/>
      </w:pPr>
      <w:r>
        <w:rPr/>
        <w:t>Rod L. Renner                Gardiner Jones        John W. Zerkel</w:t>
      </w:r>
    </w:p>
    <w:p>
      <w:pPr>
        <w:pStyle w:val="PreformattedText"/>
        <w:bidi w:val="0"/>
        <w:jc w:val="left"/>
        <w:rPr/>
      </w:pPr>
      <w:r>
        <w:rPr/>
        <w:t>Hal Wald                     Steven Cain           Michael Sussell</w:t>
      </w:r>
    </w:p>
    <w:p>
      <w:pPr>
        <w:pStyle w:val="PreformattedText"/>
        <w:bidi w:val="0"/>
        <w:jc w:val="left"/>
        <w:rPr/>
      </w:pPr>
      <w:r>
        <w:rPr/>
        <w:t>Gerry Schechter              Kevin Raihala         Bruce Haefemeyer</w:t>
      </w:r>
    </w:p>
    <w:p>
      <w:pPr>
        <w:pStyle w:val="PreformattedText"/>
        <w:bidi w:val="0"/>
        <w:jc w:val="left"/>
        <w:rPr/>
      </w:pPr>
      <w:r>
        <w:rPr/>
        <w:t>Dave Dennett                 Howard Belasco        Roger Sligar</w:t>
      </w:r>
    </w:p>
    <w:p>
      <w:pPr>
        <w:pStyle w:val="PreformattedText"/>
        <w:bidi w:val="0"/>
        <w:jc w:val="left"/>
        <w:rPr/>
      </w:pPr>
      <w:r>
        <w:rPr/>
        <w:t>Dave Pletsch                 Paul Gamber           Ira Kemp</w:t>
      </w:r>
    </w:p>
    <w:p>
      <w:pPr>
        <w:pStyle w:val="PreformattedText"/>
        <w:bidi w:val="0"/>
        <w:jc w:val="left"/>
        <w:rPr/>
      </w:pPr>
      <w:r>
        <w:rPr/>
        <w:t>Dwight Dawson                David Whipp           John Stewart</w:t>
      </w:r>
    </w:p>
    <w:p>
      <w:pPr>
        <w:pStyle w:val="PreformattedText"/>
        <w:bidi w:val="0"/>
        <w:jc w:val="left"/>
        <w:rPr/>
      </w:pPr>
      <w:r>
        <w:rPr/>
        <w:t>Daryl Stogner                Don Grillo            Terry Raley</w:t>
      </w:r>
    </w:p>
    <w:p>
      <w:pPr>
        <w:pStyle w:val="PreformattedText"/>
        <w:bidi w:val="0"/>
        <w:jc w:val="left"/>
        <w:rPr/>
      </w:pPr>
      <w:r>
        <w:rPr/>
        <w:t>Barly Redsar                 Walt Benson           Reginald A. Hirsch</w:t>
      </w:r>
    </w:p>
    <w:p>
      <w:pPr>
        <w:pStyle w:val="PreformattedText"/>
        <w:bidi w:val="0"/>
        <w:jc w:val="left"/>
        <w:rPr/>
      </w:pPr>
      <w:r>
        <w:rPr/>
        <w:t>Duffy Groener                Michael Scribner      Ken Hedgecock</w:t>
      </w:r>
    </w:p>
    <w:p>
      <w:pPr>
        <w:pStyle w:val="PreformattedText"/>
        <w:bidi w:val="0"/>
        <w:jc w:val="left"/>
        <w:rPr/>
      </w:pPr>
      <w:r>
        <w:rPr/>
        <w:t>Eric Horn                    Dave Klein            Eric Lundberg</w:t>
      </w:r>
    </w:p>
    <w:p>
      <w:pPr>
        <w:pStyle w:val="PreformattedText"/>
        <w:bidi w:val="0"/>
        <w:jc w:val="left"/>
        <w:rPr/>
      </w:pPr>
      <w:r>
        <w:rPr/>
        <w:t>Clifford B. Deans            Roger Messer          Chet Wilkinson</w:t>
      </w:r>
    </w:p>
    <w:p>
      <w:pPr>
        <w:pStyle w:val="PreformattedText"/>
        <w:bidi w:val="0"/>
        <w:jc w:val="left"/>
        <w:rPr/>
      </w:pPr>
      <w:r>
        <w:rPr/>
        <w:t>Jim Stein                    Dusan Golubic         Russell Jackson</w:t>
      </w:r>
    </w:p>
    <w:p>
      <w:pPr>
        <w:pStyle w:val="PreformattedText"/>
        <w:bidi w:val="0"/>
        <w:jc w:val="left"/>
        <w:rPr/>
      </w:pPr>
      <w:r>
        <w:rPr/>
        <w:t>Mike Perkins                 Greg Duvall           Ernie Johnson</w:t>
      </w:r>
    </w:p>
    <w:p>
      <w:pPr>
        <w:pStyle w:val="PreformattedText"/>
        <w:bidi w:val="0"/>
        <w:jc w:val="left"/>
        <w:rPr/>
      </w:pPr>
      <w:r>
        <w:rPr/>
        <w:t>TDF Telecom                  Ray Herold            Ron Brandt</w:t>
      </w:r>
    </w:p>
    <w:p>
      <w:pPr>
        <w:pStyle w:val="PreformattedText"/>
        <w:bidi w:val="0"/>
        <w:jc w:val="left"/>
        <w:rPr/>
      </w:pPr>
      <w:r>
        <w:rPr/>
        <w:t>Fred Korevec                 Cindy Duryea          Gordon Huyck</w:t>
      </w:r>
    </w:p>
    <w:p>
      <w:pPr>
        <w:pStyle w:val="PreformattedText"/>
        <w:bidi w:val="0"/>
        <w:jc w:val="left"/>
        <w:rPr/>
      </w:pPr>
      <w:r>
        <w:rPr/>
        <w:t>Jim Dirkes                   Irve Towers           Wade Edwards</w:t>
      </w:r>
    </w:p>
    <w:p>
      <w:pPr>
        <w:pStyle w:val="PreformattedText"/>
        <w:bidi w:val="0"/>
        <w:jc w:val="left"/>
        <w:rPr/>
      </w:pPr>
      <w:r>
        <w:rPr/>
        <w:t>Ken Wilson                   Paul Gonya            Mike Labbe</w:t>
      </w:r>
    </w:p>
    <w:p>
      <w:pPr>
        <w:pStyle w:val="PreformattedText"/>
        <w:bidi w:val="0"/>
        <w:jc w:val="left"/>
        <w:rPr/>
      </w:pPr>
      <w:r>
        <w:rPr/>
        <w:t>Tim Meade                    Francis Selje         Chuck Seyboldt</w:t>
      </w:r>
    </w:p>
    <w:p>
      <w:pPr>
        <w:pStyle w:val="PreformattedText"/>
        <w:bidi w:val="0"/>
        <w:jc w:val="left"/>
        <w:rPr/>
      </w:pPr>
      <w:r>
        <w:rPr/>
        <w:t>Michael Dodge                Adam Shiffman         Russell Townsend</w:t>
      </w:r>
    </w:p>
    <w:p>
      <w:pPr>
        <w:pStyle w:val="PreformattedText"/>
        <w:bidi w:val="0"/>
        <w:jc w:val="left"/>
        <w:rPr/>
      </w:pPr>
      <w:r>
        <w:rPr/>
        <w:t>John Hodal                   John Dodson           Please note that there are</w:t>
      </w:r>
    </w:p>
    <w:p>
      <w:pPr>
        <w:pStyle w:val="PreformattedText"/>
        <w:bidi w:val="0"/>
        <w:jc w:val="left"/>
        <w:rPr/>
      </w:pPr>
      <w:r>
        <w:rPr/>
        <w:t>Allen Stone                  Alvin Combs           other people who names are</w:t>
      </w:r>
    </w:p>
    <w:p>
      <w:pPr>
        <w:pStyle w:val="PreformattedText"/>
        <w:bidi w:val="0"/>
        <w:jc w:val="left"/>
        <w:rPr/>
      </w:pPr>
      <w:r>
        <w:rPr/>
        <w:t>Steve Williams               Wichita State         not listed that have helped</w:t>
      </w:r>
    </w:p>
    <w:p>
      <w:pPr>
        <w:pStyle w:val="PreformattedText"/>
        <w:bidi w:val="0"/>
        <w:jc w:val="left"/>
        <w:rPr/>
      </w:pPr>
      <w:r>
        <w:rPr/>
        <w:t>Pete Schenk                  University            make Cam-Mail the best mail</w:t>
      </w:r>
    </w:p>
    <w:p>
      <w:pPr>
        <w:pStyle w:val="PreformattedText"/>
        <w:bidi w:val="0"/>
        <w:jc w:val="left"/>
        <w:rPr/>
      </w:pPr>
      <w:r>
        <w:rPr/>
        <w:t>Norm Henke                   Mike Weixler          door for PCBoard.</w:t>
      </w:r>
    </w:p>
    <w:p>
      <w:pPr>
        <w:pStyle w:val="PreformattedText"/>
        <w:bidi w:val="0"/>
        <w:jc w:val="left"/>
        <w:rPr/>
      </w:pPr>
      <w:r>
        <w:rPr/>
        <w:t>Lee Harden                   Bill Pankenier</w:t>
      </w:r>
    </w:p>
    <w:p>
      <w:pPr>
        <w:pStyle w:val="PreformattedText"/>
        <w:bidi w:val="0"/>
        <w:jc w:val="left"/>
        <w:rPr/>
      </w:pPr>
      <w:r>
        <w:rPr/>
        <w:t>Marty Shannon                Hung X. Le</w:t>
      </w:r>
    </w:p>
    <w:p>
      <w:pPr>
        <w:pStyle w:val="PreformattedText"/>
        <w:bidi w:val="0"/>
        <w:jc w:val="left"/>
        <w:rPr/>
      </w:pPr>
      <w:r>
        <w:rPr/>
        <w:t>Doug Moore                   Jim Tamburrino</w:t>
      </w:r>
    </w:p>
    <w:p>
      <w:pPr>
        <w:pStyle w:val="PreformattedText"/>
        <w:bidi w:val="0"/>
        <w:jc w:val="left"/>
        <w:rPr/>
      </w:pPr>
      <w:r>
        <w:rPr/>
        <w:t>Brian J. Marx                Jim Sanders</w:t>
      </w:r>
    </w:p>
    <w:p>
      <w:pPr>
        <w:pStyle w:val="PreformattedText"/>
        <w:bidi w:val="0"/>
        <w:jc w:val="left"/>
        <w:rPr/>
      </w:pPr>
      <w:r>
        <w:rPr/>
        <w:t>Rick Morris                  Dave Parks</w:t>
      </w:r>
    </w:p>
    <w:p>
      <w:pPr>
        <w:pStyle w:val="PreformattedText"/>
        <w:bidi w:val="0"/>
        <w:jc w:val="left"/>
        <w:rPr/>
      </w:pPr>
      <w:r>
        <w:rPr/>
        <w:t>Danny Walker                 Dennis Moon</w:t>
      </w:r>
    </w:p>
    <w:p>
      <w:pPr>
        <w:pStyle w:val="PreformattedText"/>
        <w:bidi w:val="0"/>
        <w:jc w:val="left"/>
        <w:rPr/>
      </w:pPr>
      <w:r>
        <w:rPr/>
        <w:t>Charles R. Lekowski          Mario Diaz</w:t>
      </w:r>
    </w:p>
    <w:p>
      <w:pPr>
        <w:pStyle w:val="PreformattedText"/>
        <w:bidi w:val="0"/>
        <w:jc w:val="left"/>
        <w:rPr/>
      </w:pPr>
      <w:r>
        <w:rPr/>
        <w:t>James Sharrer                Owen Hawkins</w:t>
      </w:r>
    </w:p>
    <w:p>
      <w:pPr>
        <w:pStyle w:val="PreformattedText"/>
        <w:bidi w:val="0"/>
        <w:jc w:val="left"/>
        <w:rPr/>
      </w:pPr>
      <w:r>
        <w:rPr/>
        <w:t>Bob Gage                     Joe Pagnossin</w:t>
      </w:r>
    </w:p>
    <w:p>
      <w:pPr>
        <w:pStyle w:val="PreformattedText"/>
        <w:bidi w:val="0"/>
        <w:jc w:val="left"/>
        <w:rPr/>
      </w:pPr>
      <w:r>
        <w:rPr/>
        <w:t>Tom Carroll                  Tony McClenny</w:t>
      </w:r>
    </w:p>
    <w:p>
      <w:pPr>
        <w:pStyle w:val="PreformattedText"/>
        <w:bidi w:val="0"/>
        <w:jc w:val="left"/>
        <w:rPr/>
      </w:pPr>
      <w:r>
        <w:rPr/>
        <w:t>Ricky Schradin               George Silberstern</w:t>
      </w:r>
    </w:p>
    <w:p>
      <w:pPr>
        <w:pStyle w:val="PreformattedText"/>
        <w:bidi w:val="0"/>
        <w:jc w:val="left"/>
        <w:rPr/>
      </w:pPr>
      <w:r>
        <w:rPr/>
        <w:t>Russell Hardenburgh          Charles Shapiro</w:t>
      </w:r>
    </w:p>
    <w:p>
      <w:pPr>
        <w:pStyle w:val="PreformattedText"/>
        <w:bidi w:val="0"/>
        <w:jc w:val="left"/>
        <w:rPr/>
      </w:pPr>
      <w:r>
        <w:rPr/>
        <w:t>Edward Owen                  Gary Bouchard</w:t>
      </w:r>
    </w:p>
    <w:p>
      <w:pPr>
        <w:pStyle w:val="PreformattedText"/>
        <w:bidi w:val="0"/>
        <w:jc w:val="left"/>
        <w:rPr/>
      </w:pPr>
      <w:r>
        <w:rPr/>
        <w:t>Mike Olah                    William L.</w:t>
      </w:r>
    </w:p>
    <w:p>
      <w:pPr>
        <w:pStyle w:val="PreformattedText"/>
        <w:bidi w:val="0"/>
        <w:jc w:val="left"/>
        <w:rPr/>
      </w:pPr>
      <w:r>
        <w:rPr/>
        <w:t>Bob Charles                  Schoenbachler</w:t>
      </w:r>
    </w:p>
    <w:p>
      <w:pPr>
        <w:pStyle w:val="PreformattedText"/>
        <w:bidi w:val="0"/>
        <w:jc w:val="left"/>
        <w:rPr/>
      </w:pPr>
      <w:r>
        <w:rPr/>
        <w:t>Information                  George Clifford</w:t>
      </w:r>
    </w:p>
    <w:p>
      <w:pPr>
        <w:pStyle w:val="PreformattedText"/>
        <w:bidi w:val="0"/>
        <w:jc w:val="left"/>
        <w:rPr/>
      </w:pPr>
      <w:r>
        <w:rPr/>
        <w:t>Management/EOUSA             Don Mackai</w:t>
      </w:r>
    </w:p>
    <w:p>
      <w:pPr>
        <w:pStyle w:val="PreformattedText"/>
        <w:bidi w:val="0"/>
        <w:jc w:val="left"/>
        <w:rPr/>
      </w:pPr>
      <w:r>
        <w:rPr/>
        <w:t>Glenise Gleaton              Darryl Kwasny</w:t>
      </w:r>
    </w:p>
    <w:p>
      <w:pPr>
        <w:pStyle w:val="PreformattedText"/>
        <w:bidi w:val="0"/>
        <w:jc w:val="left"/>
        <w:rPr/>
      </w:pPr>
      <w:r>
        <w:rPr/>
        <w:t>Ray Collado                  Joe Berardelli</w:t>
      </w:r>
    </w:p>
    <w:p>
      <w:pPr>
        <w:pStyle w:val="PreformattedText"/>
        <w:bidi w:val="0"/>
        <w:jc w:val="left"/>
        <w:rPr/>
      </w:pPr>
      <w:r>
        <w:rPr/>
        <w:t>Robert Seely                 Darin Ramey</w:t>
      </w:r>
    </w:p>
    <w:p>
      <w:pPr>
        <w:pStyle w:val="PreformattedText"/>
        <w:bidi w:val="0"/>
        <w:jc w:val="left"/>
        <w:rPr/>
      </w:pPr>
      <w:r>
        <w:rPr/>
        <w:t>Ken Schatzle                 Ted de la Mare</w:t>
      </w:r>
    </w:p>
    <w:p>
      <w:pPr>
        <w:pStyle w:val="PreformattedText"/>
        <w:bidi w:val="0"/>
        <w:jc w:val="left"/>
        <w:rPr/>
      </w:pPr>
      <w:r>
        <w:rPr/>
        <w:t>Yan Wolf                     Larry Stevenson</w:t>
      </w:r>
    </w:p>
    <w:p>
      <w:pPr>
        <w:pStyle w:val="PreformattedText"/>
        <w:bidi w:val="0"/>
        <w:jc w:val="left"/>
        <w:rPr/>
      </w:pPr>
      <w:r>
        <w:rPr/>
        <w:t>Steve Clifford               David Keener</w:t>
      </w:r>
    </w:p>
    <w:p>
      <w:pPr>
        <w:pStyle w:val="PreformattedText"/>
        <w:bidi w:val="0"/>
        <w:jc w:val="left"/>
        <w:rPr/>
      </w:pPr>
      <w:r>
        <w:rPr/>
        <w:t>Ray Clemmer                  Len H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ry Mee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NIC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Business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-Monday -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sday-Friday  - 1pm to 6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echnical assistance or would like to purchas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-Mail, please give us a voice cal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1) 489-4878 [Tuesday-Friday 1pm-6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ners Club, and 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all our BBS 24 hours a da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489-8905 [HST DS 16.8K]  N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489-3558 [HST DS 16.8K] 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several other programs that you might be interested in.  The</w:t>
      </w:r>
    </w:p>
    <w:p>
      <w:pPr>
        <w:pStyle w:val="PreformattedText"/>
        <w:bidi w:val="0"/>
        <w:jc w:val="left"/>
        <w:rPr/>
      </w:pPr>
      <w:r>
        <w:rPr/>
        <w:t>lastest versions can always be downloaded from our BBS in file directory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Mail    A QWK/REP Door for PCBoard 14.5 or PCBoard 15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Deposit A time/byte deposit door for PC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vards   A Dungeons &amp; Dragons Door.  Awesom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-CRC    An Upload processor for ZIP/GIF files.  FAST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-Net     Updates Mail Waiting Flags for people echoing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Force   A space adventure trading game.  MultiNod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CD        The Deluxe Credit Card Door for Subscription/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ster     The best offline mail r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