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r i s s - C r o s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is a stratagic/number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C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CC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CC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iss-Cris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riss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