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still looking for Support Site outside 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want to be a support site for this program (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O.I. products) in your country I would be glad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need for support sites in the USA thoug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a CRASH netmail and I will put a lit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some questions on 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be a FidoNet Node, 24 Hrs a day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minimum speed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s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Van.Rossum  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125:125/0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it crash, an answer will be put on hold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 Routed netmails will get a routed netmail b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ick up your reply within 7 days it will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 Taylor        The Fid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6 Shenandoah St    +1-703-573-2246 (v32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80 Vianna, Va      +1-703-573-5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1:109/200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09/353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Turner            Computer Work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2 Sunset Lane     +1-219-272-8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637                 +1-219-272-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Bend, Indiana     1:227/129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227/133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:1008/0     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:1219/0      E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0:150/0       Ma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4:2191/0      A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:111/0       E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9:219/0       Michian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6:126/0 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Accepts Visa/MasterCard Credit card transfers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Lamm         Lemm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erstrasse 101     +49-6235-98431 (v32B, v42B + ZYX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105 Schifferstadt   Compuserve: 100013,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 100013,7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     2:246/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Net:   52:4906/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Net:       9:492/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XELNet:    16:100/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Net:      21:10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Net:      142:10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E-Net:     80:999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M-Net:    125:49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Legg            Imper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44-322-5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   2:44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M-Net     125:44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pe Galia        G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 rue Brunel        +33-1-42.89.22.18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017, Paris            2:320/306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6:8060/101  F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1:450/101   Fs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:331/5     P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:321/0     Cand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:3300/0    WEM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 V/D Velde    Death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e Au Bois, 146      +32-2-772.24.86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0 Woluwe-St-Pierre   2:291/740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sels              101:178/220     Franco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:1900/413    SB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:400/4       Hobby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:2000/20     W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4:932/2       R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8:1000/4      Elect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:321/4       Li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:3200/0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aquin J.Rosado      AGUJEROS NE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5 Bq.4         34-5-4333864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10 SEVILLA          1:141/1        AN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345/417 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:341/210      Vir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:1000/208     Sound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:9100/108     Magi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4:345/2        Sky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or Drukker          Ali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58         +972-3-9321020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ar Sirkin              2:403/51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:9721/104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:7720/51    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:403/51     T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:4503/102   Game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:9712/102   P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i Uziel             C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Stern Yair Street   +972-9-509091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412 Herzliya        +972-9-561173 (v2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401/152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5:3111/201   EZ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eiler        ScumSoft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ufsvej 31           +45-35264765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0 Copenhagen          2:230/360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5:4502/0     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:1100/166   ZyX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OF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