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tasy Software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tasy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What is the Fantasy Software Statistics Gene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ybe the most easy to answ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 Statistics Generator (FSSG) is a statistics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mote Access BBS. It gives various statistical info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10 download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re than that! I will not go over all the feature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more features in this program than I have ever s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atistic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advantage however to a statistics door is t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the information. At my bbs (at this moment about 8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only 7 seconds to compile all data needed (excep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/Outbound Mail history and What's On Hold). So it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nother advantage is that you don't need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program about 50 times a day to create new scree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lucky only one person looks at the statistics. F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s the information only when it is needed. The oth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you always have up-to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y don't you see i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Which features has FSS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s writte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long ago (months) did they ca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/Outbound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most active message boards (Jam/Hud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be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be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best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7 days activity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On Hol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Statistics Graphic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onths activity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onths mailer activity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How to install F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n't be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run 'F-CONFIG.EXE', it has some default valu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-keys and the colors. I don't think you will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using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/Outbound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/InterMail/D'Bridg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the path+filename to the inbound and out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program uses the plane vanilla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'Bridge users! So the inbound.txt and outbound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l Of Pow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ame to the Portal&lt;Task&gt;.dat file at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Path. You can leave the outbound history pa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 aware that you should choose the right mai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 for FS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�&gt; Show ONLY the Last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�&gt; Show ONLY the In/Outbound Mai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 �&gt; Show ONLY the Last Callers and the Last In/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�&gt; What's O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�&gt; Personal information about the user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creen (FSSG.A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own designed FSSG.A?? file (Ansi and/or Avat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make it in your own BBS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a FSSG.A?? in every textfile directory you ha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eate different FSSG.ANS files for the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example file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the limit Cf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write down 21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left Limit 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Right Limit line 1) E.g. for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left Limit 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(right limit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reach the left limit of lin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specify the right limit for this lin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calculate the users that have done more than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eft limit in lin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Limits.exe', a special written 'ed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trol files will most likely disapear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FSSG in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1         2         3         4         5       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RA\FSSG\FSSG.EXE *M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   Execute sub-program (Type 7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Data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Exec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ur   Colour examp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when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tested under DesqView, OS/2, Windows,MS-Dos 6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5.0, under Lantastic,Novell Lite, Netware 3.11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 but this is no guarantee that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a netmail or Snail Mail if you encounter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with the cra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Runtime error xxx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above either on your screen or in the Remote Acc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Handles instead of real names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hown in all 'Best Top 10' statistics and the Today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install FSSG for each line you have. This is do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for each line the correct inbound/outbound history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multiline awa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have it multiline aware, and also that it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/outbound history files of all lines. Let me know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people that want this feature then I will look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se to run the file FSSG_DAT.EXE every time you start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(or BBS). In this way you have always the la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the 'Last 7 Days activity' and 'This months activ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 I could not let FSSG.EXE make this data fil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ikely that FSSG is not run each day on your BBS (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 23.59 or so). So run this and you will have th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It takes very little time to run it. You can ge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get) FSSG_DAT.EXE from your local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file FSSG.REG for more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more than happy to receive all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 etc. If you give m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ggestions I will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m to my P.O.box or send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advance for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gestions you might give to me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of the cfg files (Caller.cfg, download.cfg, messag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that should have been in this release (just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in the following Remote Access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course by FidoNet (Netmail or in RA_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 few other area's from Alt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o Miltenburg for some real good suggestions,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elping me if I had a programming problem. (A long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 Marten Eric Elzinga, For some real Nasty bug repor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he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n Huiskes, he gave me his In/Outbound files from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 long long time ago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ia Gaga for Beta testing and creating a nice exampl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SSG.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rge for trying to improve Sofia's example ANSI screen. A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 not succe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tis Pialoglou for some suggestions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via Wenz for helping me out with the D'Brid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s Siemons for giving me some usefull hints on F-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for writing RA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Jeroen Wollaars, for some good hints, and bug report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ourse for being the #1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ew Milner for writing Remote Access, well done! (But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the internal ta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ter Steen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lien Steenhoff (Special greeting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Area Managers who are nice enough to Hatch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lenets. (Ronnie Toth, Jan Koopmans, Gert v/d Vente, Re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Groot thanks 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ank van der Loo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rgot someon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U           �&gt; Hans Siemons (Prime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�&gt; Joaquim H. Homrighausen (Advanced Eng. s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Net       �&gt;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     �&gt; Scandinavian P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           �&gt;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       �&gt;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MS-Dos �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          -&gt;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      �&gt;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(mbp)       �&gt; Copyright 1993 Joaquim Homrighausen,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ecutables Copyright 1993-1994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