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DIO COMPACT DIS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y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 Nu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e, GA 30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OFFERED TO THE PUBLIC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/OR GUARANTIES OF ANY KIND. THE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SHALL NOT BE HELD LIABLE FOR LOSS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UNFORSEEN HAZARD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(or better) 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KILOBYTE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LOPPY (and/or) 1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lated files to a floppy disk,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fixed disk. Once all files are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program from the command lin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IR&gt;A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structions from that point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 If instructions are no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may solict help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ck search of CDs without running the full A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nvoke the QS program as follow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IR&gt;QS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etermine whether or n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chrome monitor by checking the settings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ystem. To force monochrome display enter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after the program nam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DIR&gt;ACD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sections of the program can be ba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ySoft Productions takes pride in produc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eed without being a glutten on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further future productions please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5.00 payable to: MightySoft Productions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listed at the top of this document.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all of us at Mighty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