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REGISTER.DOC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  The 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 one time.  You must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7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inois residents please add 7% sales tax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registrations add $2 shipping &amp; handling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