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MyTouch, All parts (c) Copyright 1993 by Michael R. Mossman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Released for private, non-commercial use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ompiled with SAS 6.51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simple program based on the UNIX "Touc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ll normally set a file's time/date stamp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. MyTouch will set the time/date stamp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hat the Amiga will accept. To find out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e "MyTouch" at the command prompt and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on the screen. This program will not work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en DOS revision 37 (less then WB 2.04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