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ug93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ugust, 1993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 Publishing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ster Publishing Corp., 1993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3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ISP TOOLBOX (pg. 104-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Barry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NE.LSP                      creates repeating pattern lin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straight-line segment 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106-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OLYGON.LSP                      implements a CPOLYGON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ws you to select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ing at a cross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8-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88.LSP    Smart Polar Array (John K. Sh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89.LSP    Quick Area (Levin Rodrigu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0A.LSP   Recall Last 5 Drawings (Gary Zagrzeb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0B.MNU   Recall Last 5 Drawings- Menu (Gary Zagrzeb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0C.LSP   Recall Last 5 Drawings- Add to Acad.lsp (Gary Zagrzeb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1.LSP    Volume of Excavation (John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892A.PAT   Ice Hatch Pattern (Watson Kilbou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92B.PAT   Rain Hatch Pattern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92C.PAT   Snow Hatch Pattern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892D.PAT   T-Storm Hatch Pattern (Watson Kilbour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