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IO routines provide input and output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 stands for 'BINary Input and Output'.  Binary meaning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.  The BINIO functions will be familiar to man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IO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OPEN_READ   -  open for read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OPEN_WRITE  -  open for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OPEN_CREATE -  create file and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SEEK_SET    -  seek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SEEK_CUR    -  seek from current fil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SEEK_SET    - 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open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mode (one of BINIO_OPEN_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ointer is set to 0 for all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clos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 file opened with binio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 (from binio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as successfu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read(handle, buffer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ata from a file, at the current fil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 (from binio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uffer where data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to read (0-655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(32 bit inte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Bytes actually read.  This may be less than the byte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an error condition, or an attempt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write(handle, buffer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data to a file, at the current fil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 (from binio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uffer containing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to write (0-655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(32 bit inte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Bytes actually written.  This may be less than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, indicating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seek(handle, offset,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 (from binio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IO_SEEK_SET - using offset, seek to phys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IO_SEEK_CUR - using offset, seek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IO_SEEK_END - using offset,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(32 bit inte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The current fil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ointer is 0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ing with negative value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io_seek(handle, 0, BINIO_SEEK_END) seeks to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tell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the current fil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 (from binio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(32 bit inte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The current fil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ointer is 0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_length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the length (in bytes) of an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o opened file (from binio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(32 bit inte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The current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