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IAD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nhattan Addres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0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alambos Amvrosi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(c)199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OF LIABILI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and  publisher of this product  has us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 efforts in preparing  this  product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the  program itself  the documentation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is  provided on an "AS-IS" basi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.  While every precaution has been tak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of this product, the author  shall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 liability to  any person or entity with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liability, loss  or damage caused  or alleg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directly  or  indirectly  by this 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that this  program provides 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necessarily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 is distributed as shareware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re  granted a  limited license to use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 purposes  only.  If  you find 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  to  continue  using  it,  then  regist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 This is NOT a free  program.  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, it  can  only  surviv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o register ARIADNE!  please  prin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,  fill in the form and send it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's purpose is to  help people  easily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hrough the labyrinth of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hoose a street or place  from  a list of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ADNE!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he location of that address or its addres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place(i.e. a ho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the ZIP code and its associated phone pre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the address of the parent post off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the phone number (for some categor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you can modify, create new and delete reco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 to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  search for a phone prefix code,  Zip Code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n in any of the 50 states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contains over 1000 names  of streets,  avenu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,  squares,  drives,   walks,  alleys,   thea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ges, museums, libraries,  hospitals, concert hal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ks, bridges, hotels,  expressways clubs,  restaur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ther points of gener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 choose  the street  you  are interested in,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cursor up and down or by typing 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 you are looking for.  Most times  typ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aracters of a street name will be adequ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Typing "Broadw"  will  take you to  "Broadw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e. Typing "West 56" will  take you to  "West 56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can  press Alt+A  to go  to the nex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tches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 can always use the Backspace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haracter of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ad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ight part of the screen there are thr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first shows the name  of  the  street/plac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e "Location" window ha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one gives you the location of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r, if it is a place it gives you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 The second line is the general are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address which depends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: for "100 Fletcher Street, New York, NY 10038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</w:t>
      </w:r>
      <w:r>
        <w:rPr/>
        <w:t>Loca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ast of Pearl Str - Fulton Str &amp; Wall Stree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East Downtown (Brooklyn Bridge Area)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e provided address is East(and near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l Street and between Fulton and Wall stree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 Down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: for "Milford Plaza Hotel, New York, NY 10036"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</w:t>
      </w:r>
      <w:r>
        <w:rPr/>
        <w:t>Loca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270 West 45th Street (869-3600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Times Square - Midtow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ct address and the phone number (in paren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) are provided, along with the  general area,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Mid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The "Parent Post Office" window  shows you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Parent Post Office of  the ZIP code are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Meth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+N......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+C......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+Z......By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+I......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 the list in the following way: numbered aven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ed streets, named streets and avenues,  museu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braries,  colleges,  general points of inter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aters, hospitals, park, highways and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Z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eets that have the smaller ZIP code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top  of the list  (this depends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ding number at the time you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+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eets that have more than one ZIP code will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 of the  list and  the rest  are 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ir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** Available only in the registered vers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. Detailed context-sensitive Help is available from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2. By pressing Alt+1 through Alt+5 a screen with help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1: Manhattan ZIP Code Areas and their Post Off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2: Manhattan Address Lo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3: Manhattan ZIP Code Areas Sche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4: Two-Letter State and Possesion Abbrevi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5: Common Abbreviations for Street Desig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You can always print an address to a printer  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ress F3 to view and/or  print  the limits  of a 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area and its associated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screen you can also search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F2..... Phone prefix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....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..... 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ywhere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Zip Code its associated phone prefix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wn, county, state and population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hone prefix  codes are "associated with"   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since the phone prefix code areas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much Zip code areas. That is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for some Zip code areas no prefix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ess Alt+D to print a list of a category such 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s, colleges, park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Modify Record - F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dify a record that belongs to o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View comments - F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comments attched to a record that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8. New Record - F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reate a new record for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ternational and Domestic PHONE AREA CODE F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2 to switch between Streets and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ways print an address to a pri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+D to print a list of all Area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You can choose the country or state you are  in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ed in, by moving the cursor up and down  o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ng the name of the  country or  state you  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for.   Most times typing the first  cha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ers of a country or state will be adequ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 Typing "Swi" will take you to "Switzerl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 Typing "Cal" will take you to "Californ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 a similar fashion you can search for an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 Typing "357" will take you to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rea Code 3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You  can switch between searching for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arching for Area Code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You  can press  Alt+A to  go to the nex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matches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You  can always  use the Backspace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character of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rea Codes for the United States and Canada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lit into sever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 displayed information is read from  a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file named  PHCODES.DBF.   The  PHCODES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 file is a standard DBF file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y and expand the database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.  See bottom for instructions on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How to Rea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Right part of the screen there are 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The first shows  the name  of the  Country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, its Area Code  and the  Time Zone (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 on how to read the time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Sweden - 4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</w:t>
      </w:r>
      <w:r>
        <w:rPr/>
        <w:t>+6:0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The second  window displays  the 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of the country 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Europe, Northern - Scandinavi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Sweden is in Northern Euro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dinavia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i. The "Major Cities" window shows you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 the   city  codes (where exist)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/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</w:t>
      </w:r>
      <w:r>
        <w:rPr/>
        <w:t>Major C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Goteborg (31), Malmo (40), Norrkoping (11),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STOCKHOLM (8), Uppsala (18), Vasteras (21)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eading the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 Zones  are relative  to  Eastern 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(EST).  Thus -1:00  means that a place is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behind EST.  California's time zone is  -3: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it is three  hours behind EST.  Naturally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means ahead.  So +7:00 means 7 hours ah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wich  Mean  Time(GMT) is the  internation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d time for comparing time zones - but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.   GMT with this method is +5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inental United States and Canada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five Time Z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ic    +1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ern     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ral     -1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   -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ific     -3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ort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+C......By count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+T......By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+G......By geographical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+F......By pho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zones are relative to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eographical location of a countr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liberately entered with the majo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 followed by the location  i.e. "US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st Coast" and not "West Coast USA"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orting method will work. The same id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es for the country/st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This sorting method is slow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 not have a disk cache progra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How to Update and Expand the Phon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done either using Ariadne! or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riadne!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Modify Record - F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modify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. View comments -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comments attched 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iii. New Record - F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create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is database is stored in a file named PHCODES.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CODES.DBF  database file is  a standard  DB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This means you can modify it  and expand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using any program  that handles DBF files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dBASE III/IV, FoxPro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re are certain rules  that you  have to  fo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odifying this  file otherwise  Ariadne!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DBF file must have at least 5 field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ith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ame      � Type      �Leng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PHONECODE � Character �  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LOCATION  � Character �   4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OUNTRY   � Character �   4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CITIES    � Character �  18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TIMEZONE  � Character �    6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length  of  each field can  be  smaller 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eater  than the above.  If it is grea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 characters will be ignor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t is  suggested that you  enter the main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entering the Location of a  countr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the smaller area i.e. "Europe, Central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not  "Central Europe".   This will 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useful results when sorting by Geo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(Alt+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 first character in the Time Zone field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ither a '+' or '-' character unless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time zone.   Also, the time must be se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d by a ':'  i.e.  +3:00 or -6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ities must be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.e. "Brisbane (1), Adelaide (2), Melbourne (3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gives you an answer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that the  address you have provided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ther  hand if  it does  tell you th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does not exist it is certain 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address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 that  have only  one ZIP code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hecked for the validity of the bui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you  are  providing.   Whereas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 more than one  ZIP  code  are 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for the validity of the building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way to check  which  streets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ZIP code is to sort the list using Alt+Z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+I. The names with a block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oss-street  is approximate.  It 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two streets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is not responsible for recent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of the giv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 an 80286  or better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 color or monochrome  monitor.   You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225KB free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ll  files listed in  FILES.TXT in a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CITY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ation file (ARIADNE!.DOC) must always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same directory as CIT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you have any problems with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: "CITY \NV" to force C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-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7.05 March 10t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Now not registered users can use the Alt+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 to print a list of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The PHCODES.DBF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Minor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7.00 February 10t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The  data for the categories is now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external DBF files.  The recor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using Ariadn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The associated phone prefix codes are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d for each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Search for any phone prefix code,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own anywhere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About 100 more places were  added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, some of them are  points of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 in the bouroug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6.50 September 5t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About 70 more  places were  added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, some of them are  points of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 in the bouroug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Phone numbers for more plac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A Phone Area Code data base was add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 Domestic  and International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.   It  currently supports  300 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.   The database  can be upda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Five screens with helpful information w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6.20/6.21 August 21st/31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About 200 more  places were  added to  th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, mostly hotels, clubs and restauran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hone  numbers for places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are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6.05/6.10 August 16th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improvements took pla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 About 100 more  places wer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, mostly parks, hospitals, brid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nnels and express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 Location of  numbered street address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Midtown  and  Upper West Side bec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6.00 August 11th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jor improvements took pla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 The whole program was redesigned. Over 7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 The user  interface was  modified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for an address is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y displayed when you change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buil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5.0� August 3rd 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jor improvements took pla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 The user  interface was  modified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croll and edit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 Some  keys  were  reassigned so the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industry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 The ZIP codes are no longer an esti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"National Five-Digit ZIP Code &amp;  P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ice Directory"  that 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al Service  publishes  every yea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for finding the  ZIP codes.   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code can now be considered a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 Two new avenues were added:  East E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th Ave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4.10, April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improvements took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 Calendar feature was added.   You can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by pressing Alt-C.  You can add notes to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 The  Notes will be  saved  on  two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CAL.DHF and CAL.D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3.01/4.01, July 19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provides you with the  ZIP cod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Parent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 2.02/3, August 1990  (Freeware versio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program provides  you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an addres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FOLLOW IN THE FUTUR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upport other boroughs of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upport more places such as theaters, hot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rch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upport ZIP+4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 The registered version supports over 1950 stree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nues, places, plazas, alleys, squares, museu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aters, colleges, hospitals, park, bridges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800 places more the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gistered version ha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ets and avenues of Manhatt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) You get detailed context-sensitive help expl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ail  all  the  available  functions  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) You  can  print  a  list  of  categories 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aters, museums,  colleges,  hospitals,  bri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ks, expressways and other poin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ee "Other Features" above to see a list of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the registered version ha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) Ariadne! is the only software available 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th  accurate  and exact  information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 address  in  Manhattan  for  such  a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.   Registration is only $25.  (Special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ulti-user environments are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 Once  you register  you  are entilted  to 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updates by paying only a nominal fee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) Shareware Software  can  only  prosper  with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suggestions or com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lambos Amvrosi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2-49 Dry Harbor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Village, NY 11379-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an also be reached 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"The Consultant BBS" (718) 837-3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Internet: charalambos.amvrosiou@consultan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mpuServe users may send messages through 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lease include your name and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