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hugha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An Oscilliscope on Ac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Digital Aasvogel Group.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vision V4.0 - 09Jun94 zap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this Cthugha dude any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hugha resembles an enormous burning mass continually varying i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wells at or near the star Fomalhaut, from whence i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most obscure and remote of all the Great Old 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Cthulhu - Cha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thugha is summoned he is always accompanied by Fire Va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re appeared thousands of tiny points of light. ... The myria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ere living entities of flame!  For wherever they touched, fire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eller in Darkness, by August Der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software do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seeded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your CD player to the input of your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CD-ROM player if you've go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thugha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some of your coole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wow, does your screen look like a 90's lava lamp or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'listens' to your music, and changes the displa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ked an an oscilliscope of your voice or of mus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as an oscilliscope on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with soundblaster Pro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gh - that's all we had, if you want other cards supported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and we'll see what we ca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t needs a 386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*really* wants a 486 with a good-speed graphics c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Cthugha: Command line optio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Case sensitive commands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,-M,-C  : Use Line/Mic/CD as inpu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,-S,-P  : Use GUS/SB/PAS (default: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,-m     : Default to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,-e     : Disable Inbuilt/External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num&gt;  : Minimu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num&gt;  : extra rando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delay formula : delay = t + rand()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0-255&gt;: Set input volume to &lt;0-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rate&gt; : VU bar sample rate (Default=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&lt;num&gt;  : Number of frames before silence change &lt;def: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&lt;num&gt;  : Start with flame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&lt;num&gt;  : Start with wave 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&lt;num&gt;  : Start with palette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: Lock to first wave/flame/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: Pause just before running (usually for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,-x     : Debug mode (no sound source needed) - generate random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+     Drop/Increase the sample rate by 1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 Drop/Increase the noise threshold (blank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change w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change fl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chang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changes table (how it uses the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changes display function (up/dow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ssage the audio (figure that one ou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ck modes (No random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D play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randomally changes something (may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ereo/Mono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that FRACTINT uses.  If not all col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n they default to black.  The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GB tupples (0-255), where 0 is black. 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cans the current directory for palette files (ext 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up to the first 25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color index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e up with a good palett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pt : ??Sep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 09Jun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worked audio.c to be generic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lame Function         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urboC/MSC compatibility   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tereo code reworked       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command line parameters      (zaph@torps.apana.org.au) (Kevin Burfi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GUS support                (ukr8@rz.uni-karlsruhe.de)(Jochen Qu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tter silence detection         (ukr8@rz.uni-karlsruhe.de)(Jochen Qua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B Developers Kit  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tereo SB Support    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GUS support          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CD-ROM control Screen      (u23783@vicvm.uic.edu)    (Daniel Sachs)     SBpro/SB16 Ster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 18May94 zap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co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s that no-on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split flame to look like a wate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large static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-v option to set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random change method - more likely to be seen a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changes after a short period of silenc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solution from 160x100 to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extra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extra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help screen (not finish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ther additions that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25Mar94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Silence det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 09Mar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8 09Mar94 za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iles to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palette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??Sep93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, one flame function,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/Shipping/leg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essages to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Productions BBS +61-3-813-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4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100240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register for US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1 Richmond 3121 Victoria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o register send a video tape of public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post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ward this program on to friends, make it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etc please include this document (un-adult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hareware house/store, the disk you sell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to be sold for more than US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provided 'as is' without 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,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then that's your bad luck - send us some mail an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@torps.apana.org.au       (Kevin Burfitt)   Thats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@torps.apana.org.au      (Myles Abbott)    Documentation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3783@vicvm.uic.edu          (Daniel Sachs)    SBpro/SB16 Stere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D stuff, Borl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8@rz.uni-karlsruhe.de      (Jochen Quante)  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j@thala.maths.monash.edu.au (Warren Jennings) FFT code   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1@freenet.carleton.ca      (Derek Beland)    PAS support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cully                             Convinced me to release the b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3@rpi.edu (Neal Millen)           First person to email me with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i+@andrew.cmu.edu (Bryan Lewis)      Said nice things about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y@umr.edu (Paul Gray)               Convinced me to relea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@bushwire.apana.org.au             Offered his site for FT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                            For DOO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D's to watch:  (With comments from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Straits:     Brothers i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 Fitzgerald:  (really!!, the 20's songs - trp@Cs.Nott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a:             (Excellent with all white palettes - jsee+@andrew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ch N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br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The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Momentary lapse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(actually, anything by Pink Floyd will 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V4.0 should be in this archive.  If you did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then email me on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the source, contact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