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</w:t>
      </w:r>
      <w:r>
        <w:rPr/>
        <w:t>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ι �����������������������������������������������ͻ   �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ι �  S A V A S   Software Ltd.  Lithuania Kaunas  ��  �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ι �����������������������������������������������ͼ�  �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ι   ������������������������������������������������  �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ι                                                     �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ι      FidoNet :  2:470/88  2:470/88.1  2:470/41.17   �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ι      E-Mail  :  Saulius.Vabalas@IF.KTU.LT           �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</w:t>
      </w:r>
      <w:r>
        <w:rPr/>
        <w:t>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</w:t>
      </w:r>
      <w:r>
        <w:rPr/>
        <w:t>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: DOS_SV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Size    ( FILE_NAME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    :   Return file size 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 :   FILE_NAME - A file name in loc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_NAME format :         �� ex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tring :   xxxxxxx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Date    ( FILE_NAME 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    :   Return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 :   FILE_NAME - A file name in loc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_NAME format :          �� ex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tring :   xxxxxxx.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</w:t>
      </w:r>
      <w:r>
        <w:rPr/>
        <w:t>Function FDate return long value :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</w:t>
      </w:r>
      <w:r>
        <w:rPr/>
        <w:t>15 14 13 12 11 10  9  8  7  6  5  4  3  2  1 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������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���������������������           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</w:t>
      </w:r>
      <w:r>
        <w:rPr/>
        <w:t>Year  &gt; 1980      �������������     Da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</w:t>
      </w:r>
      <w:r>
        <w:rPr/>
        <w:t>(0..119)            Month        (1..31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</w:t>
      </w:r>
      <w:r>
        <w:rPr/>
        <w:t>(1..12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Time    ( FILE_NAME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    :   Return f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 :   FILE_NAME - A file name in loc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_NAME format :          �� ex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tring :   xxxxxxx.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</w:t>
      </w:r>
      <w:r>
        <w:rPr/>
        <w:t>Function FTime return long value :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</w:t>
      </w:r>
      <w:r>
        <w:rPr/>
        <w:t>15 14 13 12 11 10  9  8  7  6  5  4  3  2  1 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������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���������������                 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</w:t>
      </w:r>
      <w:r>
        <w:rPr/>
        <w:t>Hour     ������������������� Seconds / 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</w:t>
      </w:r>
      <w:r>
        <w:rPr/>
        <w:t>(0..23)         Minutes          (0..30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</w:t>
      </w:r>
      <w:r>
        <w:rPr/>
        <w:t>(0..59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Free(ax,bx,cx,dx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on : return information about curen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x - sector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fffh if invalid dri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x - number of available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x - bytes p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x - total number of clusters per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l_File ( FILE_NAME 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on    :   Delete file. If error - set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 :   FILE_NAME - A full file path an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n_File ( OLD_FILE_NAME,NEW_FILE_NAME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on    :   Rename file. If error - set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 :   FILE_NAME - A full file path an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