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-CLUB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for, and intended to be used by, people desi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Home Computer Club.  It covers two specific areas of getting a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is shareware version allows 5 records, the registered allows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, of each of the 2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Recording, retrieving, viewing, and printing specific data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 of the club.  The areas are vital to a smooth op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t easy for a user to keep track of a variety of data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eas incorporated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- Name, Address, Phone No. etc for each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- Specific data regarding the members Comput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- Personal information about the member, such a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joining the club, their area of greatest intere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rea of greatest knowl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- The members personal desires, as to number of meeting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th, days or evenings that are best, and wors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- Members status, as to club du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- List of items ordered through the club by the memb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Recording, retrieving, viewing, and printing specific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ing area, club membership, expenses, income, etc.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area covered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- Membershi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- Accounting Balance as of last me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- Dues collected since last me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- Dues that are delinqu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- Meeting atten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- Itemize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 - Items (hardware, software) on order for the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- Purchases made since the last meeting, and their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- Present accounting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- New members since last me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 - Notes from the minutes of the last me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- Suggestions for the next me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- Date and location of your next Club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directories to contend with in the program,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the program with pkunzip.exe and did not use the -d exten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unzipped, (which it must be if you are reading this), you wi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command [CLUB] from within the directory contai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ill run the program.  Though written in Quick Basic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tanding" and runs directly from DOS, not needing to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Basic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 you will be presented with is the MENU SCREEN.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can choose to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Enter data for a new member. This allows you to create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s data record, and saves it in a file called [CLUBMEM.RE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Enter data for club status and accounting purposes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all pertinent data, such as was referred to abov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it in a file called [REPORT.RE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Retrieve ALL individual membership records that have been sav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have additional features that you can take advantage of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- Browse through them using the + and -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 - Print the record that is displayed, by pressing the "P"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can then browse some more, and print another, continu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ntil all have been printed, if you so des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- Press the "A" key and go to the "Alter Mode".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hange slightly, with some of the previous instruction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d, and new instructions given. The blinking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how you where you are at, and you can press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accept the data on the line where you are located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n re-type the data on that line.  If the data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-typing contains fewer letters than the original entry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spacebar to erradicate the unwanted charact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entry.  Press the ENTER key to continu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 the form to each of the data lines, alteri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it necessary.  When you have an entry in the la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, and pressed ENTER, you will be instructed to press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AVE your changes, or "R" to RE-DO your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e - Typing 3333 and pressing ENTER, when in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lines, will back you up to the previous data li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erradicate the text that appeared their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gram remembers all of the previous data that ex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you started any alterations.  Until you act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"S" and SAVE your alterations, the program is ca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replacing ANY changes with the original data. 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you have to do is press ENTER continually,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ked to press "S" or "R". Then press "R",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key repeatedly, until you progress throug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.  All of the original data will be reinstat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lines.  You can then choose to SAVE it with "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original form, or press "R" and take another cr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ering the form in the manner desired.  This sam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part of the "Altering Mode" of the Report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Reports have been retrieved and are being Alte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Backing up" feature, using 3333 and ENTER, i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"Entering" or "Creating" of both the Member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ports portion of the program, but the "Memoriz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data" IS NOT.  This is because, normally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creating a NEW document, "There is no previous dat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Retrieve ALL reports that have been saved.  All of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4 through 4C, as well as the previous "Note", apply to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al, viewing, printing &amp; altering, in an identic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data, in either of the two areas of this program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mall white dot or period exists on every data line.  This i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that can be entered on that particular line.  Wh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ALLOW YOU to enter data BEYOND that point, it WILL NOT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fore WILL NOT be retrie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ense says "make a backup copy of the program", so please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operated from a floppy disk, and room still exis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, but it is intended to be installed on your hard drive. Simply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, with full program files on it, in your A: or B: drive, and the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 with a DOS command.  Then just type [install]. 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C: drive, in a directory called [COMPCLUB].  If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 in a different directory, simply type the necessary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LL program files to YOUR desired directory.  NOTE -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" command from DOS, to install this program to your hard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lso install the files named [CLUBMEM.REC] and [REPORT.REC]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exist.  These are the 2 files that will eventually be created by you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"SAVE" the membership or reports/status forms, as you use the program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program from your hard drive, and you have used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 as the same disk where you have "backed up" you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you wish to re-install the program again, every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, (as you certainly should), you can save all ENTERED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aving the created files.  They are named [REPORT.REC] and [CLUBMEM.RE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directory containing the program, and these 2 file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OS command to save these filenames to whatever driv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at you wish to use to "backup" your created records.  Make it a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 to "backup" these 2 files everytime you make a new entry into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You will save yourself a lot of grief, and 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there are no "math formula" commands in the programm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o you DO have to do what little math may be involved in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a "more neat looking" printout, we suggest that you no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line blank.  For instance, if there were no purchases then type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leave it blank, or if there was no MODEM/PHONE charge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NE" or enter a "0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best policy for "New Clubs" is to establish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r joining fee, and then let the members themselves decide o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dues should be.  Initial fees are usually considered to be "househ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.  That is to say, if a man joins the club and pays his initiation fe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amily or household fee, and his wife need not pay another fee. N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on, if the son lived at home with him as a minor, etc.  Each club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s own regulations, usually voted on by ALL members, but these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revail with the computer clubs with which we are familiar.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, when establishing the amount of the monthly dues to be cha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r BUYING POWER, (as a club), will be quite limited, if the 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mall.  Also, if they are TOO BIG, you may turn a person away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have been a valuable asset to the club. Find the happy medium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Comma, Dash, etc will not foul up the program, or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do from start" indication, as this was an intended feature use.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where numbers should be, or visa versa, will also NOT creat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as far as crashing the program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try on the REPORT or STATUS form is intended to be a D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 reference to completing the data line written as "Financial &amp;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" 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initially put your computer in the UPPER CASE mode which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CAPITAL letters.  If you encounter a situation where a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m to function, and you just get "BEEPS", check to se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ne to LOWER CASE while you were entering data.  You may ENTE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PPER or LOWER case, but commands will only be accept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ode.  This is a commonly indicated complaint by users who neg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the CASE they are in, when mak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 problem with the program, please feel free to contact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 the program, which only costs you $7.50, w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best to help you with a solution.  If necessary, we will correc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rror you find, and provide you with a corrected version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stance, and the providing of a corrected version, is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nt us some of their "dirty old money" to register the program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, and receive the required code to exten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to 1000 entries, instead of the existing 5 entries,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7.50 to Fred Barbee - Util-Disk, Route #1 - Box 244F, Minong, Wi. 54859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omplaint, report a bug, or get assistance with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just call (715) 466-5405, between the hours of 10 a.m. to 5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esday through Fri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we are not set up to take "over the phone" credit card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with an editer and would like to print thes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urn your printer on, go to the directory containing the progra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[PRINT]. You will get a 4 page, page spaced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