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R.K. West Consulting                    PERSONAL TARO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Registered versions @ $29.00 each: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Bonus Program! Pi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Cliche Finder   ___ ESP Test   ___ Practical Jokes   ___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re your comments about Personal Tarot 3.0a? (Use other si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