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alendar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rogram will run from a floppy disk. However, a 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86 is recommended and  to install it to a hard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ster running. It will run with 256K of ram, but 512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mmended for faster running. DOS 3.1 or higher is a m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GA/EGA color monitors are best, but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nochr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alling to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ce the disk in a floppy drive and type install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. Follow the direction on the screen and it will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Calendar is very easy to use and get around in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1 key as the old standby, if there are any probl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ght wonder about. F1 will get you contac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thing you may not understand just push F1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nsw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Read the screen's top margin for what keys do what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le looking at the calendar follow the list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= Access the Appointment Menu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me = Display the calendar for today's dat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ght = Hi-light the 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ft = Hi-light the Previo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wn = Hi-light the Nex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 = Hi-light the Previou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 = Display Calenda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3 = Call the Previou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4 = Call the Nex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5 = Run the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0 =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Enter: The Appointment Menu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comments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appointments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3 = Display yesterday's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4 = Display tomorrow's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0 = Return to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f5: entering the Utility Menu you c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1 = Set calendar to arbitrary month and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.e., MM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2 = Purge appointments prior to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3 = List all appointment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9 = Exit without saving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0 = Return to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With registration you can send a list of 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ents for those dates that you would like to hav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calendar just for yourself as a reminder of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e. They will show up every year on that date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rgin of the calendar. You may also choose five col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sh to have  the calendar in. These colors will b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:                      COLOR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a Hi-light color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label color       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box color     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text color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background color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ration is $15.00 including the customizing of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colors. You will be informed of updates and 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they are assem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d check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i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. O. Box 8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stin, TX 78727-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