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N T E N T   L A B E L   R A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ABEL RATING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R1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Ratings, Programming Tools, Share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tent Label Rating (CLR) is a system for lab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ing to indicate contents such as violence or sex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f special concern to parents or other consum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. Its purpose is to provide software authors and publish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nexpensive method of labeling or rating their products for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retail stores or other environments where such label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