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#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ENDINFO.TXT"  "VENDINFO.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0FThe TestDrive  version of EZ-Forms DataBase v4.04e may be "shared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for evaluation purposes only.~07            0901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GIVEN away, as long as it is for evaluation purpo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   Relational DataBase; Forms Processor; Document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1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v4.04e user friendly database &amp;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SHORT DESCRIPTION (FILE_ID.DIZ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v.4.04e Fully rel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user friendly database &amp; FORMS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s .DBF format, user help &amp; pick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fill-out i.... proof. Field look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 field sequence (tab) schedu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applications, reports,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 &amp; LAN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$119    Other Licn. Available for low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&amp;D, Box 58177 Webster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3-280-9900/8180/8300/0099  Voc/BBS/FoD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Z - F o r m s   D a t a B a s e  v.4.04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 lightning fast database you can really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EZX Publishing &amp; Distribu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17 Oakgrove Dr., Ste. 101, Houston, TX 77058-3046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&lt;tm&gt; brings the utmost in simplicity and power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by integrating data management with full form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being able to enter information into a database as you fill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searching for a particular form by typing keystrokes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oriously searching through endless file fold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being able to generate various printed reports from a single for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 Imagine being able to fill in forms by retrieving existing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pick lists) in any database (relational pick lists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 Imagine no longer... EZ-Forms DataBase is 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read in your form to create a database. The data you enter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be stored into your own datab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guess what? EZ-Forms Database reads/writes files in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dBase (".DBF") file format. So, you can even use data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reated by other dBase compatib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ther or not you are currently using a forms processor or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ve got the easiest inFORMation handler ever devi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we've made data input even eas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 III, III+, and IV .dbf file compa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A BREEZE"... Easy to install, set up, and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create a database from any existing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+ FREE applications included: FILES (on your disk), INVOICE (b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s), TIME BILLING, PO (purchase orders), INVENTORY (keeps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widgets), SHOPPING (keeps track of stores), PHONEBOOK, CHECKS (f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pre-printed checks), CITIES (USA, 1500+), and EZINDEXER (card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ry, Seek, Find, Browse modes to efficiently scan your recor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your database in any form -- even after the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which fields show up on a form, and 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search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es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configurable FORM-FIEL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-WRAP between adjacent or schedul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FIELDS that allow meaningful comm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calculations or character manipulation during data ent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lready use another database, you can use EZ-FORMS DataBase, usu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having to re-enter any data.  We can even import/export other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s, like "fixed length", "ASCII"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 default form creation from existing .dbf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with headers, footer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Font Support Pack ($59+s&amp;i) has Fonts, images, macros, 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full description elsew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your own form (multiple pages too) with the powerful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imilar to EZFX, which features Field Markers, Block Ope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pad, Graphics Walk-around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3.x, DESQview/QEMM 6, MS-DOS 5, &amp; DR-DOS 6 compatibilty as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rademarks acknowled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available in single user, multi-user and Local Ar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Versions. Most all popular networks supported. LAN must sup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S network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for multi-user, LAN server, site, regional and Corporate licen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i n g   D a t a B a s e ?   F i l l i n g   F o r m 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N too?)  Read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not, pass on to someone who is, they'll thank you for i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ould you like a dBase compatible, fully relational, network 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proficient, multi-user database ...   WITH NO PROGRAMMING REQUIRE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you've got it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just released v.4.04e of EZ-Forms Database &lt;tm&gt;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ook at th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A powerful database that uses the standard dBase file structu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s lightning fast. You'll have split second searche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80,000 records in about 5 minutes. (Limit is 2.1 billion recor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"macros" make it a breeze. Try that with any oth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EZ-Forms DataBase-LAN is network ready. (A single user/non-LAN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vailable.) All major networks like Novell, 3-Com, Lan Manag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yLink, Lantastic, etc. are supported. Your copy will come comp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5 station LAN license (more users, a server, or site license option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If you are tired of your old, slow, "flat" database, you'll fi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your data is simply a few keystrokes away with EZFDB.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-friendly import/export routines will amaze you. You can 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at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Do you need the power of a relational databas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relational. It can "look-up" data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databases, thereby speeding up data entry. Forget the limit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ose pre-historic flat file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Want a powerful form generation program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re the original. We created EZ-Forms in 1985. This best s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reates, fills out, and stores your forms and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ormally retail EZ-Forms Executive for $297 (5x users; $99 singl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its features are totally integrated with EZ-Forms Data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ot only get a multi-user database, but also a multi-user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 program. EZ-Forms DataBase does it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Do you use DESQview/QEMM386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multiple windows of EZ-Forms DataBase running simultaneous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machine. One window could be printing labels or crea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hile you continue to lookup or process orders in your activ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Do you use Windows 3.x/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you can create multiple windows of EZ-Forms Database and do the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eople on one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what our customers say about the new EZ-Forms Datab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pull down menu interface makes operator training a breeze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ss than 5 minutes we can have a new operator looking up subscrib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duplicates in our prospect list, printing labels, and en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s. EZ-Forms Database handles our 180,000 record, multiple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with ease. We've dropped the word "re-key" from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abular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Opportunity Connection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e've used EZ-Forms Executive to create beautiful looking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ur sales and customer service personnel. Now, with EZ-Forms Datab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ur information is automatically in a database as we fill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The management information power this provides us is prof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ur pock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KAAS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"Orders, programs, authors, mailing lists, member lists, prospec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all in one database. The relational features (of EZ-Forms DataBa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our work load in half. And it's nice to have a multi-user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doesn't cost $2000 or more for just a few users. It's a gre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 for our small busines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Manhattan Mark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inally, there are no hidden catches or limitations. You'll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e package, dBase compatibility, relations, network read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, 5 concurrent station LAN license, form generator, manu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, etc. for only $357, additional users are only $48 ea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ingle user, non-LAN version, is also available for just $119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WHAT A BARGAIN!  If you prefer, the *SERVER LICENSE* (up to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urrent users) is only 10 times single user price (additi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 are 10% of the single user price each). We even have region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e and unlimited corporate licenses available ...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wondering? Questions? Call me at 713.280.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be glad to visit with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rest Regards,                                 EZX Code FDB94090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Marion, General Manag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7 Oakgrove Dr., #101, Houston, TX 77058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S. With each purchase of EZ-Forms DataBase you buy, I'll includ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version of the &gt;Laser Font &amp; Graphics Support Pack for only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ormal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P.S. Due to the nature of this "LFGSP" offer, my boss says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end on December 31st,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, order ASAP with your credit card (V,MC,AX,Disc.) by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713.280.9900 (voice) or 1.713.280.0099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PRESS 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LEASE ... Approved for immediate transmission. Please process A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EZ-Forms DataBase Version 4.04e  Relea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"DATABASE AND REAL FORMS WITH NO PROGRAMM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"Relational inFORMation manager eliminates datacid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^^^^^^^^^^^^^^^^^^^^^^^^^^^^^^^^^^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contact: Mr. Ed Marion, General Manag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EZX Publishing &amp;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Box 58177, 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Voice:713.280.9900, BBS:713.280.8180, FAX:713.280.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LINE: Houston, Texas  August 15, 199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a database you can really use, with NO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!  EZX Publishing, the originator of dedicate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processing software for the PC, has released Version 4.0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(single user and LAN versions).  This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one of any business' major needs -- manag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 and insertion of related information into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forms.  EZFDB is a sophisticated dBase compatible,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ional database and form filler/creator designed for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novices as well as experts.  The reasonably priced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(for Novell and most other DOS based networks)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FDB a bona fide bargain.  EZFDB is Windows 3.x, DESQview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/PC-DOS 5/6 &amp; Novell/DR-DOS 6/7 compli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a best buy at ONLY $119 (single user ed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, regional, site, LAN and corporate licensing is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See below (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Station (NON LAN) license is 3xSRP plus 4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(LAN OK) license is 4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Regional license is 6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up to 100 users. 10%SRP for each ad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 license is 25xSRP.        Corporate wide license is 100x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End short announc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provides much more than just an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for creating, managing, and/or filling in common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such as invoices, purchase orders, etc.  Explains EZX's G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 Mar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We work under the premise that the basic unit of busines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.  A form is essentially an empty template into which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.  Under this definition, the ubiquitous mailing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itutes a legitimate EZ-Froms DataBase business form. 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eadsheet is nothing more than a rigid, rectangular form. 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 hasn't heard of `form letters'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 LAN versions of EZ-Forms DataBase are the bargai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dustry.  Where else can you get a LAN serv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up to 100 concurrent users) for a major databas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 for only 10 times the single user SRP (sugg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ail price) $??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loads a form generated by an integral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or, or one of the program's own pre-designed forms. 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produce an input screen for tha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ly, information from any EZ-Forms DataBase input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loaded into any form, in any order, simply by gi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name to both an input screen field and a 'cell'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at form.  Now companies utilizing EZ-Forms DataBase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maintain industry standard dBASE compatible data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will allow them to quickly fill in labels, purchase ord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es receipts ...  any type of business form.  That is,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s of the information in any database.  Best of a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is a genuine relational database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, sort, view, lookup and select functions you've 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 with dBASE and other databases are a part of EZ-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 The program can even import other file formats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ixed length, ASCII or FileExpress databases, into a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file.  And, because EZFDB generates dBASE files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zens of third party products, which use th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, will work with EZ-Forms DataBa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brings all the advantages of ha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 dBASE file format, plus it uses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 metaphor for data presentation, to the non- "power-us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has extensive pop-up help screens (includ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), the popular "pull-down" type selection bar,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epetative functions, on-the-fly record counting, summ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eraging report features, logical operators, field valid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ions, and even fully editable "memo fiel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NEW FEATURES INCLUDE:  User configureable form HELP,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S, Field Sequencing; Relational Pick List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owse; Word-Wrap between user configured fields;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Support (LAN versions); support for over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printers with quick select at print time; inter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a-database relational functions; full-fledged stylish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pabilities with headers, footers and pagination;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; imports and substitutes; powerful clone function;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 add-in/on; auto-start macros; ascending and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es;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've also introduced Version 4.0 of the optional Laser Soft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Pack for the HP LaserJet&lt;tm&gt; Plus, Series II, III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printers.  This product contains over 130 dow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 fonts which are optimized for forms.  The HPLJFSP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the use of graphic images such as signatures, logos,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scanned forms, and even allows you to create your own lo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scratch.  The HPLJFSP v.4.0 is only $59. 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designed form template pack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(a unit of EZX Corporation) also publ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Executive, EZ-DiskCopy PRO, and the re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Z-Series"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requires DOS 3.1 or higher, 512K free 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ard drive.  You may modify any of the forms (100+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lications (10) included with EZ-FORMS DataBase, or desig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 to EZ-FORMS DataBase, EZX-Publishing's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include:  EZ-Forms Executive ($99); EZ-FORM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59); EZ-DiskCopy PRO (diskette duplication software $129/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387/5xuser); EZ-SPREADSHEET ($39); EZX-WORD ($39); and MENU-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$30).  EZ-FORMS is the original PC forms generating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 is still one of the country's most in-demand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     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contact Ed Marion a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58177, Webster (Houston), TX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Ed Marion's home telephone number is 713-480-043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call him there on evenings and weekends. Call 280-9900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ice 1.713.280.9900   BBS 1.713.280.8180    FAX 1.713.280.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(V/M/Disc./AX) orders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 OrderVoice Toll Free! 1-800-800-24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*    *    *    *    *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PRES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(tm) is produced and (c) 1994 Copyright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X Publishing &amp; Distributing        Also see EZXINFO.EX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 BOX 58177-fdb404e                          &amp; SUPPORT.EXE to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bster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 call 1-713-280-9900.  FAX:1-713-280-0099  BBS:1-713-280-8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ly $119 you get EZ-Forms DataBase, printed manual, 90+ forms  ($99=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90 days of phone support.  Add $48 for one full year of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100 concurrent users. 10%SRP/user ther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s for information on multi-machine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orders may call 1-800-800-2468 ext.fdb404e  ccFAX:1-713-280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ACCEPT VISA, MASTERCARD, DISCOVER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nvenient orderform, at the DOS prompt, typ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INVOICE.EZX PRN &lt;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&amp;H (s&amp;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$7 for UPS ground shipping USA-48.         Pricing, term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UPS 2nd business day in USA-48         subjec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12 for HI, PR, AK, VI, Canada                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24 International air mail, rural AK 2nd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ricing option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Station (multi-user/LAN) license is 3xSRP + 4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(multi-user/LAN) license is 4xSRP +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Station Regional license is 6xSRP plus 30%SRP for each addition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N Server license is 10xSRP for up to 100 users. 10%SRP for each addi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EZ-Forms Plus &amp; Gold are NOT LAN CAP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EZ-Forms eXecutive or EZ-Forms Data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site license is 25xSRP.        Corporate wide license is 100x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Z-Forms DataBase &lt;tm&gt; is published and (C)opyright 1988,89,90,93,94 by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are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