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PER PAYROLL, Version 1.7 -- INCENTIV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describes various incentives provided to the user by SOFTCRA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ZIPPER Payroll, and several other vendors.  The purpo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centives is to encourage user registrations of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ope that you have found ZIPPER Payroll to be a quality produc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design, programming, testing, and documentation that has gon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over the years is quite extensive.  We at SOFTCRAFT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single penny for any of this work unless users pay u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.  Paying the registration fee is your way of acknowled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, and paying what you honestly and legally owe.  We wouldn't exp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pay for this program unless you actually use it. 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pt allows you to fully evaluate software to see if it meets your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aying for it.  It's the ultimate money back guarantee, but it re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honesty and integrity of individual users just like you. 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be successful if users don't pay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like to "sweeten the pot" just a little more.  We'll star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ing you that by paying your registration fee you will rece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for one full year;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program diskette(s), bug fixes, and improvements;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rid of that nagging screen that shows up every time Z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and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ose are all good reasons to pay the registration fee.  You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ORDER.DOC, or you can print a registration form from within ZI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roll.  Send it along with $67.00 to SOFTCRAFT, and you will receiv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nefits listed above, AND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 From CompuServe Information Service, a free introductory membershi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.00 usage cred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modem and communications software (see below),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you need to get connected to the world's largest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communications service.  This introductory membershi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pportunity to connect to a wide range of valuable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.  Resources that can help you advance your career, your busin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rich your personal time, and enhance your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sign up, you're ready to enjoy one month of CompuServ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absolutely free of connect time charges and with no oblig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.  You'll discover an exciting world of up-to-the-minute ne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, sports, reference materials, games current stock market quo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pping services, movie reviews, consumer information, and on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(that's where we come in -- see below).  As a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you'll also receive a free  subscription to the monthly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azine which introduces new products and services and teaches you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ize your online productiv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ach us at SOFTCRAFT at any time with electronic mail (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), that we retrieve at all hours of the day and night.  It's your w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a "leg up" on technical support.  With your CompuServe member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be entitled to send about 60 three-page messages each month.  It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way to reach 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 From Support Group, Inc., a free evaluation copy of TAPCIS, The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or the CompuServe Information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send you a fully functional (shareware) copy of TAPCIS.  This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that you are free to use for 20 days.  It's sharewar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, you'll get to try it before you buy it, and pay for it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it.  If you continue to use TAPCIS after the evaluation perio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pay the registration fee to Support Group, In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other registration incentive, Support Group, Inc. is offering you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$20.00 discount off of their normal registration fee (ju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ZIPPER Payroll).  We'll send you TAPCIS, and a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 Certificate that you can send to Support Group, Inc., along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59.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use TAPCIS every day when communicating with our users on CompuServe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us it to reach other software authors, programmers, disk vendo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ysops.  It's our way of staying connected, and we love it. So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CI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CIS is a communications package designed exclusively for saving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on CompuServe.  TAPCIS totally automates and greatly simplifie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forums, libraries, and electronic mail.  If you have a mod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CIS includes everything you need to connect to CompuServe. TAPCIS s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ney by keeping the connect time to an absolute minimum. You do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ading, typing, and thinking off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MESSAGE EDITING: Split-screen text editor for creating your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.  You can review a message in the upper window while you com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ply in the lower one. LIBRARY DOWNLOADS: You can do keywor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searches for files in a forum's libraries, brows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offline, and then do automatic downloads. TAPCIS fully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's latest B-plus protocol for error-free downloading and up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graphics, binary, or text files. GATEWAY SUPPORT: Automated access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onnection from virtually anywhere in the world. Suppo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al, Fax, InterNet, and other mail delivery. TIME AND CHARGES: TAP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a time- and-charges log. It generates reports and graph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rack and project your CompuServe expenses on both a daily and mont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. HARDWARE REQUIREMENTS: TAPCIS is designed to run on IBM P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computers.  A hard disk is highly recommended for desktop 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APCIS also runs fine on a laptop with two 720k or one 1.44 mb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.  TAPCIS works at any speed from 300 to 14,400 b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urchase TAPCIS you have our 90-day no risk guarantee.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atisfied for any reason, simply return it to us for a full refund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or for additional information please contact at your conveni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Group, Inc., Lake Technology P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30, McHenry, MD 21541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Voice 1-800-872-4768, 1-301-387-4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1-301-387-73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D 1-301-387-73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Mail 74020,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The Association of Shareware Profession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CIS(R) is a registered trademark of Support Group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 Unlimited access to the shareware collection on the SOFTCRAF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CRAFT BBS provides an additional means of technical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have the ability to send Electronic Mail and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on our BBS.  Although most users prefer technica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hone, some users like the electronic method.  This type of support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port we provide via CompuServe E-mail, is available 24 hours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SOFTCRAFT we have a superb collection of shareware programs on dis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.  This software is some of the best around, including th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of software produced by author members of The Associ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.  As a registered user of ZIPPER Payroll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unlimited access to this software.  There is no access fee for the B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re are no charges to download any of these files.  They are you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ly free!  Your only cost to obtain any program on our BB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hone charges for the period you are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member, these are shareware programs, and your continued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quires a registration payment to the author.  Each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es in cost (registration fee), and each author grants you specific rig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and evaluate his / her product.  This information is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ever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CRAF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Wildcat!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,400 - 8/N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6) 337-786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Looking for a shareware program?  We can get it for you.  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program in our collection we will get it for you - FREE!  Tell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program and we will track it down and get it.  We'll p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ur BBS where you can download it for free.  The only requirement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shareware or freeware, and not any type of "image" file.  (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really want to get involved in "adult" software, and by excluding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 we won't have to be judgem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great incentives may be just the start.  We plan to add other goo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uture, so your registration of ZIPPER Payroll could bring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prises as well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