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</w:t>
      </w:r>
      <w:r>
        <w:rPr/>
        <w:t>The Soft Fon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1 - 1992 by Elfring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laser printers and the DeskJet have become quite popular of 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the reason for this surge in popularity?  A laser printer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ch quieter than a dot matrix printer, although they cost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 more. So why buy one? The majority of these printers ar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e wide variety of fonts the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it isn't until you've owned the printer for awh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 just how hard it can be to actually use those fonts.  A fair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 of people never do learn how to use different font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jor difficulty with fonts is finding a complete source of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about them.  To use fonts with your laser printer you need: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information on typography, definitions of laser printer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logy, explanations of fonts and how they are named, and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control language, PCL, used by the HP LaserJet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different kinds of fonts available for HP LaserJ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printers, or the DeskJet.  These are: internal fonts,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, and soft fonts.  Once you start printing with these font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real differences between them.  However, getting to the poin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ctually print something with these fonts takes some doing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Jet soft fonts are not compatible with LaserJe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disadvantages to soft fonts.  They take up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disk space.  They also must be sent to your laser prin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be used.  Finally, soft fonts are volatile- when you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to your laser printer they vanish.  We feel, however, that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tages listed previously greatly outweigh the disadvantages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ce the need for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fully, this tutorial will provide you with the informatio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control of your laser printer. Armed with this informatio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 trouble selecting and using soft fonts i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inal note about the DeskJet printer. The DeskJet is a tru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, not a page printer. While it can handle soft fonts,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d on memory cartridge to do so. The DeskJet also has other lim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, most of which are based on the fact that it is a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SER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going further into the details of soft fonts it's necessary to ex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in some of the basics of laser printing and its terminology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ew to laser printing you need to have a thorough understanding of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a laser printer is and how it works before progressing on to 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s.  The first thing to do is to define a number of new terms a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ciated with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ype of printer that most people are familiar with is a typewri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typewriter, you strike a key and a character is printed.  A d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rix printer is very similar in nature to a typewriter.  You instruc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int a string of characters on one line and the dot matrix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s each one sequentially.  With both typewriters and dot matr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s vertical spacing is usually accomplished by sending a carri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aser printer operates on a completely different manner.  Laser pri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 and print an entire page at a time.  An invisible cursor is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 this page. The cursor tells the laser printer where to put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on the page.  This cursor can be moved automatically by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laser printer, or it can be addressed with software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a laser printer you must send an entire page of text, followed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to print it.  (If you send more text than will fit on a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, the laser printer will interpret that as a command to pri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page.) The interesting thing to note here is that the text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 to the printer does not have to appear in any specific order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print at the bottom of the page, move to the top, and then go bac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iddle of the page.  As long as you don't go past the bottom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, or send a "print page" command (Control-L) the laser print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ppear to do anything.  It will simply sit passively and receiv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ot matrix printer normally prints from left to right and from to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on a page.  (The more advanced dot matrix printer prints b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onally, but still must advance from the top to the bottom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.) A laser printer has no restraints on what direction it prints.  S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hen becomes possible to print in several different ways, or orient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s, on a sheet of paper.  Thus a new set of terms are needed to de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entation of text on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age may be printed in either portrait or landscape modes.  In portr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the paper is positioned just as it would be in a typewriter.  The 8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h dimension of the paper runs horizontally and the 11 inch dimen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per runs vertically.  Text appears to run from left to righ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op to bottom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landscape mode the paper is positioned as you would place an envelo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typewriter.  The 11 inch dimension of the paper runs horizontall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8.5 inch dimension of the paper runs vertically.  Text still appe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from left to right and from top to bottom on the page, but the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en rotated 9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  <w:t>Ŀ 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         �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�  �       </w:t>
      </w:r>
      <w:r>
        <w:rPr/>
        <w:t>landscape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ortrait �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�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�  �          </w:t>
      </w:r>
      <w:r>
        <w:rPr/>
        <w:t>mode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�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mode   �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DeskJet Plus and the DeskJet 500 printers can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landscape printing using fixed width cartridge of soft fonts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DeskJet can only perform landscape printing with the addi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pecial cartridge. None of these printers can print proportion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d fonts in landscape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SERJET &amp; DESKJET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en different models of LaserJet printers, and three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kJet printers. Each model has different font handling capabiliti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es with a different set of fonts. There are actually three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nds of fonts for either the LaserJet or the DeskJet printer and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define these before going further. Note that DeskJet and LaserJ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s are not interchang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 FONTS are stored inside your laser printer in Read-Only-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LaserJet model has a different set of internal fonts. Most compat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s offer different sets of internal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TRIDGE FONTS are Read-Only-Memory fonts that can be added or remo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 laser printer. They come in a small box, or cartridge, that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gged into your printer. Functionally, there is no difference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 and cartridge fonts once the cartridge is plugged in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 FONT is a term used to describe laser printer fonts that are sol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loppy disk. These fonts must be sent to a laser printer, download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y can be used. They are stored in RAM memory in your la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. See the following sections for a much more detailed expla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of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SERJET RA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LaserJet printers require a certain amount of RAM memory in ord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. Determining exactly how much memory you will need for your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never been an easy task. The basic LaserJet II is equipped with 512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RAM, and a LaserJet III has 1 megabyte. Of this amount 295K or 807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ively, is available for your use. All soft fonts are stored i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and all graphic images must also be stored here before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oft font requires about as much storage space in your laser printer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does in a disk file. Actually, there is a complicated formula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exactly how much memory is used. However, it is easier to ap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ximate it this way. A typical 10 to 12 point soft font requires 12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K bytes of storage. More space is required for fonts that include ex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nded character sets. In general, the larger the soft font size the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space it re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, if you are not printing any graphic images that 295K of free RAM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hold quite a few soft fonts. The average user does not need any ext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plan on printing graphics you will need to set aside memory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m. A LaserJet can print to within 1/4 inch of each border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s you an 8 x 10.5 inch area, or 84 square inches. At a resolu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0 dots per inch you need 7,560,000 bits to hold this image.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 to 945,000 bytes of memory. Adding a 1 megabyte memory boar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LaserJet gives you a total of 1,048,576 bytes plus the original 295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1,343,57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us, by adding a 1 megabyte memory card you can print a full pag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and still have 398,576 bytes of RAM left for soft font stor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probably all the memory you will ever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a number of PostScript add-on cartridges for the LaserJe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printers. In general, these cartridges need a large amount of add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al memory before they will work. You usually need to add a minimu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megabytes of memory to use a PostScript cartridge. You may have to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much as 4 mega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KJET RA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DeskJet and DeskJet Plus printers come equipped with 0K of soft 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 memory. Soft fonts will not work unless you purchase an add-on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tridge. Each add-on cartridge for the DeskJet gives you 128K of add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al RAM memory. A DeskJet will accept two of these cartridges gi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 maximum of 256K of memory for soft fonts. The DeskJet Plus add-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 cartridges contain 256K of RAM. This printer also has two slots s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 can have up to 512K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only use for RAM memory in either DeskJet printer i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 font storage. Additional memory will not speed the printer up,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as a printer buffer, or let you do landscap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ing exactly how much memory you will need for your printer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 been an easy task. The DeskJet further complicates this by off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gorithmic bolding and half sizing of soft fonts. Thus a 12 point medi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ight font also works as a 6 point medium weight, a 12 point bold,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point bold fo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oft font requires about as much storage space in your DeskJet a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in a disk file. Actually, there is a complicated formula that det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es exactly how much memory is used. However, it is easier to ap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ximate it this way. A typical 10 to 12 point soft font requires 14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K bytes of storage. More space is required for fonts that include ex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nded character sets. In general, the larger the soft font size the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space it requires. A typical DeskJet soft font is larger th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ing LaserJe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DeskJet is a line printer, graphic images do not take up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space since they are not stored in the printer. Graphic print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ower than printing with internal or soft fonts. Adding memory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does not effect the print spe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FT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LaserJet and DeskJet fonts are bit-mapped. The laser in your la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marks individual dots to print on a photo-sensitive drum.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ts combine to print a letter or draw a line. The LaserJet ser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s have a resolution of 300 dots per inch. So everything the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eeds to eventually be turned into a series of dots or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kJet uses a 50 dot ink jet, with a horizontal resolution of 6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ts per inch and a vertical resolution of 300 dots per inch. No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izontal dots can ever be printed side by side, so for all prac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s the DeskJet's resolution is the same as the LaserJ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we can intelligently discuss soft fonts we need to define a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ographic terms that will be coming up repeatedly.  These defini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elp you understand how bit-mapped fonts are designed and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terms in particular are very important.  These are typeface, fo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YPEFACE is a particular design or description of what an entire a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abet should look like.  A typeface is independent of the size, heigh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eight, thickness, of the letters in it.  All right, for the re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person we'll admit that there may be several typefac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 a single alphabet on a typesetting machine.  This is no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usually the case with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ONT is an implementation of a typeface in a single size and weight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 is something tangible.  You can buy, rent, or lease a font and us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oduce printed documents.  By contrast, a typeface is only a desig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us intangible.  Each font contains a collection of character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 the design of a particular type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a CHARACTER is a single letter or symbol within either a type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font.  Once again, a character in a font is tangible and can be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something.  A character in a typeface is simply a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what is a soft font?  A soft font is simply an implementation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face in a particular size and weight that is saved as a disk file.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 font is particular to the laser printer it will be used on, no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ystem used to store and transmit it.  Soft fonts design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P LaserJet will not work with a Xerox 9700 laser printer, even th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printers operate in the same way at the same resolution. 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hand, a soft font for the HP LaserJet can be stored and used from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PC or an Apple Macinto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oft font is a collection of binary information that describes ho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all the characters in a typeface.  The soft font also contains add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al information about horizontal spacing, underlining, kerning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s.  An HP LaserJet prints at a resolution of 300 dots per in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each character definition in a soft font must tell your laser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o put each successive dot in tha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. . .  a soft font is a collection of dot patterns for a laser pri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ct format or organization of this information varies among dif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rent brands of laser printers.  Each point size or weight requir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soft font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all fonts for HP laser printers are bit mapped.  The fon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s a specific bit value for each dot that will appear on the la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.  Contrast this to a PostScript printer where outlines are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 fonts.  (Please remember that even PostScript printers even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their font information into a pattern of individual dots.)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, quality 300 dpi bit mapped fonts will look better than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d from outlines, such as Post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ome inherent problems with the 300 dot per inch resolution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most laser printers.  This affects the quality of the soft fonts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m.  The 300 dpi resolution is at the limits of human vision.  Al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one can "see" one three-hundreths of an inch.  When you create a 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 from an outline format it must be translated into a bit-mapped fo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.  Some jagged edges will always result from this process.  A h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ed font can correct those jagged edges.  Thus, most soft fo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d from outlines do not look as good as a hand edite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Script fonts contain "hints" that help avoid some of these probl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line soft font generators for the LaserJet typically don't hav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tage.  However, even the best PostScript font can not compare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 edited, bit mapped font.  Hand edited fonts custom shape each chara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 so the fonts look as good as possible.  In addition, hand edited fo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ypically dithered or feathered.  A dithered font gives much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 as printing with double the normal resolution.  (The HP L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hic font is a good example of what can be done with this proc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SOFT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soft fonts is not as simple as it may seem. You can't just cop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 to your printer and print with it in your word processor. It can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ifficult to use a font from the MS-DOS command line! Just what is i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ved in using a font? This section should answer your general ques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using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 can print with a soft font there are several things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. First, that font must be sent to your printer. The process of s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oft font to a printer is called downloading. Downloading a fon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not* the same thing as simply copying the font to your printer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must be told that this is a soft font and given information on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, you have to select the font. Just downloading a font to your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make it active (an active font is the one you are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with). A printer can hold numerous fonts inside its memory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only print with a single font at one time. To select a font (mak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 active) in your printer you need to send a special control str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er telling it how to locate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most (but not all) soft fonts are proportionally spaced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every character in the font occupies a different amount of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has a different width). Your application program needs to have a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ealing with proportionally spaced fonts or you won't get g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working from MS-DOS or from within an application program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know anything about laser printers, the best way to deal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mentioned above is to use a simple control program to se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 to the printer. ESF's DOWNLOAD or TSR Download programs will se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 to your printer and select it. This will let you print in a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 font. You *won't* be able to justify or center text in a proporti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y spaced font with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, you want to print multiple soft fonts on a single page or justify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proportionally spaced font you need an application program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aser-smart". Laser-smart programs include word processors like WordP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ct, MS Word, MS Works, PC Write, &amp; WordStar. Desktop publishing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Ventura and PageMaker are also laser-smart. Finally, just abou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program that runs under Windows 3.X is laser-sm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laser-smart programs require something called a "printer driver"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driver tells the application program how to use and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soft fonts. A printer driver is just a database of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fonts. This database will tell the application program all it nee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know to use those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ly, a printer driver has four types of information in it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driver will always have a name for the font that you will us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at font. For example a Roman font might have an entry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like: Roman 12 point. This is the name you will see when you 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lect this font in your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inter driver may have the name and location of the actual soft 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Application programs like WordPerfect and MS Word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 soft fonts for you. To do this they need the name of the 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 file itself, so they can locate and send i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inter driver will always have the font selection string needed to a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vate a font in your printer. In addition, the driver also has to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that specifies the width of each character in a proportion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d font, or a width of all characters in a fixed width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application programs will make their own printer drivers, bas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ft fonts you own. WordStar, PC Write, and Windows are exampl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types of application programs. Other programs like WordPerfect, 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, &amp; MS Works require someone else to build printer drivers for th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important to remember that *no* laser-smart program can use 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s without a printer driver. If you are using ESF's LaserJet or DeskJ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 font packages with WordPerfect or MS Word/Works you *must* ins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matching printer drivers before you can use these soft fonts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something like WordStar, PC Write, or Windows, you *must* go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eps necessary to build a printer driver, yourself, for each of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information on soft fonts contact: Elfring Soft Fonts, PO Box 61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co, IL  60183  USA.  Voice: 708-377-3520  Fax: 708-377-64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