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age-break formatted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a global search and replace sess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gedcom exported from Family Scrapbook is edit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unctional DATA tags inserted by that package during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duce a smaller, cleaner and probably more compatible Ged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electing Load GEDCOM file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Edit Version 1.01             GedCom File Editor             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        Abort         Save          Print Reports     3:27:48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SC to exit          F1 for Hel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EDCOM file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use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use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use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use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use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 (Directory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all .GED files in the current director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dEdit's multi-featured file loader. ZELLIE.GED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book export. It will serve as the example. N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of 187,95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 xml:space="preserve">Ŀ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1 Help           #� Select            Space 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D:\GE\BETA\*.GED                                  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Matching files: 7              Total bytes: 2871064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 xml:space="preserve">Ĵ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..             &lt;DIR&gt;    Jun 22,1994    10:14p     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930531.GED    741616    May 30,1993     9:04p     A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CLARK.GED     639405    Aug 17,1993     3:01p     A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ROYALS3D.GED  554876    Oct 28,1991     4:44p     A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EMPTY.GED        490    Jun 20,1994     1:51a     A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930602.GED    746236    Jun 02,1993     6:30a     A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ZELLIE.GED    187957    Jun 19,1994     6:52p     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EST.GED         484    Jun 20,1994     1:52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first individual in the file shows a number of 'DATA FAMILY</w:t>
      </w:r>
    </w:p>
    <w:p>
      <w:pPr>
        <w:pStyle w:val="PreformattedText"/>
        <w:bidi w:val="0"/>
        <w:jc w:val="left"/>
        <w:rPr/>
      </w:pPr>
      <w:r>
        <w:rPr/>
        <w:t>SCRAPBOOK' records which contain no usefull information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dEdit Version 1.01             GedCom File Editor               Copyright 1994</w:t>
      </w:r>
    </w:p>
    <w:p>
      <w:pPr>
        <w:pStyle w:val="PreformattedText"/>
        <w:bidi w:val="0"/>
        <w:jc w:val="left"/>
        <w:rPr/>
      </w:pPr>
      <w:r>
        <w:rPr/>
        <w:t>Editing: D:\GE\BETA\ZELLIE.GED                                     10:25:38 p.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ESC when done; F1 for help; F10 to view structure template         </w:t>
      </w:r>
    </w:p>
    <w:p>
      <w:pPr>
        <w:pStyle w:val="PreformattedText"/>
        <w:bidi w:val="0"/>
        <w:jc w:val="left"/>
        <w:rPr/>
      </w:pPr>
      <w:r>
        <w:rPr/>
        <w:t>0 @I1@ INDI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 NAME George  /Lloyd/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 DATA FAMILY SCRAPBOOK NAME ORDER: 123456     &lt;-</w:t>
      </w:r>
    </w:p>
    <w:p>
      <w:pPr>
        <w:pStyle w:val="PreformattedText"/>
        <w:bidi w:val="0"/>
        <w:jc w:val="left"/>
        <w:rPr/>
      </w:pPr>
      <w:r>
        <w:rPr/>
        <w:t>1 SEX M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 BIRT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E 17 Jan 1747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A FAMILY SCRAPBOOK DATE CODE: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PLAC ,of Birkdale &amp; Blowick,,occ: Labourer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A FAMILY SCRAPBOOK PLACE CODES:           &lt;-</w:t>
      </w:r>
    </w:p>
    <w:p>
      <w:pPr>
        <w:pStyle w:val="PreformattedText"/>
        <w:bidi w:val="0"/>
        <w:jc w:val="left"/>
        <w:rPr/>
      </w:pPr>
      <w:r>
        <w:rPr/>
        <w:t>2 DEAT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E 14 Aug 1819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A FAMILY SCRAPBOOK DATE CODE:             &lt;-</w:t>
      </w:r>
    </w:p>
    <w:p>
      <w:pPr>
        <w:pStyle w:val="PreformattedText"/>
        <w:bidi w:val="0"/>
        <w:jc w:val="left"/>
        <w:rPr/>
      </w:pPr>
      <w:r>
        <w:rPr/>
        <w:t>2 PLAC of Rowe Lane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A FAMILY SCRAPBOOK PLACE CODES:           &lt;-</w:t>
      </w:r>
    </w:p>
    <w:p>
      <w:pPr>
        <w:pStyle w:val="PreformattedText"/>
        <w:bidi w:val="0"/>
        <w:jc w:val="left"/>
        <w:rPr/>
      </w:pPr>
      <w:r>
        <w:rPr/>
        <w:t>1 BURI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E 17 AUG 1819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A FAMILY SCRAPBOOK DATE CODE:             &lt;-</w:t>
      </w:r>
    </w:p>
    <w:p>
      <w:pPr>
        <w:pStyle w:val="PreformattedText"/>
        <w:bidi w:val="0"/>
        <w:jc w:val="left"/>
        <w:rPr/>
      </w:pPr>
      <w:r>
        <w:rPr/>
        <w:t>2 PLAC Age 73 yrs.?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A FAMILY SCRAPBOOK PLACE CODES:           &lt;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 Persons 648 ]���������[ Disk Space 31924224 ]��������[ Families 181 ]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2=cont line; F3=ins line; F4=del; F5=goto; F6=search; F7=add new; F8=Shell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[ Wednesday June 22, 1994 ]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first step is to determine how many levels of DATA FAMILY SCRAPBOOK exist</w:t>
      </w:r>
    </w:p>
    <w:p>
      <w:pPr>
        <w:pStyle w:val="PreformattedText"/>
        <w:bidi w:val="0"/>
        <w:jc w:val="left"/>
        <w:rPr/>
      </w:pPr>
      <w:r>
        <w:rPr/>
        <w:t>in the file. The current structure shows level 1 and 2 records exist. Do a</w:t>
      </w:r>
    </w:p>
    <w:p>
      <w:pPr>
        <w:pStyle w:val="PreformattedText"/>
        <w:bidi w:val="0"/>
        <w:jc w:val="left"/>
        <w:rPr/>
      </w:pPr>
      <w:r>
        <w:rPr/>
        <w:t>search to see any level 3 records exist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1 DEAT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E 14 Aug 1819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A FAMILY SCRAPBOOK DATE CODE: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PLAC of Rowe Lane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A FAMILY SCRAPBOOK PLACE CODES: 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arch For: 3 DATA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nore case? N�s.?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RAPBOOK PLACE CODES: 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GedEdit finds the first level 3 DATA tag. We know we have level 1,2 and 3</w:t>
      </w:r>
    </w:p>
    <w:p>
      <w:pPr>
        <w:pStyle w:val="PreformattedText"/>
        <w:bidi w:val="0"/>
        <w:jc w:val="left"/>
        <w:rPr/>
      </w:pPr>
      <w:r>
        <w:rPr/>
        <w:t>DATA tag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3 DATA FAMILY SCRAPBOOK PLACE CODES: 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 DIV N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 Persons 648 ]���������[ Disk Space 31883264 ]��������[ Families 181 ]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2=CONT F3=Ins F4=del F5=GoTo F6=Search F7=Add Struct F8=Shell F9=FAM Repor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[ Thursday June 23, 1994 ]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ress Ctl-PgUp to GoTo the top of file. Repeat the search for the next level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arch For: 4 DATA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nore case? 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ٰ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 Persons 648 ]���������[ Disk Space 31883264 ]��������[ Families 181 ]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2=CONT F3=Ins F4=del F5=GoTo F6=Search F7=Add Struct F8=Shell F9=FAM Repor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[ Thursday June 23, 1994 ]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GedEdit scans the entire file for the search keyword without succes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 Persons 648 ]���������[ Disk Space 31877120 ]��������[ Families 181 ]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DATA not found. Press any key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[ Thursday June 23, 1994 ]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ince the search target was not found we remain at top-of-file, which is</w:t>
      </w:r>
    </w:p>
    <w:p>
      <w:pPr>
        <w:pStyle w:val="PreformattedText"/>
        <w:bidi w:val="0"/>
        <w:jc w:val="left"/>
        <w:rPr/>
      </w:pPr>
      <w:r>
        <w:rPr/>
        <w:t>exactly the place we want to be to begin the Replace.  We want to</w:t>
      </w:r>
    </w:p>
    <w:p>
      <w:pPr>
        <w:pStyle w:val="PreformattedText"/>
        <w:bidi w:val="0"/>
        <w:jc w:val="left"/>
        <w:rPr/>
      </w:pPr>
      <w:r>
        <w:rPr/>
        <w:t>delete all records starting with 1 DATA, 2 DATA and 3 DATA:</w:t>
      </w:r>
    </w:p>
    <w:p>
      <w:pPr>
        <w:pStyle w:val="PreformattedText"/>
        <w:bidi w:val="0"/>
        <w:jc w:val="left"/>
        <w:rPr/>
      </w:pPr>
      <w:r>
        <w:rPr/>
        <w:t>(shorten the keywords with a '*' (wildcard) to automatically include the rest</w:t>
      </w:r>
    </w:p>
    <w:p>
      <w:pPr>
        <w:pStyle w:val="PreformattedText"/>
        <w:bidi w:val="0"/>
        <w:jc w:val="left"/>
        <w:rPr/>
      </w:pPr>
      <w:r>
        <w:rPr/>
        <w:t>of the line.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arch For: 1 DATA*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nore case? 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ٰ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TER past the 'Replace with:' box to blank out the lin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lace with: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k 1st? N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ٰ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obal? Y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ٰ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peat the Search/Replace using '2 DATA*' and '3 DATA*' key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Here is what the first page of a structure looks like after all level 1,2 and</w:t>
      </w:r>
    </w:p>
    <w:p>
      <w:pPr>
        <w:pStyle w:val="PreformattedText"/>
        <w:bidi w:val="0"/>
        <w:jc w:val="left"/>
        <w:rPr/>
      </w:pPr>
      <w:r>
        <w:rPr/>
        <w:t>3 DATA lines have been blanked out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0 @I1@ INDI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 NAME George  /Lloyd/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SEX M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 BIRT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E 17 Jan 1747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PLAC ,of Birkdale &amp; Blowick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DEAT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E 14 Aug 1819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PLAC of Rowe Lane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BURI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E 17 AUG 1819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PLAC Age 73 yrs.?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 Persons 648 ]���������[ Disk Space 31838208 ]��������[ Families 181 ]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2=cont line; F3=ins line; F4=del; F5=goto; F6=search; F7=add new; F8=Shell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[ Thursday June 23, 1994 ]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At this point you should do an additional search for 'FAMILY SCRAPBOOK' and</w:t>
      </w:r>
    </w:p>
    <w:p>
      <w:pPr>
        <w:pStyle w:val="PreformattedText"/>
        <w:bidi w:val="0"/>
        <w:jc w:val="left"/>
        <w:rPr/>
      </w:pPr>
      <w:r>
        <w:rPr/>
        <w:t>'DATA' to find any remnants in the file. These can also be blanked out if they</w:t>
      </w:r>
    </w:p>
    <w:p>
      <w:pPr>
        <w:pStyle w:val="PreformattedText"/>
        <w:bidi w:val="0"/>
        <w:jc w:val="left"/>
        <w:rPr/>
      </w:pPr>
      <w:r>
        <w:rPr/>
        <w:t>contain no usefull family tree information.</w:t>
      </w:r>
    </w:p>
    <w:p>
      <w:pPr>
        <w:pStyle w:val="PreformattedText"/>
        <w:bidi w:val="0"/>
        <w:jc w:val="left"/>
        <w:rPr/>
      </w:pPr>
      <w:r>
        <w:rPr/>
        <w:t>Save the GedCom when all irrelevant data has been blanked out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dEdit Version 1.01             GedCom File Editor               Copyright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       Abort         Save          Print Reports     3:40:57 p.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SC to e                       p                         </w:t>
      </w:r>
    </w:p>
    <w:p>
      <w:pPr>
        <w:pStyle w:val="PreformattedText"/>
        <w:bidi w:val="0"/>
        <w:jc w:val="left"/>
        <w:rPr/>
      </w:pPr>
      <w:r>
        <w:rPr/>
        <w:t>0 @I1@ INDI�������������������� #GEDCOM file        #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 NAME George  /Lloyd/���������  Save GEDCOM as ...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Unused 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 SEX M������������������������  Unused 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 BIRT�������������������������  Unused 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DATE 17 Jan 1747������������������������������������������Ŀ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ZELLIE.GED will be rewritten. Continue? Y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 PLAC ,of Birkdale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-load the GedCom to view or edit. Note the new GedCom file size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930602.GED    746236    Jun 02,1993     6:30a     A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�#ZELLIE.GED    187957    Jun 19,1994     6:52p     A#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ST.GED         484    Jun 20,1994     1:52a     A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930602.GED    746236    Jun 02,1993     6:30a     A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�#ZELLIE.GED     99721    Jun 23,1994     3:41p     A#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ST.GED         484    Jun 20,1994     1:52a     A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new GedCom has been reduced to nearly HALF it's original size without</w:t>
      </w:r>
    </w:p>
    <w:p>
      <w:pPr>
        <w:pStyle w:val="PreformattedText"/>
        <w:bidi w:val="0"/>
        <w:jc w:val="left"/>
        <w:rPr/>
      </w:pPr>
      <w:r>
        <w:rPr/>
        <w:t>any loss of information or compatability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