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LEDIT? .................................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Command Line .........................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Text Mode User Interface .............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Data Entry Screen .................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....................................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Selection Window ...................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Help .........................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ing Search/Replace Strings from a File .....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for Special Characters .........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 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ior Releases 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.INI Configuration File 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L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lets you globally search for, and optionally replace,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ll selected files a directory or directory tre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ny text search utilities, you know the power of being abl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.BAT files in your BATCH directory when you move some applica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sk volume.  You are able to tell immediately which batch file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 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the prompting may b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L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LEDIT is entered at the command line with no parameters, the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user interface will be invoked.  It is a full screen,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sing GLEDIT with context-sensitive help.  Please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f you wish to us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can also have all of its parameters input on the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/or replace strings are no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ilespec" is the file name of the file that you want to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If the "filespec" is a wildcard specification, all match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will be searched/edited.  If "path" is not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 If a mapped network directory is used for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path should be specified, rather than jus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W:\UTIL\*.* rather than W:*.* if W: is mapped to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o not use the actual network drive names in the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other 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string".  It does not have to be the same length as the "search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closed in quotes if it contains spaces, &lt;, &gt;, |, or /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"" as the "replacestring", then nothing is inserted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string", in effect deleting i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tring may contain quotes by using the ~q escape sequenc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 string may not be exactly the same as a switch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.  The switch characters may also be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.1 for instructions on inputing the search and/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causes matching lines to be deleted.  Prompting occurs unles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in most instances, causes information to be sent to the screen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sly, with no pauses when the screen gets full, or a new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epends on both /S, /Y and the mode of operation.  Se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Operational Notes and Cautions" for specifics of how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(replace) mode.  Please see "Operational Notes and Cautions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  It is ignored in search  mode. Screen scroll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/S, /Y and the operational mode.  See the table in "Opera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tions" for specifics of how this parameter will impa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(test mode) performs normally except that no changes are 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les.  You can test the results before proceeding. /T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.  Some messages are slightly modifi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ot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GLEDIT Text Mod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LEDIT is entered at the command line with no parameters, the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user interface will be invoked.  It is a full screen,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sing GLEDIT.  Not just a front-end, the user inte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completely envelopes GLEDIT with easy entry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ption setting an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llowing sections, if there are any differences in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user interface and command line mode, a n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relating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Primary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LEDIT with no parameters invokes the data entry scree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file path and filename/wildcard mask, and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rings up to 512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eld tells GLEDIT what file(s) to search/edit.  It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drive/path/filename, path/filename or just filename.  The file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wildcard construct, using normal DOS wildcard conven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path is omitted, the current drive and/or path is assu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a wildcard specification, all matching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directories if the recurse option is selected) 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ptionally,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ped network directory is used for the path, the full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, rather than just the drive letter.  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\UTIL\*.* rather than W:*.* if W: is mapped to the UTIL director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ctual network drive names in the path such as 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eld may not be left blank.  Up to 64 characters,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s the string of characters to look for in each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field may not be left blank.  Up to 512 characters,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ring is the new string to be inserted in pla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t does not have to be the same length as the search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length will be adjusted to accommodate the replac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ring "" as the replace string, then nothing i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earch string, in effect deleting i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ring field may be left blank to indicate that sear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oked.  Up to 512 characters, upper or lower 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place string fields are actually made up of 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at are combined into one field for GLEDIT.  Typ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continuing words across the end of a line 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were really one long line.  Don't deliberately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a word processor would do.  When the field is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GLEDIT, trailing blank lines are discard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catenated together, and trailing blanks are removed. 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ote is removed from the front and back of the fiel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trailing blanks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 in a field, move the cursor to the field by using th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up and down arrow keys.  TAB and ENTER move the curso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beginning of each input field. The up and down arrow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to the next lin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nter your new information in the field.  Press ENTER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field.  F10 accepts all input and proces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 i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llows you to cancel any input and exit the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ntering data in a field, the cursor does not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re is an error in the data entered in the field.  Ea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ed to make sure that what you enter is accept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nter a character and nothing appears o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mains stationary, it is because you are trying to en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cceptable in that position of the field.  For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when you try to type "1" in the OPTIONS fields which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eld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Arrow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 Arrow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Fiel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         Fie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(Return)     Proc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ter         Proc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(.)        Move to right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End of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Toggl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     Delete word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            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Delete to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Abort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Process screen (On data ent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Select for update (On brows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Options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indow allows you to modify certain parameters of a given se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ession.  These are mostly the same options that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/deselect an option, place an 'X' or space respectively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option.  You can set your own default options in GL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gnore case" option lets you determine if caps/lower c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searching.  If you place an 'X' in this box,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performed.  Replace strings always retain their cas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 matching records" option allows you to delete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atches to the search string. Placing an 'X' in this box puts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roll window without pause" option controls whether the scre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when the screen is full or the searched file change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is parameter, or lack of it, varies depending on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, replace or delete mode and the status of the "Prompt before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o see how use of this parameter will effect oper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mode option" or refer to the table in the "Operational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mpt before action option" determines whether or no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efore a replace or delete takes place.  Placing an X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GLEDIT to query you prior to making each change in the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ff, no such query is made and the replacement/dele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st mode" option allows you to operate GLEDIT normally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actually made to the file.  You can see the results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'X' in this box to prevent fi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urse subdirectories" option will allow you to search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directory tree including and subordinat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acing an 'X' in this box tells GLEDIT to search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directories as well a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mary advantages to using the user interface i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keypre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Help function, place the cursor on the field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help at any time by pressing ESC.  Page Down and Page up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pages of a single help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 categories will be displayed at the end of the help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tain information concerning the item you have selec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se categories, move between them with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dex contains all help categories, each of which is selec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nputing Search/Replace String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void the limitation imposed by the DOS command line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GLEDIT to get the search string and/or the replace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ather than directly from the command line.  This ev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interface mode, although the benefits are les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prepare an ASCII text file (not a word processor format fi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editor.  This file should contain a single line up to 51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at will be the search or replace string.  If it contains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, enclose the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reference the file path/name in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 string parameter by preceding the file path/name with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replace the string "all good men"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M.TXT in the current directory, the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all good men" @AG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wanted to search for the string in AGM.TXT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good men", and the AGM.TXT file is in the D drive root directo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), the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DIT *.TXT @D:\AGM.TXT "all good me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want to specify both the search and replace string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ile with the search string and another with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specify both file names in the command line. 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in the same file.  The first line would be the search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replace string.  To tell GLEDIT to look for this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you specify the same file name in both place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file AGM.T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QBF.T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.TXT @QB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ll occurrences of "all good men" with "quick brown f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would be to create a file, AGMQBF.TXT that contain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QBF.TXT @AGMQB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shortcut is to specify the second filename as just @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to use the same file for the replace string just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twice.  In other words you can perform the same exa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QBF.TX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tually specify @ or a string that starts with @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 string on the command line, use ~@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scape Sequences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SCII text files contain some special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dered text characters.  GLEDIT lets you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of these characters by substituting escape sequ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strings for these characters.  Please read th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ach escape sequence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escape sequences are used within the search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tring to represent the presence of special characters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on the command line, or may cause problems i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tilde (~)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= Bell [BEL]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= Escape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= Form feed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 = Percent sign [%]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= Line 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= Double quote ["]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= Carria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= Horizontal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= Tilde [~] (ASCII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@ = At [@] (ASCII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- The BEL character causes a beep on the speaker when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as any character.  In order for you to se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in the line, the prompts will display the 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eart.  It 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- The ESC character is used to indicate ANSI.SYS and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ol) sequences.  To prevent interference with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s will display the ESC character as a happy 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- The form feed character causes the printer to eject a page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the prompt line as circle over a cross, the female sig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ge ejects when routed to a printer,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lines when /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p - Using the ~p sequence in place of the percent sign (%) prevent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rying to interpret %1-%9 and paired percent signs a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and environment variables when GLEDIT is execut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.  DOS attempts this variable substitution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 of quotes in the line.  If the variable i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or environment, whatever it interprets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ishes.  This is true even if there are spaces between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signs.  This is only necessary to be use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- The line feed causes the printer or display to advanc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or inserting a line feed will join or split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~n you are actually searching for or insert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/line feed (CR/LF) pairs.  These CR/LF pairs ar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text file record.  See the note on ~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- Double quotes within the search/replace strings must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~q escape sequence because otherwise DOS will mis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.  The \q which was used in earlier releases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- The carriage return character causes the printer or display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start of the current line.  The Borland C++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outines ignore carriage returns, and read in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eed pairs (CR/LF) as line feed characters.  Thus,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age return will always fail to find a match.  You m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rriage returns by putting them in the replace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 on ~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- The horizontal tab character displays or prints a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t is sent to the display or printer.  Usually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8 spaces, but can be set to other values with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hows up in prompts as a diam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- You may search for or replace the tilde character by using two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~~) to represent one.  If a single tilde is encountered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by one of the above lower case letters, it is t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~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@ - The @ sign is used to denote input redirec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f your search or replace string starts with @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~@ instead.  The @ sign can be used elsewhere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s for special characters include joining lines by removing ~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lines by inserting ~r/~n pairs, replacing tab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number of spaces, removing form feeds from printer files,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placing LaserJet escape 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keyboard does not have a tilde, hold the ALT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ternational and graphic characters can be ente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by holding the ALT key and entering the decimal valu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- Some of the special characters are removed from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ue to the unwanted results they might 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redirected to a printer.  These characters are ~b, ~e and ~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present, however, in the records read from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LEDIT is intended for use with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L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pecified, edit mode is activated.  If no replacemen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search mode is invoked unless /D is specified.  /D also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edit mode known as delete mode.  In search mode, no fi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ake place, therefore no data is modified.  When edi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a work file is written to the target directory.  As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it is also written to the work file, modified or not.  When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end of file on the input file, it checks to see if you had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y modifications.  If so, it copies the work file over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point of relating all of this is that you should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string if you are just looking for occurrences of a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has much hig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 is specified, the only way to stop it is with ESC or CTRL-BREAK.  CTR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uld cause a file to be damaged, so ESC is recommend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proceeding with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abort a search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the /S and /Y switches to scrolling ar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Below is a table of valid combinations and what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se at      Pause when      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SWITHCES      end of file?   screen full?    replace/del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                           Y              Y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       /S                  N              N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                    N              N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S                  N              N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Y                  Y              Y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S /Y               N              N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/Y is ignored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is equivalent to marking the "Scroll window without pause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Y is equivalent to not marking the "Prompt before action"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L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EDIT command without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ode processing involves everything described under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are prompted to reply Y or N depending on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cords updated as each is displayed.  GLED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ine as it will appear if you reply Y.  You can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"" as the replace string, any matches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from the record.  Please note the difference betwee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switch.  The /D switch or "Delete matching records"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to be deleted, whereas the "" replace string onl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to be removed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BAT "G:" "H:" /N /T &gt;C:\GL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L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L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irection cannot be used when us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OS ERRORLEVEL return codes are returned from GLEDI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One or more matches found.  Replaced or not replaced has no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No matches found in any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No files found matching the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Invalid path specified in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Directory recursion error.  Please report to Parit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User abort.  ESC key pressed.  Does not detect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Compatibility with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2.5 used \q to indicate a quote within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no longer supported.  The ~q escape seq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dits set up in batch files or scripts, check th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arch and replace strings do not contain any of the allow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f they do, replace the tilde (~) with two tildes (~~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going from a release prior to 2.5 to release 2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, Escape Sequences f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arly releases used /D to delete the search objec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accomplished by using "" as the replace string. 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/D switch to indicate that matching records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The GLEDIT.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EDIT.INI file tells GLEDIT what colors to use, what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GLEDIT.INI file comes with GLEDIT and is initializ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.  The defaults are used when the GLEDIT.INI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 particular setting is missing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EDIT.INI file can be changed with any text file edito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directory that is specified in DOS's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ast resort, if GLEDIT.INI is not found on the path, it also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from which GLEDIT.EXE was loaded.  Thus,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.EXE and GLEDIT.INI in the same directory, GLEDIT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loc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ettings and values for the GLEDIT.INI fil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LEDIT.INI file provided with GLEDIT.EXE.  If you wish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the file, the first non-blank character on the 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IT is distributed in a self-extracting ZIP file called GLED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file called GLEDIT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EXE         The executable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INI         The configuration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ST         History of changes to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LP         Context-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Vnn         Description of changes to implement version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DOC       A text file describing all Parity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LEDIT.EXE when executing the program.  Make sure the GL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EDIT.HLP files stay in the same directory as GL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L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ZIP file anywhere you like, but give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ies, as is, to your friends.  If you register GL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L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L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L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L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6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GLEDIT unlicensed for 30 days, after which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1 ($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 server on LANs) check or money order (sorry, no credit cards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order form at the end of this docum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able from U.S. and Canadia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orders outside the U.S., Canada and Mexico add $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o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4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.  International exchange was never easier and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L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r use the order form below.  You will receive a seria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rializ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L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L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L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and enterprise licensing is also available on a negotiated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I guarantee it will be an economical alternative to buying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GEDIT from Parity Solution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DIT serial number to serialize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LEDT.EXE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GLEDIT.EXE in any manner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GEDIT program may serialize GL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GEDIT.SER to GL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G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or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 Solutions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GL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license and registration           $21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Network license and registration    85.00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and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1.2M  __ 3.5"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