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Tr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bove listed BBS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remove any spaces from the left sid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 called LTRIM.CVT and will be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12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 at (717)325-9481/4369. You may also reach u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m.wildoner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