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PINNACLE SOFTWARE'S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AMAZING SHAREWARE PROMO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                          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GET GREAT SHAREWARE FOR AS LITTLE AS $2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.  We've listed our  most popular  titles.  You can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 just $8 (compressed on two 3.5" 1.44 meg diskettes - other form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rrier" is a simple utility for detecting your modem's carrier  (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ERRORLEVEL accordingly).  Works on ANY COM port -- even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standard.   Does not require interrupts  or "FOSSIL" drivers.  Inst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.  Simple, efficient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NAME ----- CARRIER.ZIP      HARDWARE ------ PC or compati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------- 1.01A            REGISTRATION -- $10 (verbal PO's accept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aSi" is the computerized version  of the mystic Ouija oracle.   If you th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 the knack  to  contact the spirits,  you can now  log your contact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 can  select  from  a traditional board,  or  a special  "fast-entr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 that's designed to minimise cursor movement. DaSi is for amusement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make no claim for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DASI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2B            REGISTRATION -- $1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y that feeds the filename of the newest  (or oldest)  file in a group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to  another command.   Ideal for quick automatic backups, or for us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pplication where  data files  are processed  in time and date ord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Age package includes demo batch files,  and "SAFE",  a superbly simple (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t) backup utility that you're sure to l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FORAGE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 is a completely  new kind  of BBS  that will challenge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ever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review, see the May 1991 issue of BBS Callers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FREE.ZIP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3.10A            REGISTRATION -- $25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Smart modem (COM1 or COM2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distributing your software or data on diskettes, you need GO!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will love it, because installation will be a snap!  Just tell them, "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in your drive and type GO!"   Everything after that  is clea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!  Many authors and shareware vendors (some of whom are very well kn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GO! (Call us for the latest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O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30A            REGISTRATION -- $19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Dearchiver (e.g. PKUNZIP)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" (short for GOTO) is an alternative to DOS's CD command. It lets you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number of abbreviations, then switch directories by providing an abbrevi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 "G" is very convenient for those people who prefer to run their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GX.ZIP 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using a combination of  psychology  and  your existing  computer  hard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WARD-WINNER:  Public  Brand  Software,  one of  the largest shareware vend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in the world, selected  "Hands Off!"  for  Honourable  Mention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  category for their  12th PBS Shareware Contest.  (In all, 15 pri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d in the Dec. 1992 issue of Computer Shopper Magazine.  A ZiffNet Fre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e Selection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ANDSOFF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use optional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H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HQUIZ" is a quiz which tests your knowledge of the situations and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HQUIZ.ZIP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$15 for new quiz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L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HLRB" stands for  "Handy Little Reference Books".  This software  enable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print out  wallet-sized  booklets  on  any printer.   You can use the o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HLRB.ZIP         HARDWARE ------ PC or compatible,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VE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LoveFire" is a  take-off on a romance novel.   You name the hero and hero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out, you can back up and try something else.  The  basic story will t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bout  45 minutes  to read, but you'll spend hours exploring the deci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LOVEFIRE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              REGISTRATION -- Free (Writer's Kit $15)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akeName" is a batch file  utility  for setting  unique  file names  bas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and  time.   This enables you  to create multiple versions  o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n the  same  directory  without  overwriting  existing  versions.  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creating  generational  datasets  or  export files.   Enables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develop  unattended  backup  tasks.   The  MakeName  package  includ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Name program, the programmer's manual, sample batch file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AKENAME.ZIP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1A            REGISTRATION -- $6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odem"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MODEM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10A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Modem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Munch" is a freeware file encryption program.  It can scramble a file so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body can use it, or even see what it is. Then, when you want to u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gain, simply decrypt the file with the same cod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MUNCH.ZIP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you've started a BBS but you  just can't think up a name.  What can you do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BBS  invents BBS names,  based on a survey of common themes for BBS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NAMEBBS.ZIP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HORIZONS IN CYBERPU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June of 92, a well-known world-wide network held a contest which challeng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 to come up with NEW ideas in the realm of technological wizardry. 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 dozen  very original ideas  that were entered in the contest.  Afte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IS, you will never look at a watermelon the same way ever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NHC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A  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e-O-Matic is a programmable file-parser utility.  Simple enough for a n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er to master.  Hundreds of applications.   Here are some of th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do:  Importing,  Exporting,  Automated Editing,  Text Extraction,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sion,  Table  Lookup,  Retabulation,  Info Weeding,  Selective  Copy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-File to Text File, Report Reformatting,  Wide-Text Folding,  Batch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on, Tab Replacement, Character Filtering, Column Switching and mor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PAR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60             REGISTRATION -- $25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Text editor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honeMem" teaches you a system for  memorizing phone  and other number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HONEMEM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2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innArt" is a collection of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can be  viewed  on any display.   Ideal for  dressing up  your 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or  BBS system.   Includes pictures,  large fonts, and a liberal d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PINNARTX.ZIP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2.0              REGISTRATION -- Fre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1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pphire  is a bulletin board system that is optimized for business and inst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tional  applications.   It  installs  in minutes  and  does  not  need da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tenance. It is particularly popular  with companies in the typese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nslation business.   It is also popular with people who have not  run a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,  but need one that they can  get up  and running quickly.  Sapphi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apphire is a communications gem" -- Online Access Magazine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S ---- SAPPHA &amp; SAPPHB.ZIP    HARDWARE ------ PC or compatibl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4.09                   REGISTRATION -- $45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      SPECIAL REQ --- Modem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EE" is a utility for displaying or printing files of any size.   It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-down menus, and a detailed configuration facility with extensive contex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 help.  SEE is comparable to the well-known LIST program, but is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ble, adheres more closely to industry-standard user interface conv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, and (according to many SEE users) is more appealing visually.  Comma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macros -- a SEE exclusive -- makes it ideal for integrating into 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 that require that the same file be processed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SEE.ZIP 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3.1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martPhone" is a reference source  that can  save you time and money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s located,  or tell you  what area code  is used  in a given city, st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rovince.   It cross-references geographical data such as state, provin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rtPhone  can be run  as  a TSR,  using only  7K resident.   Create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learn in just five minutes. SmartPhone  lets you add your own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rea codes.   Searches can be done  by area code,  city,  country,  or tw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mailing abbreviation.  You 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SP.ZIP   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33A            REGISTRATION -- $17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RA-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Ultra-Quiz"  tests your knowledge of trivia and your ability to figure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from hints.  NOT 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 NAME ----- ULTRA.ZIP        HARDWARE ------ PC or compatible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VERSION ------- 1.20B            REGISTRATION -- New quizzes $1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OS ----------- 3.0 or higher    SPECIAL REQ --- None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W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ho's Who in Shareware"  is an index  of the people and companies involv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dustry.  It includes  authors,  vendors,  sysops,  columnis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on.   Anybody involved in the shareware industry is eligible for a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in the directory. For recent reviews of WWIS, see CompuServe Magazin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pt. 1993 &amp; Dec.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WIS.ZIP         HARDWARE ------ Any computer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NOV. 94          REGISTRATION -- Fre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Any version  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CDF"  converts comma-delimited data to columnar data.  Some program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comma-delimited data  but can  understand  the data  if it is arrang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s.  Don't re-key your data, and don't pull out your hair! Use CCDF!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nient for generating instant tabul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CCDF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DosVar" provides string-manipulation function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ft and right sub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ustif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d zero str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DOSVAR.ZIP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2.00A            REGISTRATION -- $17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3.0 or higher    SPECIAL REQ --- None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 OUT OF CH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Order Out Of Chaos" is a colorful, hypnotic Windows game.  You'll be glu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omputer, clicking away for hours, imposing order on chaos! The imag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 and beauty have been  torn apart,  but with sharp eyes and quick wi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le to restore them! A sound card and nimble fingers are recomme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e, non-violent fun for the whole family, with a philosophical tw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ted for Best Puzzle Game award by Computer Gaming World magazine.  GEn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Pick of the Month; ZiffNet Product of the Week; Prodig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OOOC.ZIP         HARDWARE ------ PC or compatib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10A            REGISTRATION -- $5/puzzle; $22/all nine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VGA &amp; color monitor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G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WGSHOW" is a "slide-show" demonstrating the WinGenius Game Series. 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ssociation with Apogee Software,  WinGenius is a set of five brain-t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in  256 beautiful colors.   Spend hours looking for the best strateg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e difficulty levels,  extra artwork and inspiring end-game displa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.   Brilliant.  Colorful.  Good clean fun for the whole fam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not normally included in the collection but can be ord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tra $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FILE NAME ----- WGSHOW.ZIP       HARDWARE ------ 386 or better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VERSION ------- 1.00             REGISTRATION -- $20 + S&amp;H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DOS ----------- Windows 3.1      SPECIAL REQ --- 256-color VGA display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Get all these programs plus BONUS shareware  for as little as $2 per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megabyte!  (1.44 meg diskette format)   Programs shipped may vary as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we create new products.  Call us if you require a specific program.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IF YOU ORDERED ALL THESE PROGRAMS INDIVIDUALLY FROM A SHAREWARE DISK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VENDOR, IT COULD COST YOU AS MUCH AS  $84!  Get them from us for $8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See the file AMAZE.TXT for ordering details!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Questions?  Call Tim, at (514) 345-9578.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