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and "Quick Start" Guide for 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 Pro~Formance Data T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 W. Smet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 Version 2.7 (11/94)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7-1994, Rob W. Smetana and Pro~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~Formance Data Tool, PDT and Pro~Formance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 W. Smetana and Pro~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 </w:t>
      </w:r>
      <w:r>
        <w:rPr/>
        <w:t>START HERE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PDT comes with TWO manuals.  This one explains how to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INSTALL, RUN, CUSTOMIZE and EXPERIMENT with PDT.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Please read THIS manual thoroughly.  Then, if you need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refer to PDT.DOC -- the command reference manual which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has descriptions of all of PDT's options.  But becaus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PDT offers on-line help for EVERY option, you may never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(or rarely) have to consult PDT.DOC.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ALSO NOTE:  If your printer CAN'T print the lines and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boxes in our manuals, BEFORE you print them, read th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section on using Translate.Exe -- a few pages below this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. . 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trying the Pro~Formance Data Tool (or PDT). 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finest file editor available, with features N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ffers (read PDT_REV.DOC for a competing author's view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ope PDT becomes as indispensable to you as it has to 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suggestions or problems, please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15) 863 - 0530     (9 - 5 Pacific time p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do anything else . . 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Look on PDT's disk for a file called WHAT'S.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's there, browse through or print it for rec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ments and changes which may not be mentio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nual.  To print What's.New, make sure your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n, then type:   copy what's.new prn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Read LICENSE.DOC.  There we'll explain the MAJOR ADVANT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 of registering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Read PDT_REV.DOC, which contains a review of PDT writte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of a COMPETING PRODU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Manuals:  Start.Doc and PDT.Doc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comes with TWO manuals.  Read this one (Start.Do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BEFORE you try to run PDT, and before mov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manual (PDT.Doc).  PDT.Doc is a technical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which describes each of PDT's option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explains how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NSTALL PDT       Before you can run PDT, you must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 properly.  So BE SURE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lling PDT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RUN PDT           We'll also describe here how to run PD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 help and customize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XPERIMENT        Finally, we strongly urge you to run PD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follow the examples.  If you d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'll see many of PDT's features in a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echnical reference manual (PDT.Do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then be easier to underst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duction:  A tale of unsuccessful Sharewa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hareware version of the retail program PDT --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Formance Data Tool.  And this may be the last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released!  What happens depends on you and others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out and use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simply, PDT is the finest data file editor available!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ON'T take our word for that.  Read a review of PD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of a COMPETING PRODUCT!  You'll find that review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called PDT_REV.DOC that came with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Shareware Vers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shareware versions of PDT had many of the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find in this version (we've added a few since the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OUSANDS of copies were in use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e got support calls from many of these un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ing how to use this feature, or accomplish tha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d we found companies where 20, 50, up to 100 copies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used almost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******    Guess how many people registered?   1!    ******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right.  Despite two years of distribution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nse, unique powers of PDT, only 1 perso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m sure you can understand that we simply can't give a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we've labored over for about 2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from now on shareware versions will be 2-3 gen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ind registered versions.  When you register, you'll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version with added features that can be of IMM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.  For example, the option to expand or shrink column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is phenomenal!  Some of the options you'll enjo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gister may be mentioned in PDT's menus and help system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we're adding them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, shareware version WILL let you open any-siz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 anywhere in it, and use all available options --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s above 25,000 bytes.  Below 25,000 bytes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browse around; but all editing options ar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words, shareware versions let you try out all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 But they won't be available in every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etails on what you'll receive when you register,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 called "The Benefits to You of Registering."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and Conventions We Use in This Guid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hrase:    Means you should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cr&gt;  Press the Enter or Return key on your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sc&gt;  Press the Escape key on your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F1&gt;  Press Function Key F1 (or F2, F3, etc.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Y&gt;es or (Y)es  Press the key you see in brackets or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[key]  HOLD DOWN the Alt key, then press an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[key]  HOLD DOWN the Ctrl key, then press another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times "ctrl" is abbreviated "^" as in ^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 Left  Click the LEFT button on your mo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Right  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O;  Whenever we discuss an option, we'll show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/Open  the "hot key" you'd press AND the menu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'd select to begin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, to open a file, EITHER press ctrl-O, or p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the File menu and select the Ope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T runs on IBM XTs, ATs, PS/2s (and strict compatibles)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2.1 or later (DOS 3.1 or later is strongly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:  A minimum of 330k free memory is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PDT detects too little memory, it end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ling you there's too litt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:  Any   Printer:  PDT doesn't use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s:  Hard disk recommended; floppy disks are 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PDT's Manuals;  Using Translate.Ex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've already seen, PDT's manuals include high ASCII ch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ers which we use for lines, boxes and shading.  Most n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can print these -- if they're using an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.  But Some printers CAN'T print these lines and bo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.  Instead, they'll print italic or other charac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y'll print blank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printer CAN'T print high ASCII characters, we o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You could print PDT's manuals using our MULTI-PRINT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P), and save lots of paper in the process!  (MP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rves 50% to 85% of the paper you'd normally us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P can print 2 - 10 pages of text on each sheet of pap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, if you like, on both sides of the sheet.  And 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ers FIVE different ways to print text.  MP offers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ortrait" options (2-Column Newspaper or Normal Portra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) and 3 "landscape" options (Booklets, Left-to-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de, 1-column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se work on LaserJet, or Epson or DeskJet printers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Normal Portrait mode on ANY printer to prin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sides of the sheet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requently print "readme," "what's.new" or other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(like on-disk manuals), please do yourself (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th) a favor and use Multi-Print.  You'll enjoy the man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ient ways you can print.  And you'll leave a few tr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Or, you can run TRANSLATE.EXE that we included. 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the high ASCII characters to other characters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can pri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  <w:t>Ŀ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This Box�    will    |This Box|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  <w:t>Ĵ            |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�   </w:t>
      </w:r>
      <w:r>
        <w:rPr/>
        <w:t>become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   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ell Translate.Exe to print our manuals, or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to another disk file.  The next page has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RANSLATE.EX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elp running Translate, just type:  translate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will display the syntax to use to ru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late filename newfil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name" would be:  PDT.Doc (or the name of any tex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wfile" would be:  LPT1, LPT2 or LPT3 to print PD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:  a file name to tell Translate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ranslated outpu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pdt.doc lpt1           'prints PDT.Doc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'printer hooked up to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pdt.doc new.doc        'this tells transl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'translate PDT.Doc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'send the output to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'file called New.Do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 can use Translate.Exe to translate ANY file -- not 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ust our manuals.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nslate does NOT check to see if "newfile" exists.  If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"newfile" does exist, Translate will OVERWRITE it.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nslate does NOT check to see if your printer is ready.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r will it tell you if your printer runs out of paper.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quick-start guide has 4 sections to help you INSTA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, CUSTOMIZE and EXPERIMENT with PDT.  Please pay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 to Section IV:  Examples.   There we'll illust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use many of PDT's most importan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I:   Introduction, License, Benefits of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......................................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 ...........................................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enefits to You of Registering PDT ............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II:   Installing 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PDT Needs to Run .............................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PDTDIR ....................................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INSTALL.EXE .................................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III:   Running and Customizing 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izing PDT; Getting Help .....................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T's Menus and "Hot Keys" ........................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mary of PDT's "Hot Keys" .......................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IV: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ing Sample_1.Dat ..............................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 Things about PDT ........................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ng Around in Files; Editing Files .............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T's File Window (What you'll see) ...............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ing Sample_2.Dat .............................. 4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BCDIC Files; Structure Files ..................... 4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Your First Structure File ................ 4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mary of "Field Types" ..........................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ENDIX I:  Customizing PDT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I: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ics:     Introducing PDT; The Benefits of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     (Also read PDT_REV.Doc for another opinion.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simply, PDT is the finest file editor available!  A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ver have a need to edit database, binary or EBCDIC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pair any file, you won't be able to be without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view and edit ANY type of file:  dBase or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of data files, executable files (eg., .Exe or 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), EBCDIC files, ASCII files, font files --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view and edit ANY SIZE file -- up to two giga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with no need for extra memory!  Jump from the top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of any size file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 can open up to 4 files at once.  View and comp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files.  Or work in different areas of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Since each file can be up to two gigabytes in siz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work with up to 8 gigabytes of data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ith PDT, you can manage database files like you've n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able to before.  PDT's unique features help you man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ase or ANY fixed-length file (data or font fil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DT detects dBase ".DBF" files, formatting your "view"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so fields are automatically laid ou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ith other fixed-length data files (like those crea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written in C, Pascal, BASIC, COBOL, etc.), PD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s you easily and quickly define their "structu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define a file's structure, which is easy to d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DT formats your "view" of these files in logical row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s and offers other featur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ce PDT knows the structure of a file, you'll b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Easily view and edit the file, tabbing quickly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to field.  You can even press a key to 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 fields stored in "packed binary"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Mark blocks (either columns or records) and the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ort them, Copy them, Erase or Fill th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Expand or Shrink the width of fields.  And,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, PDT will automatically update the dBase h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its own "structure" files to reflect the chang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(continued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even manages EBCDIC files -- like those found o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ed from, large IBM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DT's dynamic EBCDIC-to-ASCII translation lets you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dit EBCDIC files in easy-to-understand ASCII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you make to the file are saved to disk in EBC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DT will even translate EBCDIC files to ASCII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can also help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pair files -- regardless of their type 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rmine a file's structure (record or field length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dit executable files to customize their messages 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inally, PDT makes editing all types of files saf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aight-forward.  Move around files using cursor (arrow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-- as you would in any word processor or editor.  Pul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menus, keyboard hot keys and on-line help simplif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up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also know that PDT is VERY POWERFUL.  This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erve your needs very well.  But until you learn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PDT, we urge you to make backup copies of file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dit them in PDT.  As an example of these powers, we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id you can edit files of ANY SIZE -- up to 2 gigaby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en you open a file, you'll be looking at what'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, NOT a copy of i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turn Edit mode ON and change something, that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mmediately saved to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ffers from, say, a word processor which loads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memory.  In a word processor, you can edit a file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NOT to save the changes to disk.  But try loading a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gabyte file into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not loading files into memory, PDT keeps memory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minimum and can help you can edit files of almost any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t also means that whenever you press PgDn, for example,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read the next "screen full" of data from disk.  It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ery quickly.  But you'll enjoy PDT much more if you a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files on floppy disks, which are 10 - 20 times s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hard disks or RAM disk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Caution:  Editing Numeric Fields in EBCDIC Files 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PDT offers three options to help you view, edit and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manage EBCDIC (Extended Binary Coded Decimal Information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ode) files.  These options let you: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1.  Translate EBCDIC files to ASCII format (for easier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viewing and editing).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2.  Translate ASCII files to EBCDIC (to send them back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to your large IBM computer).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3.  Dynamically re-display EBCDIC files in ASCII mode.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The file on disk is unchanged.  PDT simply displays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it differently.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ll three options rely on special character-by-character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ranslation routines, which are very accurate regardless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f which direction you're going.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You CAN safely use either EBCDIC-to-ASCII option (1 and 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3) to view AND edit any character (or text) fields in   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EBCDIC files.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You CAN also edit numeric fields that are stored in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normal text or character form.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But, you should NEVER edit PACKED numeric fields!  These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packed numeric fields should be translated on a field   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basis rather than character-by-character.  Later versions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f PDT may include an EBCDIC numeric-field-translation  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feature.  But only character-by-character translation is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ffered in this PDT version.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(The Pro~Formance Data Tool) is Copyright 1987-1994, Rob 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etana, and is protected by both United States copyright l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ternational treaty provisions.  PDT is NOT free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 is it "public domain" software or "freeware."  This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ser-supported" version of retai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must treat this software like a copyr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.  You may use it on any number of computers/CPUs,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d there is NO POSSIBILITY that it will be running on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e computers at the same time.  Multi-user network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ons, and site licenses are available. 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make a "backup" copy of this software for the s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of guarding against the loss of this softwa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ng your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VERS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try out shareware (or "user-supported") vers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if this program satisfies your needs.  After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beyond the trial period (30 days or 20-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s), you MUST register to continue using it -- or 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it.  This is NOT free software.  Below we'll expl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nefits of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is copyrighted software that's distributed through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l and shareware channels.  Shareware versions le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it out before buying it.  We're adding new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now to PDT.  See the next page for a summary of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benefit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paid a "shareware distributor" a $2-$6 fee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that contained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paid them for copying the disk and sending i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did NOT pay for the software.  NONE of the fee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 shareware distributors go to the authors of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  If you use PDT, you mus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nefits to You of Registering PD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gister, we "say thanks" in many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rst, we send you the latest version of PDT,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st features.  For example, we're now adding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XPAND/SHRINK columns or fields (this is amaz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 or SEQUENCE number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MBINE files or change file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ANGE RECORD LENGTH by pressing a key.  This hel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explore or determine fil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NCHRONIZE scrolling of two file windows to easily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 different files or different parts of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ranslate EBCDIC files to ASCII.  In shareware ver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view EBCDIC files in ASCII mode but not transl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cond, in shareware versions you CAN open ANY-SIZE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 anywhere in it, and use all available options --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ursor is above 25000 bytes.  Below 25000 byte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till browse around; but all editing options are 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.  In other words, shareware versions let you try ou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options above 25000 bytes.  But editing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n't available below that.  Remember, the purpo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versions is to help you "try out" all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  You can easily do that with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ird, we'll send you a FREE copy of the PDT Tool K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errific BONUS UTILITIES help you create, modif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vert data files, or repair damaged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.Exe  Create dBase database files with an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F-DBF.Exe  Modify the structure of dBase files,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ones, or save subsets of data.  Delet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 fields, change field width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F-ASC.Exe  DBF-ASC.Exe reads dBase files and cre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-DBF.Exe  comma-delimited ASCII files.  ASC-DBF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es the opposite:  it reads comma-de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CII files and saves d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_DBF.Fld   These PDT structure files are invalu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_DBF.Hdr   fix, repair, or simply examine dBas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ing (order a copy of) PD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register in several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all us with your VISA or MasterCard number:  (415) 863-053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cut 2-3 weeks off delivery time since we need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for your order to arrive by mail, and we needn't wa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hecks to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mplete To-Order.Doc or the form at the end of Catalo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send your $139 registration fee plus $4 shipping 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 ($8 shipping outside the U.S. and Canada), a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your name, address and phone numb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 W. Smetana  132 Alpine Terrace  San Francisco, Ca  94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and Limited Warrant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ve made every effort to ensure that PDT (the SOFTWARE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-free.  We warrant that it will perform substantiall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ance with the accompanying documentation for a perio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nety (90) days from the date you purcha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 W. Smetana and Pro~Formance DO NOT WARRANT THAT THE SOF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E IS ERROR FREE.  AND EXCEPT FOR THE EXPRESS LIMITED W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TY ABOVE, WE DISCLAIM ALL WARRANTIES WITH RESPEC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EITHER EXPRESS OR IMPLIED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LIED WARRANTIES OF MERCHANTABILITY, FITNES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PURPOSE AND NONINFRINGEMENT OF THIRD PARTY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is a VERY POWERFUL program.  You can view an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fely.  But when you turn Edit Mode ON, any chang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re immediately saved to disk!  ALWAYS back u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make major changes to them -- especially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rning how to use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SHALL ROB W. SMETANA, PRO~FORMANCE OR THEIR SUPPLI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ABLE FOR CONSEQUENTIAL, INCIDENTAL OR INDIRECT DAMAG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KIND ARISING OUT OF THE DELIVERY, PERFORMANCE OR 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EVEN IF THEY'VE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DAMAGES.  IN NO EVENT WILL ROB W. SMETANA'S LI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CLAIM, WHETHER IN CONTRACT, TORT OR ANY OTHER THEO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ILITY, EXCEED THE LICENSE FEE PAID BY YOU OR YOU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serve the right to revise PDT, its manual and/or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(if any), and to change PDT's operation, interfac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lity, at any time, without notice and without obl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tion to notify any person or entity of such chan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II:  Installing 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ics:      Installing PDT; Setting PD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PD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PDT is easy.  But if you don't install it proper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find that, under early DOS versions, PDT can't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run Install.Exe to install PDT.  Here's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properly, PDT must be able to find many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tself (PDT.Ex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"Structure files" you cre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Help files (PDT.Psl and PDT.R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Install.Exe helps ensure everything is init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and that PDT will be able to find everything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must be able to find itself for three important reasons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you can customize (or configure) the way PDT runs. 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s your preferences in itself (inside PDT.Exe).  The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time you run it, PDT finds itself and reads the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hose.  Appendix I explains how to customize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, PDT's "structure files" are crucial to many of PD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features (we'll explain "structure files" later).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as you store structure files in PDT's special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DT.DIR), these features are avail- able to you automatic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Exe creates PDT.DIR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e recommend that you save structure files with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s your data files!   Then, whenever you open a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PDT can automatically find and read your struc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if you saved this structure file to the same drive/dir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y containing your data file, you'd OVERWRITE (ie., destro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ata!  That's why structure files must be saved in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sub-directory.  NEVER copy data files to PDT.DIR.  St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PDT's structure files in PDT.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, PDT offers extensive on-line help, which requires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:  PDT.Psl and PDT.Ref.  PDT looks for itself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only on that same drive/directory for these files.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find them, PDT will run, but help won't be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you're thoroughly familiar with PDT's many op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hey work, we urge you to install PDT.Psl and PDT.Re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, if you no longer need help, you can delete thes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Does PDT Find Itself?  SETTING PDTDI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uses two methods to locate itself (PDT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it, PDT asks DOS to tell it where PD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older versions of DOS (1.x and 2.x) can't provid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 So if PDT can't find itself this way, it l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if you SET an "environment variable" (PDTDIR) te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 where we should find PD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if PDT tells you it can't find itself, just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DTDIR=drive\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"drive\directory" with the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nstalled PDT.EXE.  For example:  set pdtdir=c:\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ere are NO spaces except after SET.  This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quir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d prefer not to edit your Autoexec.Bat file, you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PDT using a batch file (eg., runpdt.bat)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DTDIR=drive\directory     (replace "drive\directory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DT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 PDTDIR=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line clears "PDTDIR=drive\directory" freeing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spac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place this batch file on a drive/directory that'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TH so DOS can find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Install.Ex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pace Requir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about 340k of disk space to install all of PDT's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eans you can install PDT on ANY size disk -- on a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or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 USERS:  If you install PDT on a floppy disk,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rite-protect" that disk.  PDT needs to save options you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"customize" PDT.  And PDT also needs to save "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" which are key to many of PDT's advanced feature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-protect the disk, PDT will be able to do neither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loppy disk users (especially those using 360k disks)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data files on a DIFFERENT disk.  That way PDT will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m on its disk to store structure files and create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And your data files can grow on the 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Where You Want to Install PD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ood place to install PDT is on a drive/directory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ioned in your PATH statement (like your TOOLS or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).  That way you can move around to different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rectories and when you type PDT &lt;cr&gt;, DOS will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nd PDT.Exe and run it.  Type PATH &lt;cr&gt; to see what'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TH.  And when you run Install.Exe, it also shows you wha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ly, you could install PDT in it's own drive/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dd that drive/directory to your PATH statement.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Install does NOT update the PATH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 (because many people dislike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Autoexec.Bat and Config.Sys files tampered wi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create a new directory for PDT, it'll be up to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Autoexec.Bat and add that directory to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unsure about any of this, call us:  (415) 863 - 05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Not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ve installed an earlier version PDT, Install WILL ask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files replaced.  This gives YOU the option,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-by-file basis, of deciding which files to replac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o leave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haps the only file you may want not to replace is PDT.RE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quick reference guide you may view from inside PD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it's a simple ASCII text file, you can edit it and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tips and reminders, then review them while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.  If you've edited PDT.REF, you probably won't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write it with a new version.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Install.Ex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onto the disk/directory where you've unpacked ALL of PD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You CAN'T run Install from another drive becaus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starts up, it looks for the files listed below ONL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urrent" drive and directory -- the one you're logged on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file is missing, Install displays an error messag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program file, PDT.Exe, is missing, Install will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T.Exe    This file is requi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T.Doc    Technical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T.Psl    These are your on-line help files.  W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T.Ref    strongly recommended that you instal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_1.Dat   These are optional sample data files.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_2.Dat   recommend that you install them an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_2.Str   them to follow the examples in PDT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STALL &lt;enter&gt;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run Install.Exe, there are 3 simple steps to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.  On-screen instructions explain each step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ell Install where you want to install PDT (ie., on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/directory).  Install will suggest C:\PDT, bu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install PDT on any drive, in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ell Install if you want to install sam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files are very small and we strongly urge you to s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s, install them.  In Section III we'll ask you to run PD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these sample files, then follow along as we descri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use several of PDT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Confirm that you want to proceed.  If you say Yes, proce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 will copy all files you selected to the path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.  Install will also create PDT's special sub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(PDT.DIR) and copy your first structure fil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, NEVER put data files in PDT.DIR.  Keep ONLY PD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ucture files there.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III:  Running and Customizing 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ics:       Running PDT; Your Mai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mizing PD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mmary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PD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un PDT in two ways:  PDT &lt;cr&gt; or PDT filename &lt;c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trl-X to exit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PDT &lt;cr&gt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PDT the first way (pdt &lt;cr&gt;), when it begins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it's main menu screen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Edit  Search  Block  Define  Options  Help 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Pro~Formance Data Tool  ��� ��� 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&lt;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�   ���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opyright 1987-94 Rob W. Smetana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Registered to:  (your name here)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ress Alt-[key] for menus (alt-F = File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explain how to open files in Section III: 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DT Filename &lt;cr&gt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PDT the second way (pdt filename &lt;cr&gt;) PDT will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display the file you described in "filename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the file you want to open isn't on the "current drive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" be sure to include the path in "filena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r example, if you're on drive C: but want to open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drive B:, you'd type something like:  pdt b:myfile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DT can't find the file you told it to open, a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ll appear. Press a key to clear the message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trl-O to open a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ing PD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 you run PDT, we urge you to "customize"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liking.  Just press alt-O (Options) to pull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menu.  Then press the down cursor key to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"Configure."  Press &lt;cr&gt;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etails, see Appendix I:  Customizing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offers extensive on-line help.  And you can get help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ull down any menu and get help with (or an explanation o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ption in that menu.  For example, press alt-F to p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the File menu. 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lick the RIGHT mouse button on an option.  (See,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use for that right mouse butt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 press the Down/Up cursor keys to highlight an op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alt-H (or F1) to pull down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ss the Down/Up cursor keys to highlight a topic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ither F1 or &lt;cr&gt;.  If you press F1, we'll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ew help screens then return to the Help menu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cr&gt;, we'll display the same screens, then ex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last option in the Help menu is "Browse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DT.Ref."   Since PDT.Ref is a standard ASCII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edit it with any editor or word processo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your own reminders and tips, then browse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while you're running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egin most any option, then press F1 for help with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you ask for help and PDT can't find the files PDT.Psl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r PDT.Ref, an error message will pop up.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error message will show you the drive/directory PDT is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ooking on to find these files (which should be where you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stalled PDT.Exe).  To correct the problem, copy PDT.PSL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d PDT.REF to the same "path" where PDT.EXE is stored.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's Menus and "Hot Keys"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briefly describes PDT's hot keys and how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's menus.  PDT's main manual has a complete summary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nd all of PDT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PDT's Menu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top of your screen is PDT's menu bar.  The first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ch option will be highligh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Edit  Search  Block  Define  Options  Help(F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-     -       -      -       -      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ull down a menu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Left on a menu topic, or press alt-KEY, where "KEY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letter of an 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ull down the:       Press:        Or click Left on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        �����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enu            alt-F            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menu            alt-E             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menu            alt-H (or F1)  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menu look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edit  search  block  define  options  help  (F1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pen file               (ctrl-O) � &lt;��� Note the hot key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lose active window     (ctrl-C) � &lt;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reate a Directory               � 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reate a File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lete a File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name a File                    �   �� These options hav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py a File to a new location    �   �  no hot key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mbine two or more files        �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hange File Size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nslate File:  EBCDIC-to-ASCII �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nslate File:  ASCII-to-EBCDIC 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it to DOS             (ctrl-X)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some options have "hot keys," while infrequentl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options don't.  For example, press ctrl-O to open 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t keys are the fastest way to choose options.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an option in a menu you pulled down, either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lick Left on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press the Up/Down cursor keys to move the high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to an option.  Then press &lt;cr&gt;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press the highlighted letter in the op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first letter of each option is highligh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sometimes, two or more options begin with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letter.  For example, the File menu lets you 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, Create a file and Create a directory.  In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s, we'll highlight a different letter for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ull down a different menu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lick Left on another menu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press the Right or Left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a menu without making a choic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ve the mouse cursor outside the menu and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the left or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help with (or an explanation of) an option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lick the Right mouse button on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press Up or Down to highlight it, then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's Hot key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's frequently-used options have convenient, fast "hot keys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infrequently-used options have no hot key.  Select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, from a menu.  NOTE:  Pull down any menu.  Beside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you'll see the hot key for that option (if there is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 summary of PDT's hot keys.  Notice that most of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asy-to-remember mnemonics (O = Open, C = Close, E = Ed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And most are ctrl-[key] hot keys:  Hold down CTRL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                            BLOCK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O  Open a file               ctrl-B  mark a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C  Close a file window       ctrl-M  Mark a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trl-U  Un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trl-W  copy with over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&amp; REPLACE                   ctrl-I  copy with Inser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     </w:t>
      </w:r>
      <w:r>
        <w:rPr/>
        <w:t>ctrl-F  Fill a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S  Search                    ctrl-P  exPort a marked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  Replace                      DEL  Delete a marked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S  Insert spaces/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or VIEW OPTIONS              DEFINE STRUCTU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  turn Edit Mode on/off     ctrl-H  set Header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T  turn Text view mode on    ctrl-L  set Record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D  turn Display Fields           F2  Define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on or off                F3  Edit file struc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  Edit a Numeric Field          F4  Save a structu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5  Read a structu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9/F10  Adjust record len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                            SWITCH FILE WINDOW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7  ASCII Chart               ctrl-PgDn/PgUp, or alt-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8  Calculator                  "#" is the 1-4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J  Jump to another spot        number of the fil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X  Exit to DOS, quit PDT       you want to switch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Y  Synchronize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have no hot key.  Select them from the menu shown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Directory  (File)   Expand Column or Field   (Bloc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File         "      Shrink Column or Field   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 File      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a File         "      Force dBase structure    (Def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 File           "      Clear Structure          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 Files      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File Size      "      Configure/Customize PDT  (Opt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fi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BCDIC-to-ASCII   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CII-to-EBCDIC     "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IV: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ics:      Example 1:  Opening Files; Browsing Through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DT's File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2:  EBCDIC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Structures; Structu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READING THIS, we strongly urge you to run PDT.  Th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 describe things below, try them out using the sampl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included.  Many things we'll describe below are easi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 if you can see them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 like this one � Press ..... � will explain what to d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gin, log onto the drive/directory where you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.Exe and the sample files Sample_1.Dat and Sample_2.D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onto PDT's drive/directory will simplify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PDT by typing:  pdt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n't yet customized PDT, or if you have a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renders certain colors hard to see, press alt-O (Option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Configure option, then select the features you w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Most of the things you select in the Configure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come effective until you exit PDT and re-start it. 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trl-X, then re-run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:  Viewing Sample_1.Da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  Run PDT, then press ctrl-O (Open File).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ctrl-O �  "file list" will appear which will look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Down ��\PDT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key to  �    ..           &lt;DIR&gt;      11-18-95 ...D.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     �    PDT      DIR &lt;DIR&gt;      01-01-95 ...D.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_1.Dat��&gt;�    SAMPLE_1 DAT      1,769 01-01-95 ....A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SAMPLE_2 DAT      1,769 01-01-95 ....A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cr&gt; to  �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it.     ����Ĵ Alt-(drive letter) = Change Drives 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A: B: C: D: E: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uld also 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Left on  �(^S)=Sort (.)=ParentDir (F1)=Help (Esc)=Cancel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_1.Dat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_1.Dat, like all files, exists on disk as a continu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 of data -- with NO structure.  It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AMPLE_1.DAT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\^X  OO                FIRST_NAME  C    0       LAST_NAME 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 C   k          CITY  C   C            STAT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ZIP    C    ,       Kim       Johnson       3300 South 18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CO 31002 (714) 525-9933 Dennis    Avery         127 Ea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George      WA 98322 (801) 566-9112 Andrew    Youngman, Sr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alt-D �  Pull down the Define menu.  Highlight th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  </w:t>
      </w:r>
      <w:r>
        <w:rPr/>
        <w:t>option "Force dBase Structure" and press &lt;c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screen should now look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AMPLE_1.DAT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Kim       Johnson     3300 South 18th Street  Venice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nis    Avery       127 South Temple        George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ndrew    Youngman    945 Van Ness Street     Concord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am       Henderson   9800 South 1000 West    Clarion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ry      Ruddman     4400 South Delridge Way Bellevue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much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_1.Dat is actually a dBase file, but without the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DBF" extension.  By selecting the "Force dBase" optio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ld PDT to read the dBase file "header" and re-format th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isplays Sample_1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ample_1 had a ".DBF" extension, PDT would have recogn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s a dBase file, and automatically formatted your view o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logical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ly, with non-dBase files, as long as they have a fi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, you can use PDT's "define structure" options to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how files are organized.  Once you do this and s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ructure file," PDT will read that structure file each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pen the file and format your view of that file logic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 illustrates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 illustrates important things about PD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 mentioned earlier, files exist on disk as continu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s of data.  How PDT displays files, and, therefo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"view" of them depends on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ether files HAVE a fixe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d whether PDT can determine tha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"structure" we simply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ether lines or records all have the same fixed leng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hether they're variable-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ether there's a "header" at the top of files we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o determine the record structure (as with d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), or should ignore (not display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DT knows the file's structure, it can take a continuo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otic stream of stuff and turn it into an orderly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formation that's easy to understand and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files have no structure.  Executable (.Exe or .Com)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 lines in the traditional sense.  And text files of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lines of varying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r these types of files, changing the Record Length (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ctrl-L) simply changes how wide a view PDT displ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it "wraps" the data around to the nex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many database or data files have fixed-length rec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ach record made up of fields (like Last Name,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Address, Phone Number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automatically detects the structure of dBase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hey have a".DBF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r non-dBase files, you can easily tell PDT the file stru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e.  And PDT can help you figure it out if you're uns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 shows how easy it is to specify a file'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ur point here is that YOU can use several PDT options to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hange your "view" of a file.  You can change the Record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ength (ctrl-L) or the Header Length (ctrl-H) and PDT will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isplay the file in different ways.  Try it!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ut the data on disk never changes.  It's still a continu-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us stream of stuff.  The only thing that changes is how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DT displays it.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Around in Files; Editing Fil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around, just press the cursor pad keys as you woul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word processor.  As you move, watch the values chang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your screen.  To move around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/ Left    to move 1 column right or lef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/ Up      to move 1 row/record down or 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Dn / PgUp    to move 1 "screen" down or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/ End     to move to the beginning or end of a r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Home / ^End    (^ = ctrl) to move to first or las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a file, staying in the same colum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ight / ^Left   to scroll 1 full screen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ab or Shift-Tab to move right or left.  If you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fields, and PDT knows the file structure, Tab or Shi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will quickly move you to the first column of the nex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field.  If your file has no fields, or you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, Tab and Shift-Tab move 10 spaces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Left on the scroll bar on the right edge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to scroll down or up (the equivalent of PgDn/Pg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pen 2 or more files, PDT displays each in it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The "active" window (the one the cursor is 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 you can edit or move around in) is surround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-line box.  Other windows are surrounded by a sing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box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ͻ  ������Ŀ  ������Ŀ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This �  2      �  3      �  4    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is  �     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Active�  �      �  �      �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ͼ  ��������  ��������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witch to another window (ie., to "activate it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lick Left in a window (or on its scroll 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press alt-#, where "#" is the number of th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press ctrl-PgDn (or ctrl-PgUp) to switch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(or last)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ode MUST be ON to change anything in a files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Ctrl-E to turn Edit mode ON.  "E" will appear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's left edge.  Otherwise, this area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 the examples above, Edit Mode is ON in window #1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F in windows 2 - 4.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's File Windo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Edit  Search  Block  Define  Options  Help 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&gt; �SAMPLE_1.DAT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&gt; 1 Kim      Johnson     3300 South 18th Street  Venice    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&gt;   Dennis   Avery       127 South Temple        George    �</w:t>
      </w:r>
    </w:p>
    <w:p>
      <w:pPr>
        <w:pStyle w:val="PreformattedText"/>
        <w:bidi w:val="0"/>
        <w:jc w:val="left"/>
        <w:rPr/>
      </w:pPr>
      <w:r>
        <w:rPr/>
        <w:t xml:space="preserve">         �    � </w:t>
      </w:r>
      <w:r>
        <w:rPr/>
        <w:t>Andrew   Youngman    945 Van Ness Street     Sabastole �</w:t>
      </w:r>
    </w:p>
    <w:p>
      <w:pPr>
        <w:pStyle w:val="PreformattedText"/>
        <w:bidi w:val="0"/>
        <w:jc w:val="left"/>
        <w:rPr/>
      </w:pPr>
      <w:r>
        <w:rPr/>
        <w:t xml:space="preserve">         �    � </w:t>
      </w:r>
      <w:r>
        <w:rPr/>
        <w:t>Sam      Henderson   9800 South 1000 West    Clarion   �</w:t>
      </w:r>
    </w:p>
    <w:p>
      <w:pPr>
        <w:pStyle w:val="PreformattedText"/>
        <w:bidi w:val="0"/>
        <w:jc w:val="left"/>
        <w:rPr/>
      </w:pPr>
      <w:r>
        <w:rPr/>
        <w:t xml:space="preserve">         �    � </w:t>
      </w:r>
      <w:r>
        <w:rPr/>
        <w:t>Cory     Ruddman     4400 South Delridge Way Bellevue  �</w:t>
      </w:r>
    </w:p>
    <w:p>
      <w:pPr>
        <w:pStyle w:val="PreformattedText"/>
        <w:bidi w:val="0"/>
        <w:jc w:val="left"/>
        <w:rPr/>
      </w:pPr>
      <w:r>
        <w:rPr/>
        <w:t xml:space="preserve">         �    � </w:t>
      </w:r>
      <w:r>
        <w:rPr/>
        <w:t>Bill     Williamson  3300 East Western Ave.  Syracuse  �</w:t>
      </w:r>
    </w:p>
    <w:p>
      <w:pPr>
        <w:pStyle w:val="PreformattedText"/>
        <w:bidi w:val="0"/>
        <w:jc w:val="left"/>
        <w:rPr/>
      </w:pPr>
      <w:r>
        <w:rPr/>
        <w:t xml:space="preserve">         �    � </w:t>
      </w:r>
      <w:r>
        <w:rPr/>
        <w:t>John     Elsworth    2323 Indian School Dr.  Warton    �</w:t>
      </w:r>
    </w:p>
    <w:p>
      <w:pPr>
        <w:pStyle w:val="PreformattedText"/>
        <w:bidi w:val="0"/>
        <w:jc w:val="left"/>
        <w:rPr/>
      </w:pPr>
      <w:r>
        <w:rPr/>
        <w:t xml:space="preserve">         �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&gt; Path:C:\PDT\                Row:1      Col:1    Depth:258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&gt; Size:1,769     Header:257   Record Size:80    # Rcrds:23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&gt; Dec:    Hex:   Field:              Type:  Value: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 </w:t>
      </w:r>
      <w:r>
        <w:rPr/>
        <w:t>We'll explain these three lines on the next pag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Near the top of the file window, PDT shows us that we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_1.Dat in file window "1."  The double-line box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ells us this is the "active" window. "Active" means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through it and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ode is OFF (the spot beneath "1" is blank).  If we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, we'd see a blinking "E"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of file windows shows the file name OR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  When you press ctrl-D, PDT replaces the fil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ctrl-D �  name on the top line with the names of each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field (First_Name, Last_Name, Addres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handy to see which fiel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ing up, and which are behin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for narrow fields, there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ough room to display the full nam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eld.  So if you're not sur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 your cursor is in, glance at "FIELD: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the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 xml:space="preserve">Ŀ  TAB and SHIFT-TAB are fast ways to move to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TAB or �  the next or last field.  And as you move righ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HIFT-TAB    �  or left, at the bottom of your screen PDT dis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plays the name of the field you've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o -- beside FIELD: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3 lines at the bottom of your screen display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:  the "active" file, your position in it, and th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haracter your cursor is point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pen 2-4 file windows, as you switch among them (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alt-# or ctrl-PgDn), PDT changes this informa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 the active window.  And it displays this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ifferent colors (on color monitors) which match th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box around the active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                   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ill      Williamson    3300 East Western Ave.  Syracuse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ohn      Elsworth      2323 Indian School Dr.  Warton    #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gt; Path:C:\PDT                   Row:1      Col:1    Depth:258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gt; Size:1,769      Header:257    Record Size:80    # Rcrds:23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gt; Dec:    Hex:   Field:                Type:  Value: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The first line shows the "Path" to the file ("C:\PDT"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shows us where our cursor is in the file -- "Row:"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number), "Column:"  and "Depth:" (or how many byt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e 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shows u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:         The file's total size in by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:       How long the file header 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Size:  What the record size 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Rcrds:      And how many records there are in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we change Record Size (ctrl-L)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of records might chang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line provides information about BOTH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cursor, AND the field the cursor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"Dec:" and "Hex:" show us the Decimal (ASCII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adecimal values of the character the curs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f PDT knows about the fields in a file (ie., you op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ase file, or a file for which you created a structu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eld:" would show us both the number and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the cursor is in (eg., Field: 2  FIRST_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ype:" would be a symbol indicating what type of field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(eg., C = Character; we'll define "field types"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"Value:" shows us the value of that field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pecially useful when looking at numeric fields st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"packed binary"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a packed integer field might be stor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n*" but "Value:" would show you it's really 10862.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:  Sample_2.Dat;  PDT's Structure Fil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  Select SAMPLE_2.DAT from the file list window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ctrl-O �  Since you already have Sample_1 open in win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dow #1, PDT will ask if you'd like to op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H)orizontal or (V)ertical window.  Press "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_2 is a MESS, right?  Could you easily edit it?   Actu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_2 has the same data Sample_1 ha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 xml:space="preserve">Ŀ 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F5     �  Open (read) the "structure file" SAMPLE_2.STR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 can't find or read SAMPLE_2.STR,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ctrl-H and set the header length to 2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ctrl-L and set the record length to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w press alt-O (Options) then select View EBCDIC in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e sure it reads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ad Sample_2's structure file, your screen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ormatted so you see exactly what you saw when viewing Sample_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SAMPLE_2.DAT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Kim      Johnson     3300 South 18th Street  Venice 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nnis   Avery       127 South Temple        George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ndrew   Youngman    945 Van Ness Street     Sabastole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am      Henderson   9800 South 1000 West    Clarion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e structure file dramatically changed our view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The data hasn't changed, but the way PDT displays it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_2 is stored on disk in EBCDIC format.  The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 loaded told PDT to display the EBCDIC file in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-- and it's now easier to understand and safer to ed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ucture file also told PDT about the file's structu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Length, Record Length an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let's show you how easy it is to create struc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  Pull down the Define menu and select Clear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alt-D  �  Structure to clear the field structure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Fields should no longer b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rasting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 structure file has 3 simple steps:  1. Set th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; 2. Set the Record Length; and, 3. Define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  Set the Header Length.  When a window pop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ctrl-H �  up, enter 257 -- the same sized header tha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Sample_1 (a dBase file) has.  Pres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  Set the Record Length.  When a window pop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ctrl-L �  up, enter 80.  Press &lt;cr&gt;.  Just for fun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press F9 and F10 a few times. 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et the record length to 80 when 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ne (press ctrl-L again, of F9 or 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  Finally, move the cursor to Row 1, Column 1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Press F2     �  Press F2.  When a window pops up (see below),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enter "C" in the "Type" column. 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cr&gt; and type in "Deleted Record Flag"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Name."  BE SURE to press &lt;cr&gt; THEN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Sample_2 has the same data as our dBase Sample_1.D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preserved the dBase Deleted Recor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  For EACH of the 7 fields in Sample_2: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w . . .    �  - Move your cursor to the start of the field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- Press F2, then enter "C," press &lt;cr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in one of these field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rst Name, Last Name, Address, C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e, Zip Code,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press &lt;cr&gt; after you enter each field name.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sc&gt;.  If you press &lt;Esc&gt; with your cursor still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column, PDT assumes you want to CANCEL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you enter the last field name, the window you're wor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ill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Col Typ Name                  Types       Length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  C  Deleted Record Flag   (c)haracter    ?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2  C  First Name            (t)iny Integer 1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2  C  Last Name             (i)nteger      2  �&lt;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26  C  Address               (l)ong Integer 4  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50  C  City                  (s)ingle MS    4  ���We'll explain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62  C  State                 (j)ingle IEEE  4  �  field "Types"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65  C  Zip Code              (d)ouble MS    8  �  shortly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71  C  Phone Number          (k)ouble IEEE  8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  SAVE the structure file you just created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F4     �  When PDT asks for a file name, BE SU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it reads SAMPLE_2.DAT -- exactly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as the data file!  This is importan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ant to automate many of PDT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 xml:space="preserve">Ŀ 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ctrl-C �  Now close the Sample_2 file window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ctrl-O �  Immediately re-open Sample_2.Dat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 you opened Sample_2.Dat, all you saw was EBCD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This time, IF you followed the steps above exact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_2 should load in easy-to-understand ASCII format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rows and columns.  And you didn't have to press F5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a structure file -- it was all automatic because you sa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ucture file with the SAME NAME as you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DT's structure features greatly simplify working with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ata files.  They also make editing files easier and safer.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d most of the benefits of structure files are AUTOMATIC,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vided that you save structure files in PDT's special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irectory, AND you save structure files with the SAME NAME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s your data files.  That's the only way PDT can automati-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lly link a structure file to a specific data file.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ome people work with many different data files which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hare the same structure (eg., monthly sales data).  So,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ather than save separate structure files for each data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, they save a generic file, say, MONTHLY.DAT.  Then,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they load any month's data file, they can simply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ess F5 and read the Monthly.Dat structure file.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e created our structure file using PDT.  But structure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s are simple ASCII files you can create with ANY 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ditor or word processor.  For details, see the section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PDT's main manual called: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Appendix I:  Creating Structure Files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"Types"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F2 to enter field names, you also have an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cify what TYPE of field your cursor is in.  If PDT kn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ype of each field,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an display field "values" as you move from field t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ets you press F6 (Edit Field) to change it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useful to help you edit numeric fields sto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cked binary" form.  The discussion of the EDIT menu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 on F6-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the symbols you'd enter to indicate different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.  Notice that CAPITAL letters are used for dBas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, and lower case letters are used for non-d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dBase Field Types �����    ��� Non-dBase Field Types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   For This     Field    Use This    For This   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 Type of Field  Width     Symbol   Type of Field  Width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�������������  �����    ��������  ������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Character         ?        c      Character       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Numeric           ?        t      Tiny Integer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 Logical           1        i      Integer   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 Memo             10        l      Long Integer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Date              8        s      Single MS *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j      Single IEEE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      Double MS *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k      Double IEEE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$      Currency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te that symbols for dBase files are UPPER case, while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ymbols for non-Dbase field types are all in lower case.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the non-dBase list, note the s/j and d/k pairs -- indi-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ting Microsoft (MS) versus IEEE formats, respectively.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UTION:  In this version of PDT, numeric fields in EBCDIC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s aren't accommodated.  See notes on this elsewhere.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eld Width" indicates how many characters or columns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has.  Notice that Character fields (and dBase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) are "?" wide -- they vary in width.  But other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fixed widths.  So, for example, Integers (which can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-32768 to +32767 or 0 to 65535) are stored as 2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Structures in Summary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DT knows the structure of a file, it offers many conveni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fu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displays rows and columns in orderly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highlights fields in contrasting colors so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ly see where one field ends and the next on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can display field names both at the top of ea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and the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TAB from column-to-column, which makes g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und or editing fields faster, easier and sa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can display the "value" of fields, even numeric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in "packed binary" form.  And you may even edit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by pressing F6.  PDT automatically saves w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in packed binary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lets you expand or shorten the width of fields. 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change your structure files or dBase "file headers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ct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automatically determines the structure of dBase (.DB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If you're working with non-dBase files, PDT's easy-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define" features let you easily map out a file's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set the header length (if there is a header)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length, mark the beginning of each field by pressing F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save the structure file.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f you prefer, you can create structure files with any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d processor.  Appendix I in PDT's main manual (Cre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Files) has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I:   Customizing 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hange (customize) many things that affect how PDT ru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ustomize PD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un PDT then press alt-O to pull dow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lect the Configure option (press "F" &lt;cr&gt; or click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Config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lect the options you prefer, then press &lt;Esc&gt; when you'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.  Most choices take effect the NEXT time you run PD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, exit PDT (press ctrl-X) and then re-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uration menu looks like this.  Note the lett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es near the left edge.  To select options,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letter you see in parentheses, or click Lef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tion.  In either case, the right side of the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reflect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(S) Screen Rows: 25, 43, 50, Automatic : 25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(C) Color, Monochrome or Automatic     :  A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(E) Default to EBCDIC ON?    Y=Yes/N=No:  N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(D) Default to Edit ON?             Y/N:  N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(F) Default to Display Fields ON?   Y/N:  N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(A) Ask before File Change or Exit? Y/N:  Y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(R) Default Record Size C=&lt;CR&gt; W=Window:  W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(X) &lt;Escape&gt; means Exit or Chr(27)  C/E:  E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lick Left on option or press S/C/E/D/F/A/R/X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ost changes become effective next session.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the first two options ("Screen Rows" and "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nochrome") have an "Automatic" option.  If "A"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right of these options, whenever you run PDT,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 the type of monitor you're using and auto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things in color if you have a color monitor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mbinations of white and black if you have a mon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rome or Hercules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 the highest number of rows your monitor allows (25-50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.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 summary 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To Select                               PDT will displa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   Screen Rows: 25, 43, 50, Automatic       25, 43, 50,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iscussed above:  How many screen row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refore how much information, PD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  Color, Monochrome or Automatic                C,  M,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iscussed above:  Whether PDT displa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gs in color or black and white. 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laptop computers with MONOCHROME scree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ght find it easier to read the screen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elect the "M"onochrome op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)   Default to EBCDIC View ON?      Y=Yes, N=No       Y,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you'll never work with EBCDIC files (describ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where), igno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DT offers two ways to turn EBCDIC view mode on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.  Here, you can set it permanently.  If you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ON here, PDT will assume EVERY file you ope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BCDIC file.  It will dynamically translat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isplay them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Options menu also has an EBCDIC view mode op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is option, you can open 1-4 files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vely turn EBCDIC view ON or OFF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 we've mentioned, this version of PDT does NOT translate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BCDIC packed binary numeric fields!  It DOES correctly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nslate character fields in EBCDIC files.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   Default to Edit ON?             Y=Yes, N=No       Y,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y default, when you open a file Edit Mod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.  If you prefer that Edit Mode be turne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ry time you open a file, set the defaul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(or Yes)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ARNING:  When edit mode is ON, changes you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files are immediately saved to disk.  So 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fest to leave this option set to OFF, and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mode ON only when needed (press ctrl-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.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To Select                               PDT will displa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)   Default to Display Fields ON?   Y=Yes, N=No       Y,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hen working in data files, it's helpful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now which field the cursor is in.  PDT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 you the field names in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, on the bottom line of your screen PD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s "Field: -----".  As you move lef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from field-to-field, "-----" chang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 you the name of the field you'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, if you turn Display Fields ON, PD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displays field name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window.  Here we can display several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at once, helping you see what's com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, and what's behind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DT gives you 2 ways to turn Display Field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'll always want it on, select Yes he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you can open a file and press ctrl-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isplay Fields) to toggle thi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  Ask before File Change or Exit?   Y=Yes, N=No     Y,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e've emphasized that PDT is a very powerf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, and that it immediately sav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many of the changes you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ut, when you're about to make major chang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like deleting a block), PDT will normally a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if you want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ant PDT to instantly do what you ask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"No" (Don't ask me) for this option.  Th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sk to delete a file or a block, it's go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sk to Exit PDT to DOS, you're out.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.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To Select                               PDT will displa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   Default Record Size           C=&lt;CR&gt; W=Window     C, 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"Record size" refers to how long each log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is in a file.  And this, in turn, affe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"view" of files -- how PDT displays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it "wraps" a line to the next row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you open dBase files, or files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ve created a "structure file," PDT aut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ically sets the record size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stored in the dBase or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if you open non-dBase files (and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n't created a structure file),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determines how PDT set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 size.  This, in turn, affects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view"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this option reads "W," PDT set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 size to the width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re opening (78 for full-width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option reads "C," PDT scans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open for the first Carriage Return (C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$(13) or Line Feed (LF, Chr$(10)).  If PD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s one of these characters, it sets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 to that length.  This is ideal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 with fixed-length data files, AND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 ends in a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)   &lt;Escape&gt; Means Exit or Chr(27)                    C,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is option lets you specify whether PDT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 exit if you press Escape, or whether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treat Escape as a valid character (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latter option (Escape = character 27)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ul when editing printer code data, or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where character 27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ould enter Chr(27) by press F7 (Ascii chart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character 27, then press &lt;cr&gt;.  But tel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 PDT that Escape is a valid character let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character 27 much more easily than doing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Ascii cha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.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is "Self-Modifying"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hoose options in the Configuration menu, PDT sa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ettings to itself (ie., to PDT.EXE).  Your choic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come effective until the NEXT TIME you run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ecause PDT changes itself, it's known as a "self-modifyin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ome virus-protection programs object to executable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ing themselves.  They do this to prevent viruse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ecting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ny virus-protection utilities will alert you whe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is about to be modified.  Most will ask you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should allow the modificatio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swer "YES, allow the modification" when PDT ru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DT must be able to read and modify itsel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we offer so many programs, our order form has 2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IS PAGE lists our programs and the per-copy cost of ea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CATALOG.DOC for a description of ea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NEXT PAGE is the actual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 the next page, fill in the name of each program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.  PLEASE BE CAREFUL here and use the name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If we're not sure which program you're orde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may have to return you'r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ordering by Visa or MasterCard, fill in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redit card orders.  BE SURE TO SIG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ame                                          Per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Print      $29 if ordered w/ ANY other program  $39/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"Pro"   Programmer's Fonts &amp; Mouse Shapes 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Pak "DOS"   Hundreds of DOS text-mode fonts      $19/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T              The Pro~Formance Data Tool            $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T Tool Kit     (FREE when you order PDT!)             $39 (or f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        Professional Forms Design/Database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all        With MC Express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   "         Without MC Express                     $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cribe &amp; PS Express                                 $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~F Presents     Professional                           $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"         Plus (with intro. copyright)           $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Professional                                   $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   Plus         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~Stamp        Stamp Collection Manager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-Man          RAM-resident Text File Browser         $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kle AND Menu Magic                                 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rvey Catalyst                                    $4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DISCOUNTS  Call about quantity discounts &amp; site lice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S!  One of each program (except The Catalyst)  $3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-Z AND Mail Call                                  $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Screen Pro AND P~F Presents  (Pro versions of both)  $1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 TO  ORDER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ST delivery of your programs, CALL with a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__________________________________________ 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__________________________________________ 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n Francisco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__________________________________________   I O      94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__________________________________________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ke check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     ) ______-________ Date ___/___/___      to: 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 ________________________________  Expires: ___|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(Required for credit card order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 pdt 2.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Program or "Package"         # of Copies  Price/Cop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int ($29 if ordered /w other pgm) _____  x  $29/$39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 Total Number        @ $4/copy (US/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(and Copies)  -----&gt;&gt;   _____@ $8/copy (Elsewhere)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+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ORDERS: : :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CA.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 funds only please.     +-------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ney order, check drawn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bank, or VISA/MasterCard                       |TOTAL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+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ot your copy of our program?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elps us learn the best way to get new programs to you. 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write comments and suggestions on the other side.  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