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following "reprint" describes PDT (The Pro~Formance Data Tool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ticle has appeared in several newsletters and publication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article was written by the author of a product that COMPETES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DT!  What better way to learn about the features of a product t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rough the eyes of a competitor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information on PDT contact:     Rob Smetan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Pro~Forman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132 Alpine Terra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San Francisco, CA  94117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(415) 863-053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Hold on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DT's awesome powers will get your adrenaline pump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</w:t>
      </w:r>
      <w:r>
        <w:rPr/>
        <w:t>b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Frederick Volki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tell you up-front that I HATE doing this.  A few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rote a program that we've sold commercially in market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.  But I'm here to recommend that you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the Pro~Formance Data Tool, or 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DT you can edit ANY file -- up to 2 gigabytes in siz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is especially suited to view/edit fixed-forma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or use dBase files (or data files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), if you're a programmer, or if you must maintain o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, do yourself a favor and examine PDT.  You'll be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's flexibility, speed and awesom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PDT is NOT just for programmers and databas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n easy-to-use program ANYONE will find useful whe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or edit files your word processor can't handl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is especially useful to non-programmers who rely 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n't care to (or know how to) write programs to mana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been working with data files for over 20 years:  all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, formats and kinds.  I can't count the number of tim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o write a Q-&amp;-D (Quick-&amp;-Dirty) program to bail myself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ague) out of some type of situ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're handed a new task that requires managing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, files with a structure you 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ile downloading or creating a file, several record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data file has too many fields; or fields are too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s you're developing or updating a program,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d you damage a 15 megaby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're developing a data file and find you have to mas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thous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need to merge data into a file; or you want to sa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file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I faced situations like these and had to writ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Q-&amp;-D program, I wished someone would invent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only job was to help me VIEW, UNDERSTAND or EDIT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mple, logical, structured way.  As I looked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o handle the task, I'd often find something tha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files, or that would edit certain types of files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found one that let me view, format, interrogat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gave up looking and wrote my own.  I wrote it mainl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; but others took note, and a software distributor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p and began marketing it commercially under the name of 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ata File Do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wrote DFD, I've always known it was a rather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-&amp;-D solution.  So after almost 3 years of limping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D, I finally found another product that does everything 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:         PDT 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ffered by:        Rob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Francisco, CA  94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63-05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directly competes with my DFD product. But that'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, frankly, I save more $$$ using PDT (in time and ef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 make from DFD.  That say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is an extremely flexible tool to view and edit ANY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, EXE or COM files, font files, EBCDIC files,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ed drives, floppy drives or hard disks.  Using PD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tiny 0 and 1 byte files, as well as huge, 970-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residing on a networked 1-gigabyte Novell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DT can edit files up to 2 gigabytes in size -- up to 4 at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imply, PDT is a wonder to behold!  Its features,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are unparalleled.  In fact, the adrenaline flow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PDT safely and quickly change thousands or million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ata.  Do yourself a favor and contact the author to get a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 Smetana,  (415) 863-0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speed is nothing less than phenomenal.  Working o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, I edited the first bytes in a 970 megabyt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to the end of the file and changed the last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lapsed time was 15 seconds -- on a networke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e of Use;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files is much like working in a word processor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files using cursor pad keys.  And if you'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ase or other formatted data files, you can Tab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o quickly view or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offers both pull-down menus and fast keyboard hotkey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s are intuitive and easy to remember (O = Open file,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, S = Search, etc.).  PDT supports a mouse and works in 25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- and 50-line modes, in color or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-help is available for EVERY option (see figure 1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pull down a menu then either highlight a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or click the right mouse button and a help window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There's also an editable "quick reference"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view from inside PDT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:  Pull down any menu, highlight an option, then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 with any option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Edit  Search  Block  Define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en a new file/window (ctrl-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e current window   (ctrl-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a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 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name a fi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 a file to a new loc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bine two or more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nge file siz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late File:  EBCDIC-to-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late File:  ASCII-to-EBCD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it to DOS            (ctrl-X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data file editing tools are unmatched in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open a dBase ".DBF" file, PD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your view of the data into logical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 can do that.  But PDT is unique not onl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other features it offers, but also in letting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ntelligence with virtually ANY fixed-length data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reated by most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can remember the field-by-field layout of you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then display that data in rows and highlighted colum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whenever you open the file.  Equall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tell PDT a field's "type," it can display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at field -- for character, integer, floating point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D, column binary and on and on and ....  You can ev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, say, a floating point field and press a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alue in normal decimal form.  When you press &lt;Enter&gt;,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what you entered in the proper format.  Slick!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 shows how a data file might look like BEFORE you tell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file's structure is (which is easy to do). J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ructure, then every time you open the file,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on in it is laid out in rows and columns as shown in Figure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:  Many programs display data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im       Johnson       3300 South 1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enus     CO 31002 7145259933 Dennis    Ave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127 East South Temple   George      WA 983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8015669112 Andrew    Youngman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r. 945 Van Ness Street     Sabastol    CA 945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4153331200  Sam       Henderson     9800 Sou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000 West    Clar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A 32234 2062648822 Claire    Ruddman       4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outh Delridge Way Bellevue    WA 98432 214388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0 Bill      Williamson   5423 North Queens D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3:  But PDT displays the same data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im       Johnson       3300 South 18th Stre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ennis    Avery         127 East South Tem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ndrew    Youngman, Sr. 945 Van Ness Stre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am       Henderson     9800 South Highway 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laire    Ruddman       4483 Delridge Way, Su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ill      Williamson    5423 North Queens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PDT knows the format of your data (as shown above in Figure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can tab from field-to-field to easily view or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s you move the cursor to a field, PDT display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eld -- even fields stored in "packed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can easily edit fields, even "packed"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 automatically converts "packed" numbers to 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, lets you edit them and reconverts edi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proper format before saving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amples of the types of things I've done with P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 created a new dBase file to store incoming data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was merged, I found several fields were much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.  I just moved to the fields, told PDT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and in seconds it was done -- acros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saving millions of bytes of disk space.  PD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Base file header automatically.  And PD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just as easily with non-dBa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 needed to copy several hundred records to a new fi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's Block Mark and Block Export features it took 1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e download a 300 megabyte file from the mainframe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on discovered it had been damaged in transit.  I open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T, set the record length, and within seconds had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d area.  It took just 1-2 minutes to restore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we were on our way -- without writing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needed to merge data from one file into the middl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pened both files in PDT (PDT lets you open 4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), marked the block I wanted to copy,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ile window and selected "Copy/Insert."  PDT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ere handed a data file and asked to analyze it.  Bu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ew its file structure!  I opened it in PDT, made a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length, then leaned on the F9 and F10 key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9 or F10, PDT adjusts the record length up or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s the screen to adjust it's "view" of the data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ant pendulum, the data literally swings into the prope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we figured out the record length, it was eas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ach field began, and what type of field it wa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nteger, double, currency, etc.).  For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essed a key and told PDT what the field name and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.  When we were done, PDT saved a "structure file"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ucture file gave us everthing we need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ucture" or "TYPE" our programs needed to read the data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we opened the file again in PDT, PDT rea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automatically formatted the data into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s above just scratch the surface of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.  Here's a summary of some of the 50 or so options PDT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s" can be records, columns or a continuous strea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a block you can Delete it, Export it, Fill it (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r phrase), Copy it (to another location i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nother file).  You can even mark a column and Add it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equence Numbers to it (like unique record or customer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arch or Search &amp; Replace forwards or backwards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, or in just the block or column you've mark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Upper and Lower case, and you can Search &amp; Replac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: 0 (null)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PDT's most unique features is how easily it handles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like those you'd download from large IBM compu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eave EBCDIC files on disk as-is, and tell PDT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m on-the-fly into ASCII.  This lets you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easy-to-understand ASCII format.  Anything you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back to EBCDIC, and then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if you prefer, you can ask PDT to translate files from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CII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lets you Create, Delete, Rename or Copy files, or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A powerful "Join" command lets you merge up to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, using the smallest amount of disk spa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s in the 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, PDT lets you view and edit virtually ANY type of fil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 gigabytes in size.  And since you can open 4 file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with up to 8 gigabytes of data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DT isn't perfect.  My main gripe is that I didn't write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I sa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another PDT limitation, you have to k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ow PDT handles file editing.  Unlik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hich loads files into memory, PDT loads NOTHING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DT opens a file, you'll be looking at what's on disk (and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-on-disk with astonishing speed).  Using this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 can help you edit 2-gigabyte files with NO NEED fo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urn edit mode on and change something, and tha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ritten to disk.  That's why edit 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ct that changes are immediately saved to disk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restriction that when you Replace something, you m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something else of the same length.  A word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d replace function can expand or contract thing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PDT replaced something with something els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 every time it found a "match" PDT would have to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isk file from that point all the way to the end.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, with large files, this would be time-consuming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y.  And if you're editing EXE or COM files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ength of a variable.  So this "limitation"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T's approach also means that YOU must be careful and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pies.  When edit mode is ON, PDT saves chan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  So turn edit mode on only when you must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urn edit mode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gg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DT's calculator offers both decimal and hexadecim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suggest that it be centered on the screen (rather than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de), provide a tape readout, and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ile PDT correctly translates EBCDIC characters to thei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s, the "values" of EBCDIC packed numeric fiel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anslate properly.  That's because transla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cked numeric fields requires that you know wher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type of field each is, something PD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open up to 4 file windows simultaneousl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or vertically.  No problem there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window, PDT re-draws all the other window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w-empty space.  In doing so it sometimes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hoice of a window's layout: horizontal/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you think about it, I'm not sure what choice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or use data files, if you're a programm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intain or repair data files, do yourself a fav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 PDT.  You'll be amazed at it's flexibilit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esome power.  I wouldn't care how much it costs (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); I save that much every week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 the phone and order a copy ---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2 Alpin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Francisco, CA  941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