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itle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ISCLAIMER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troduction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arting heXEdit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mmand Line Options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Environment Variable - XEOPT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Loadfile box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/Directory Attributes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Main Display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ommands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lp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CII chart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vert a number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e colors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cimal offset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hell out to DOS prompt or another program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dit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Goto an offset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exadecimal offset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Load a new file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ush position on marker stack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earch again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Octal offset 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Retrieve position from marker stack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Search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Clear marker stack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Goto marked position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Other Notes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Comments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Appendix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sion History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demark information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i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-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5 Dorothy Dr.  Ap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 Plaines, IL.  6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: 71043,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 NO WARRANTY OF FITNESS FOR A PARTICULAR PURPOSE IS O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ABILITY IN THE USE AND EFFECTS OF THIS PROGRAM SHA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THE ABILITY TO ALTER YOUR FILES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!  (Sorry, but I have to warn you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(XE) is a program that will allow you to displ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y file. It doesn't have a fancy interface but serv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perfectly. I wrote this program because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ed with a couple of other commercial programs.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ome annoying peculiarities or required too much though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just to search for and change a coupl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as written using Turbo Pascal v6.0, although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of Borland's object libraries. It does howe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video memory for speed when scrolling thru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CGA monitor you may see some 'snow'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the vertical retrace period before writing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ill keep no more than 1760 bytes of the file you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t a time, as I didn't feel like mess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available. heXEdit requires about 13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tarting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heXEd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[options] [&lt;drive&gt;:][&lt;filename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, filename and options are ... op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If only a drive designator is specified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files from that drive's current directory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XE will try to load that file, if not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rom the current directory.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are explain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 line op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/C or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This option tells XE to use it's default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This option tells XE to use black and white colo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? o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two options will display a short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u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Lc[c[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nd directories in the Loadfile box (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ction) are sorted, depending on the valu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is followed by 1-3 characters listed below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U, D, F   N, E, S, T   A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- unsorted; directory and file entrie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read from the disk, then li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put directory entries at the top of the li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files, then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put file entries at the top of the li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, then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sort files/di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- sort files/dirs by extension th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rting by ext slows down the speed at whic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orted and displayed, more than the 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ort files by size, di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hysical size of dir entr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sort files/dirs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sort files/dirs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- sort files/dirs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t is possible to specify options that are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. However, the last option specified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roup is the one used. For example, you could use /LD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the F would take precedence over the D. For /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will take precedence. If you do not specify an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a default value will be used (D for group 1, N for grou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or grou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 invalid option or sub-option specified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Environment Variable - XE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 line options can also be specified thr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called 'XEOPT'. To set the value of XE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SET command at a DOS prompt before running X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OPT=/LFEA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 line options are used, they will overr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options if they confli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 designator is specified on the command line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files from that drive's current directory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XE will try to load that file, if not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rom the current directory of the current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r directory has it's hidden attribute s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lower case. At the end of the list, you will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drive designators. The drives you can choose fro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drives, including remote (or network) driv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removeable media device (like a floppy driv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characters '(  )' surrounding the drive le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fixed media device (like a hard disk driv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characters '[  ]' surrounding the drive le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remote device, whether it's fixed or remove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characters '{  }' surrounding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 is local and fixed, then the VolumeI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the drive letter.  Selecting one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contents of that drive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file, simply use the UP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the file you want to load, then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use the PAGEUP and PAGEDOWN keys to scroll thru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a page at a time. Pressing the HOME key will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list, pressing END moves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1 * You can now do a 'hypersearch'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a file, directory, or drive designat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thru the list. While in the Loadfile box, if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number, or any other valid filename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will move to the first file or director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the character you pressed. The search star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highlight bar position and stops at the first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. It will wrap around to the top, if nothing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searching up to your current position.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you will hear a short, low pitch beep. XE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 entries, at the end of the list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yper-character'. For ex., if you don't have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start with the letter 'B', and you press '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will move to the drive designator '[ - B: - 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period '.' key will move you to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..' (the parent directory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w with version 4.1 * On the left border of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ercentage indicator (either '#', '#', or '#' -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, #18, #24) of how far up or down you ar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directories. When you (the highlight bar)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directory in the list, the indicator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 If you are 70% of the way down the list, the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0% of the way down the border; etc, etc. It is t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, not an exact measurement. * An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, the options that you specified (or the defaul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adfile box sort options (/L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a directory entry or a drive let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the Loadfile box, you may encounter an error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or another. Generally speaking, you will be given on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 of the option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(A)bort : if you press 'A' XE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(R)etry : press 'R' to retry the operation. (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door was opened before you hit ENT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(Q)uit XE : press 'Q' to quit XE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(or wherever it was that you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y other key : if you hit any other key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bove you will be returned to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Loadfile box, pressing ESC will exit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1) return you to the last file you were viewing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 was previously loaded, exit X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/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feature of the Loadfile box is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imply by pressing F5-F8 (provi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; i.e., the disk is in the drive etc).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3.64, you can also change the Hidden attribut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directory. Move the highlight bar to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nd then simply press one of the following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toggles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toggles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toggles th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toggles the Read_Onl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ttribute change was successful you will hear a hig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otherwise you will hear a low tone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could not be changed for one reason or an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see the attribute change in the Loadfile box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: Be sure you know what affect changing an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 your system. Some programs act on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may even require certain attribu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is loaded you will see the main display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file loaded. On the left sid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umbers (in hexadecimal,decimal or octal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nto the file. In the middle are 22 rows of 16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file's contents. On the right, the ASCII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yte in that row. In the ASCII portion of the displa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ast the EOF (end-of-file) are shown as a '.'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49). On the bottom is a status word indicat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a three letter abbrev indicating whether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in 'hex'adecimal, 'dec'imal, or 'oct'al,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le from the top line, and the siz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commands once you are in X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Alt+A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Alt+B - Base conversion (decimal-hexadecimal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- Change offset displa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- Shell out to a DOS prompt,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-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-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- Change offset display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- Bring up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-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- Search again (using the last used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- Change offset display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-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- Search (for text or a 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 -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- scroll up and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   - move up/down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Alt+X          - quit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will display a help screen. You now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: Display index (keywords) for it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: Goto the previous screen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: Zoom/Unzo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: Get help on a highligh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: Scroll the help screen content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: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/ SHFT+TAB  : Highlight the next/previou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: Move up and down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 : Goto the beginning/end of the help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left corner of the help screen (in the b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e a number and possibly one of three arrow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left column, of the help info, you are 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column one, it will not be displayed.  The arr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if there is more info either above or below (or bo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notes o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XEdit expects the help file (XE.HLP)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XE.EXE is in. If it is not,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modify the help file, make sure your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and start in column one. It will probabl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ook at the help file that came with heXEdit to see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re is a limit of 75 lines of information p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eyword information begins with it's keyword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#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create a keyword in a help screen, precede the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lde (#126) and end it with a back-quote (#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lt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  : go back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go forward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go back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go forward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: display number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: display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or ENTER    : exits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ver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or Alt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number from either decimal, hexadecimal or bin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nve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s  : select the base of the in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: conv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: exit the base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row keys, move the highlight bar to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number and then either 1) press ENTER an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) just start typing the number. After th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, press any key to select the base for an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number, I only check for valid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. If you try to convert an invalid numb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. The largest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 converted is a 32 bit number. It ha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outine, so don't be surprised if you can ent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The conversion will be incorrect of course. I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up to you to ente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you to change the color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You can also save the colors you choose so that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with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area you want to change the color 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tter 'A' thru 'O'. A colorbox of all possibl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The current color of the item you selected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rs on either side of an 'X'. You can now move thos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around with the arrow keys to select a new color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rs around the color scheme you want, press E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mind and don't want to change the color of tha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areas that have a color selection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'G', Altered bytes background, you can on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e foreground is the same as the main bytes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). And the border for Help, only the foreground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background is the same as the Help text (area '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O       : select the area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: save the currently selected colors to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ENTER : exit the color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' command will save the currently selected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0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(XE.EXE). If XE.EXE is not available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rom, an error message will be displayed to tha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your colors have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default colors back, start-up XE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If you want to retain the default colors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the colors, otherwise the next time you start X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whatever colors were last saved in 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0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hell out to DOS prompt or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hell out to a DOS prompt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command is pressed, XE first look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called XESHELL. If found, XE will t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ed by that environment variable. When using XE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athname needs to be used if th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o is not in your current directory. XE does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your PATH for the program specifi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pecified has to have an extension of EXE or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can be included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set the value of XESHELL (from a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SHELL=C:\UT\LIST.COM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E does not find a value for XESHELL, it looks for COMSPE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bove also apply to COMSPEC. COMSPEC is norm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COMMAND.COM. If neith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you will receive an error message stat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.COM is the program shelled to, typing EX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heXEdit. If XESHELL is used to run a diffe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at program will return you to he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diting the file at the current position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file, a short message to that affect will 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view mode. Of course, you could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to bring up the Loadfile box and change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f the file with F8.  And then go back and edit.  B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READ ONLY for a reas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previously searched the file successfully (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 item) then if that exact item is displayed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 to edit mode, then the cursor will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of that item. When I say exact item, I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tem that you found in your search (this does not qu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'd like it too...).  Also, shown at the bottom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A           : displays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B           : ba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D           : shell out to DOS or 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/LEFT arrow key  : move cursor lef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move cursor righ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move cursor to fir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move cursor to la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: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: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: toggle cursor position between the 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SCII display of the file. The abo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ill move the cursor within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in.  You can edit the file mak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reas at the same tim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: quit editing. If you made changes to whole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ompted to save the changes or no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Y' to save the changes or 'N' to lo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portion of the file that is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saved. So don't worry about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save if you are editing a larg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turned to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: quit editing. If you made changes to whole byt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to discard the changes or not.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the changes and return to view mode,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either ENTER or ESC (as above),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the request and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hexadecimal portion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ew value. The background of the character wil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which bytes have been changed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 - $FF. Obviously, pressing a key like 'P'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'P' is not a valid hexadeci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ASCII portion of the displa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of the new value. Or,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ASCII code, on the numeric keypad, of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then release the ALT key. Using the ALT key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a value from 32-255. Again,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dicat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oto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n offset in the file. You are prompted for an offse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You can enter either a decimal number or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ESC while entering a number you will be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iew mode with no repositioning taking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can be used to edit your entry.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hat is beyond the EOF (or &lt; 0) you will be promp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Goto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any past offsets you've entered by pressing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 for History). After pressing H, the most recent offse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If you want to see other offset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press the UP ARROW key.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all the offsets in history.  When you'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you want to goto just press ENTER.  Pressing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history items will return you to the in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There can be a maximum of 50 offsets saved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 a Goto command is done, the offset is add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st entries will be lost from history when new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d there are already 50 offsets in history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are not re-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isplaying the file offsets in hexadecimal, then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placed on the input line for you. The '$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heXEdit that the number you are entering is in base 16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displaying the file offsets in decimal the '$' i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put line. You can press the BACKSPACE key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offset, just type in the number, no comma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at anytime while entering a number, you enter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'F' and you do not have a '$' as the first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serted into the input line at the beginn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will be taken as a hexadecimal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           $35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exa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6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nter the Loadfile box in order to select a new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earlier in this document under 'Loadfile bo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can't leave the edit mode without either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r losing changes, you needn't worry ab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before loa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position in the file can be saved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be retriev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 is saved on a stack. If the stack is full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deleted and the rest of the entrie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stack to make room for the new entry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itions you can save is 100. Also, when you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it's location on the stack is reported to you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full the marker st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also be used while searching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found, you can press 'M' to save tha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stack and then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gain using the last used search string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arch string, you will be prompted, as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, to ente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Oct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8,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be looking at a REALLY BIG file, any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34,217,727 bytes will appear as '+++++++++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ide of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the file, if you do this command you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cation specified by the top marker stack entr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oved to the new location, the entry you retrie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from the marker stack. If there are no mark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file for a byte or text sequenc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ype of search (B)yte or (T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sear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lect any past items you've searched for by pressing H (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tory) when you are asked for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H, the most recent search item is dis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e other search items that are in history,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. Using the UP and DOWN ARROW keys you can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When you've found the item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ust press ENTER. Pressing ESC while viewing the his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view mode. There can be a maximum of 5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history. Anytime a (B)yte or (T)ext search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added to history. The oldest items will be l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f new items are searched for and there are alread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Duplicate items are not 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yte sequence, enter the bytes in hexadecimal not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  As with editing, you must enter a complete by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to work correctly, although I don't chec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You can use the BACKSPACE key to go ba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.  The maximum length for a byte sequence is 9 by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is plenty long enough, even 4 bytes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find what you're looking for. For example,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earch by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ould just press the numbers or letter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you want to search for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3 45 FF 00 C4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enter a space between each byte as I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while you're entering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ext sequence, just type in the text to search f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re needed, and press ENTER. The maximum length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 25 characters.  The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arch string is found, the display will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's location in the file and will be highligh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You can now press any key to continue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M' to Mark the position or press ESC to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E is searching, you can press any key to interrup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make things simple for myself, every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file. Even on large files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to find something you know is near the end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ong at all (at least not on my 40Mhz 386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ginning with v3.5, the searching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er-Moore algorithm. This should significan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;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elete all entries from the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, there is no turning back from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commands will move you to a previously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eleting the mark information.  The retrieve command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you to the last position and deletes the mark, using Alt+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9 does not delete the mark. Alt+1 moves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position, Alt+2 moves you to the second mar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etc. If you try to move to a position that has not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nothing will happen except a message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rename XE.EXE you will need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, XE.HLP. For example, if you rename XE.EXE to 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should be renamed to XEDI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for some other reason you have XE.EXE loaded under 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new color information, you may need to force a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st part of the file to get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file box has a limit of 2500 files or direct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isplay for you. If you change to a directory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, you will not see all of the files.  2500 is abou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go due to stack space limitations. If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in a directory with more than 2500 file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at filename on the command line when you start 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does not support any video modes other than 80x25 tex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 monochrome monitor. Just don't forge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M' option on the command line and then s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to retain the monochrome 'col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uld NOT be compressed with PKLITE.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. Because, XE reads the current color setup fro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 it with PKLITE will cause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TRONGLY suggest that you make a backup copy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going to modify, just in case you decide lat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back. You should have a backup copy any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of safeguarding your files in case of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40Mhz 386dx AT running MS-DOS 6.2. XE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ystem configur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don't expect any payment for use of this program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se it how you like, but be carefu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0  04-08-91 - Initi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1  05-16-91 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  07-04-91 - added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1 08-03-91 - increased marker stack siz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Z command;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3  08-12-91 - added 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0  09-25-91 - added Loadfile box (instead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video page 0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was done in case you shel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 program and that program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video page other than 0,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er. XE needs to be in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.  XE returns to the vide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at before it started when you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backspace key use while editing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left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D', 'H' and 'O' command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Help command to 'F1' from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Search command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bility to enter a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cmd line to start Loadfile box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f course fixed som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  10-19-91 - decided I better try and tra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/O, as opposed to only some,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void a possibl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load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entry of ASCII chars 32-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in ASCII por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merly 32-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and handle extremely lo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ped ability to change Help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command now highlights fou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flashing arr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files (and directories) a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usual bug fix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1 10-21-91 - fixed base convert color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  11-11-91 - fixed pagedown problem of going past E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for files with a length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of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%' into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now call up the ascii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convert from ed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+A,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edit mode, Pg Up/Dn now just goto fir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line. column posi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ly new help system  (y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1 11-12-91 - fixed extra '%' char left whe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% to &lt;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config file to take on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; in case you rename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2 11-18-91 - fixed bug when executing from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deeper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  11-25-91 - fixed configuration file sav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1 thru ALT+9 commands (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ed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ricted input length for 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  01-23-92 - added colorbox for color selecti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  01-29-92 - XE.CFG file is now history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s saved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cmd line options /C, /M, /?, ?,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 (very) improvement in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ore cursor from a Ctrl-Br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more editing past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1 02-05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2 02-07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time for real. haste makes was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3 02-23-92 - change Loadfile box to sho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irectory of a drive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4  04-04-92 - added ability to abo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'%' into file indicator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A for ASCII cha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B for Base conve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is positioned at location of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when going to edit mode; if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is visible on screen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default colo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st in Loadfile box is now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PgUp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  04-23-92 - implemented the Boyer-Moore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definite improvement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1 06-10-92 - fixed search rout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2 06-29-92 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3 08-10-92 - allow 'C' (change colors) command in 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you can save the mono colors to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4 12-10-92 - allow ESC while editing when only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y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  02-06-93 - show offset of curso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rap cursor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1 04-03-93 - fix display for files &gt; 9999999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highlight bar to las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2 04-10-93 - fix runtime error when specifying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unused drive letter on cm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3 04-19-93 - minor change to an includ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4 04-22-93 - allow Hidden attribute bit ch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(via F7 in Loadfil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5 09-16-93 - fix dash/dots not showing up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00 12-9-93  - added ALT+D command, shell to DOS/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history function for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cmd ESC, now prompt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g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included unit so Loadfile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2500 files versus 3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DOS v3.0+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available memory, exit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0 02-16-94 - filename first char search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out available mem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EOPT environment var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offset display is octal and you'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set &gt; 777777777 octal, dsply 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1 03-23-94 - fix backspace key not backing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2 07-12-94 - chg Loadfile box to check for remot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LASTDRIVE value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DOS v3.1+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3 07-21-94 - display date/time in Loadfile box of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volumeid of local, fix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round drive letter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ing th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4 08-03-94 - fix vol label display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urbo Pascal' and 'Turbo Debugger'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KLITE'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0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