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osc!ftp-gw-1.pa.dec.com!nobody Mon May 10 22:31:3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ftp-gw-1.pa.dec.com by trout.nosc.mil (5.59/1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074; Mon, 10 May 93 21:42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tp-gw-1.pa.dec.com; id AA14328; Mon, 10 May 93 21:42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0 May 93 21:42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5110442.AA14328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tpmail service on ftp-gw-1.pa.dec.com" &lt;nobody@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pectra!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001 of freenet/articles-of-confederation (etext@mrcnext.cso.uiuc.edu) [FTP SCRIPT get.gutenberg] (ascii,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mplaints-To: ftpmail-admin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rvice-Address: ftpmail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Job-Number: 736894927.1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&lt;nobody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OF CON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o whom these Presents shall come, we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s of the States affixed to our Names send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of Confederation and perpetual Un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f New Hampshire, Massachusetts-bay Rhode Is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nce Plantations, Connecticut, New York, New Jers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sylvania, Delaware, Maryland, Virginia, North Carol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and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The Stile of this Confederac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United States of Ameri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      Each state retains its sovereignty, free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, and every power, jurisdiction, and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t by this Confederation expressly del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ted States, in Congres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     The said States hereby severally enter into a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of friendship with each other, for their common def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of their liberties, and their mutual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fare, binding themselves to assist each other, again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offered to, or attacks made upon them, or any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ccount of religion, sovereignty, trade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e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       The better to secure and perpetuate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and intercourse among the people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in this Union, the free inhabitants of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paupers, vagabonds, and fugitives from justice exce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entitled to all privileges and immunitie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in the several States; and the people of eac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free ingress and regress to and from any other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ll enjoy therein all the privileges of trade and comme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same duties, impositions, and restric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habitants thereof respectively, provided tha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shall not extend so far as to prevent the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perty imported into any State, to any other Stat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owner is an inhabitant; provided also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ition, duties or restriction shall be laid by any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erty of the United States, or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person guilty of, or charged with, treason, felo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high misdemeanor in any State, shall fl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, and be found in any of the United States, he s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emand of the Governor or executive power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he fled, be delivered up and re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aving jurisdiction of his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aith and credit shall be given in each of thes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ords, acts, and judicial proceedings of the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strates of every 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For the most convenient management of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 of the United States, delegates shall be an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 in such manner as the legislatures of eac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direct, to meet in Congress on the first Mond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, in every year, with a powerreserved to eac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all its delegates, or any of them, at any ti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, and to send others in their stea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tate shall be represented in Congress by less than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more than seven members; and no person shall be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ing a delegate for more than three years in an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x years; nor shall any person, being a delegat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holding any office under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he, or another for his benefit, receiv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, fees or emolumen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te shall maintain its own delegates in a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es, and while they act as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ermining questions in the United States in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each State shall have one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of speech and debate in Congress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ached or questioned in any court or plac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gress, and the members of Congress shall b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persons from arrests or imprisonments,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their going to and from, and attendence on Con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reason, felony, or breach of the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      No State, without the consent of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gress assembled, shall send any embassy to,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mbassy from, or enter into any conference,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 or treaty with any King, Prince or State; n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erson holding any office of profit or trus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, or any of them, accept any present, emol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or title of any kind whatever from any King, Pri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State; nor shall the United States in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or any of them, grant any title of n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wo or more States shall enter into any trea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deration or alliance whatever between them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ent of the United States in Congress assem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ccurately the purposes for which the s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, and how long it sha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tate shall lay any imposts or duties, which may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tipulations in treaties, entered into by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in Congress assembled, with any King, Prince or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ursuance of any treaties already proposed by Con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rts of France and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essel of war shall be kept up in time of peace by any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such number only, as shall be deemed necessar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in Congress assembled, for the defen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or its trade; nor shall any body of forces be kep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State in time of peace, except such number only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dgement of the United States in Congress assem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deemed requisite to garrison the fort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e of such State; but every State shall always kee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ll-regulated and disciplined militia, sufficiently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utered, and shall provide and constantly hav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, in public stores, a due number of filed pieces and 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per quantity of arms, ammunition and camp equi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tate shall engage in any war without the cons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in Congress assembled, unless such Stat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nvaded by enemies, or shall have received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of a resolution being formed by some nation of In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ade such State, and the danger is so imminent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mit of a delay till the United States in Congress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sulted; nor shall any State grant commission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or vessels of war, nor letters of marque or repris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t be after a declaration of war by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gress assembled, and then only against the Kingd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nd the subjects thereof, against which wa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eclared, and under such regulations as shall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nited States in Congress assembled, unless suc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ested by pirates, in which case vessels of wa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ed out for that occasion, and kept so long as the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continue, or until the United States in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shall determin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       When land forces are raised by any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defense, all officers of or under the rank of colo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ppointed by the legislature of each State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om such forces shall be raised, or in such manner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shall direct, and all vacancies shall be filled u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ich first made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      All charges of war, and all other expenses tha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urred for the common defense or general welf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y the United States in Congress assembled,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yed out of a common treasury, which shall be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ral States in proportion to the value of all l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te, granted or surveyed for any person, as such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uildings and improvements thereon shall b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such mode as the United States in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shall from time to time direct and a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es for paying that proportion shall be la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ed by the authority and direction of the legisl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veral States within the time agreed up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in Congres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        The United States in Congress assembled,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e and exclusive right and power of determining on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r, except in the cases mentioned in the sixth artic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nding and receiving ambassadors -- entering into tre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iances, provided that no treaty of commerc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hereby the legislative power of the respectiv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restrained from imposing such imposts and dut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ers, as their own people are subjected to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ng the exportation or importation of any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ods or commodities whatsoever -- of establishing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ciding in all cases, what captures on land or wat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gal, and in what manner prizes taken by land or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in the service of the United States shall b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ppropriated -- of granting letters of marque and repri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s of peace -- appointing courts for the tri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ies and felonies commited on the high s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courts for receiving and determining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s in all cases of captures, provided that no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shall be appointed a judge of any of the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in Congress assembled shall also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on appeal in all disputes and differences now sub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at hereafter may arise between two or more State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, jurisdiction or any other causes whatever;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shall always be exercised in the manner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legislative or executive authority or lawful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tate in controversy with another shall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ion to Congress stating the matter in question and pr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earing, notice thereof shall be given by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 to the legislative or executive authorit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n controversy, and a day assigned for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es by their lawful agents, who shall then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oint by joint consent, commissioners or jud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a court for hearing and determining the ma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but if they cannot agree, Congress shall nam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out of each of the United States, and from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persons each party shall alternately strike out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ioners beginning, until the number shall be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een; and from that number not less than seven, n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nine names as Congress shall direct, sh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Congress be drawn out by lot, and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names shall be so drawn or any five of them,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rs or judges, to hear and finally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versy, so always as a major part of the judges who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cause shall agree in the determination: and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shall neglect to attend at the day appointe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reasons, which Congress shall judge suffici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resent shall refuse to strike, the Congres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nominate three persons out of each Sta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of Congress shall strike in behalf of such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t or refusing; and the judgement and sen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to be appointed, in the manner before pr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final and conclusive; and if any of the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refuse to submit to the authority of such cou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or defend their claim or cause, the cour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proceed to pronounce sentence, or jud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all in like manner be final and decis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or sentence and other proceedings be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 transmitted to Congress, and lodg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s of Congress for the security of the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: provided that every commissioner, befo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s in judgement, shall take an oath to be admin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of the judges of the supreme or superior cou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, where the cause shall be tried, 'well and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and determine the matter in question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f his judgement, without favor, affection or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ward': provided also, that no State shall be dep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itory for the benefi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troversies concerning the private right of s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ed under different grants of two or more States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s as they may respect such lands, and th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assed such grants are adjusted, the said gra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m being at the same time claim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d antecedent to such settlement of jurisdi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on the petition of either party to the Cong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, be finally determined as near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as is before presecribed for dec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s respecting territorial jurisdi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in Congress assembled shall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e and exclusive right and power of reg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y and value of coin struck by their own author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at of the respective States -- fixing the standa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nd measures throughout the United States -- reg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e and managing all affairs with the Indians, not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of the States, provided that the legislativ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ate within its own limits be not infringed or violat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or regulating post offices from one Stat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all the United States, and exacting such post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s passing through the same as may be requisite to def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the said office -- appointing all offic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forces, in the service of the United States, ex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mental officers -- appointing all the officers of the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, and commissioning all officers whatever in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ted States -- making rules for the gover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of the said land and naval forces, and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in Congress assembled shall have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oint a committee, to sit in the recess of Con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enominated 'A Committee of the States', and to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delegate from each State; and to appoint su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s and civil officers as may be necessary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affairs of the United States under their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o appoint one of their members to preside, provided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be allowed to serve in the office of presiden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ear in any term of three years; to ascertain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s of money to be raised for the service of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ppropriate and apply the same for defraying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-- to borrow money, or emit bills on the cred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, transmitting every half-year to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n account of the sums of money so borrowed or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o build and equip a navy -- to agree up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forces, and to make requisitions from each Stat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, in proportion to the number of white inhabitants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; which requisition shall be binding, and there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ure of each State shall appoint the regimental offi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men and cloath, arm and equip them in a solid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, at the expense of the United States; and the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 so cloathed, armed and equipped shall march to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, and within the time agreed on by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gress assembled. But if the United States in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shall, on consideration of circumstances judg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State should not raise men, or should raise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en than the quota thereof, such extra number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, officered, cloathed, armed and equipped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quota of each State, unless the legislature of suc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judge that such extra number cannot be safely sprea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in which case they shall raise, officer, cloath,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quip as many of such extra number as they judeg can be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d. And the officers and men so cloathed, armed, and equi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march to the place appointed, and within the time a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the United States in Congres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in Congress assembled shall never eng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, nor grant letters of marque or reprisal in time of peac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to any treaties or alliances, nor coin money, nor reg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thereof, nor ascertain the sums and expense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fense and welfare of the United States, or any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emit bills, nor borrow money on the credit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nor appropriate money, nor agree up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s of war, to be built or purchased, or the number of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a forces to be raised, nor appoint a commander in chie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y or navy, unless nine States assent to the same: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a question on any other point, except for adjour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o day be determined, unless by the votes of the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in Congres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gress of the United States shall have power to adjo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time within the year, and to any place within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so that no period of adjournment be for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than the space of six months, and shall pu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their proceedings monthly, except such parts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reaties, alliances or military operations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judgement require secrecy; and the yeas and n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gates of each State on any question shall b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, when it is desired by any delegates of a State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at his or their request shall be furnish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pt of the said journal, except such parts as ar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ed, to lay before the legislatures of the sever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The Committee of the States, or any nine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uthorized to execute, in the recess of Congres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wers of Congress as the United States in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, by the consent of the nine States, shall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 think expedient to vest them with; provided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be delegated to the said Committee, for the exerc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by the Articles of Confederation, the voice of nin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gress of the United States assembled be 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        Canada acceding to this confederation, and ad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asures of the United States, shall be admitted i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itled to all the advantages of this Union; but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shall be admitted into the same, unless such admiss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by nin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I       All bills of credit emitted, monies borrow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s contracted by, or under the authority of Congres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ing of the United States, in pursuance of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deration, shall be deemed and considered as a charg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, for payment and satisfaction whereof t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and the public faith are hereby solemnly pl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II      Every State shall abide by the de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in Congress assembled, on all questions whi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ederation are submitted to them. And the Artic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ederation shall be inviolably observed by every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nion shall be perpetual; nor shall any alter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hereafter be made in any of them; unles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be agreed to in a Congress of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fterwards confirmed by the legislatures of ever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reas it hath pleased the Great Governor of the Wor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 the hearts of the legislatures we respectivel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gress, to approve of, and to authorize us to ra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rticles of Confederation and perpetual Union. Know Y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e undersigned delegates, by virtue of the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to us given for that purpose, do by these 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ame and in behalf of our respective constituents,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irely ratify and confirm each and every of t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of Confederation and perpetual Union, and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ular the matters and things therein contained: And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solemnly plight and engage the faith of ou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s, that they shall abide by the determ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in Congress assembled, on all ques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aid Confederation are submitted to them.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thereof shall be inviolably observed by the Stat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represent, and that the Union shall be perpe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tness whereof we have hereunto set our hands in Con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t Philadelphia in the State of Pennsylvania the ninth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ly in the Year of our Lord One Thousand Seven Hund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Eight, and in the Third Year of the independence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by Congress 15 November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ce after ratification by Maryland, 1 March 1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Gerald Murphy (The Cleveland Free-Net - a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ybercasting Services 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ublic Telecomputing Network (NP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download, reprint, and/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file, provided appropriate point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preparer(s) and the 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pu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