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urday, 17-Sep-94 07:29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chie Server            \ Internet:    (archie-errors@forum.ans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Gary Bradford            \ PRODIGY:     (ABMM8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chie [help] part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: Sat, 17 Sep 94 07:2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 BRADF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e Email Help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archie email server, as of 10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n archie search via email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e@&lt;archie_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rchie_server&gt; is the name of an archi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and complete) list of archie servers can be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s" command (described below). A sampl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au*                  139.130.4.6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edvz.uni-linz.ac.at* 140.78.3.8 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univie.ac.at*        131.130.1.23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uqam.ca*             132.208.250.10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funet.fi             128.214.6.100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th-darmstadt.de*     130.83.22.60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ac.il*               132.65.6.15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unipi.it*            131.114.21.10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wide.ad.jp           133.4.3.6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kr*                  128.134.1.1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sogang.ac.kr*        163.239.1.11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rediris.es*          130.206.1.2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luth.se*             130.240.18.4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switch.ch*           130.59.1.40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ncu.edu.tw*          140.115.19.24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doc.ic.ac.uk*        146.169.11.3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unl.edu              129.93.1.14     USA (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internic.net*        198.48.45.10    USA (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rutgers.edu*         128.6.18.15     USA (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ans.net*             147.225.1.10    USA (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sura.net*            128.167.254.179 USA 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marked with an asterisk '*' run archi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mail back within 1 day or so, try using the "pat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destined for the administration of individual serv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e-admin@&lt;archie_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e additon or deletion of a site from the archie databas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e-admin@buny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implementors of archi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e-group@buny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 anonymous FTP may be performed through the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tp-mail servers. Send a message with the word 'help' in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TNET/EARN sit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ftp@pucc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general ac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mail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s on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ubject:" in mail sent to archie is treated as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begin in the first column. All lines that do not matc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sion 3.0 the email client implements all the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variables of the telnet client. However, 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pager" are not supported as they don't make much sense in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explanation of the the archie system use the "man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quest a copy of the manual page, what follows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valid email command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site" command of earlier versions of archie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version 3.0 until it can be reimplemen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tectur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and dirty"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o get something done now and rea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, send the email to an archie server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&lt;fo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&lt;foo&gt; is the name of the file you are looking for). You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ck with results of your search. If you want to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 that follow, parameters between '[' and ']'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is ("...") signifies that the previous parameter can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A '|' character mean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[ &lt;topic&gt; [[ &lt;subtopic&gt; ]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help" command by itself produce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topic and subtopic(s) may also be giv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words is considered to be one topic,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individual topics. Th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set max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help on the subtopic 'maxhits' of topic '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n two separat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&lt;pattern&gt;  This command produces a list of fil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ttern&gt;.  The &lt;pattern&gt; may be interpreted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ring, a case sensitive substring, an exac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gular expression, depending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 &lt;pattern&gt;  This is identical to "find" and is inclu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 with older version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[ &lt;pattern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a list of sites whose content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e database. With no argument all the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. If given, the &lt;pattern&gt; argumen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egular expression (see the archie manua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planation of regular expressons) agains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site names: only those names matching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of the output can be sel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_format variabl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numerical (IP) addres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name is valid at the time the site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rchie database, but may have changed subseq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&lt;address&gt;  Mail the results generated up until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ddress&gt;. This must be a vai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 [ roff | asci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archie manual page. The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format of the returned document. "r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UNIX troff (or nroff) format, wh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plain, preformatted ASCII output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s it defaults to 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d            Re-display the "message of the day"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at the start of the retur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&lt;address&gt;  Set the return address to &lt;address&gt;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path which the system automatically gene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at the incoming mail header. This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as for "set mailto &lt;address&gt;" (see "Variables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included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        Display a list of all publicly accessible archi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wide. The names of the hosts, their I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graphical location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      Give a list of the archie pseudo-domains that the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supports. See the manual pag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rchie pseudo-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variabl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specified &lt;variable&gt; to &lt;value&gt;. See "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[ &lt;variable-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parameters, display the statu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settable variables, including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type (boolean, numeric, string), whether or n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d its current value (if its typ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).  Otherwise show the statu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rguments. Useful for finding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ttings at a server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et the specified &lt;variable&gt;. The subsequ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riable is defined on a &lt;variable&gt;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he current version of the ema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he Software Description Database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ring, ignoring case.  This databas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nd short descriptions of many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(like RFCs and educational material)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store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database is currently maintained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may not be completely up-to-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e email system has 3 typ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 may have preset internal ranges in whic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its         Allow the "find" command to generate at 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number of matches (hits) (permissibl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1000).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itspm       Maximum number of files (hits) per filena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d command. See the manual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Range 0-1000.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tch        Maximum number of filenames to return with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This is NOT the same as maxhits which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files returned. See the manua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formation. Range 0-1000.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plit_size  Approximate maximum size, in bytes, of a file to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er. Any output larger than this lim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it in pieces of about this size.  Thi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in the range 1024 to ~2Gb with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00 bytes. Some mail gateways will not allow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100Kb and so care should be taken when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may have a predefined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ind of data compression the user can spec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back output.  Currently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ne" and "compress" (standard UNIX compres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default of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        The type of post-compression encoding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when mailing back output.  Current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"none" and "uuencode",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none". Note that this variable is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is enabled (via the compress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Allows the user to specify the languag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, etc. is presented. Individual ser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for a range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          A valid address to mail the results back to.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automatically generated by the archi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coming mail header. Setting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to using the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_domain    Restrict the returned files to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-separated list of domains and pseudo-domai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nual pag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_path      Restrict the files returned in the 'find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the colon-separated list of pathnam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manual pag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ormat   Affects the way the output of "find" and "li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  User settable, with valid values of "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chine readable format), "terse" and "verbose"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of "verb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The type of search done by the "find" (or "prog"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valid values is given below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ing search times. The given search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 directory or file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          String has to match exactly (including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case         Substring match.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        Substring match.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ex           Regular expression (see ed(1))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sensitive. The archi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es examples of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lso compound searches made up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bove search metho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_sub       Try "exact". If no matches fou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_subcase   Try "exact". If no matches fou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ub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_regex     Try "exact". If no matches fou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unless specifically anchor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ith ^) or end (with $) of a line, regular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ffectively) have ``.*'' prepended and appen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t is not ne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.*xnloc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x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instance, the regex match is equivalen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ring match which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       The archie/Prospero server to which the e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s when "find" or "list" commands are used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"localhost" on most archi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y          Set the method of sorting to be applied to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fi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ve permitted methods (and their associat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     Unsorted (default; no reverse ord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rnone' i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Sort files/directories by name, using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(reverse order: 'r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name  Sort on the archive hostname, 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verse order: 'rhost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  Sort by size, largest files/directori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verse order: 'rsiz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  Sort by modification time,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/directory names first (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'rti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email interface to the archie system has no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le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