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un/o is the combining form for immu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uno/globulins are proteins form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foreign substances.  They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ti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id means like or resembling.  Tox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our bodies to produce antibod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x/o means toxin or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