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ffix -y means state 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icro/cephal/y means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person has a small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/o is a combining form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Phag/o is a combining form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e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cell that eats micro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ells is 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