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ntusions of l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ree choices.  You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"multiple" or "contusions" or "le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legs.  Here you find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".  The condition is "contu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ok up contusions.  Under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wo choices.  Either Leg 924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(with knee) 924.10. 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e red tab section. 924.1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"lower leg".  However,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ay the contusions were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.  He didn't say exactly where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.5 indicates contusions on the le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) which means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4.5 is closest to the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