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the following procedures the same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 did the first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 wrong answer, you can str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r and check for the correct answer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look up that code in the ind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rself a hint why you got it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not intended to mak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ed coder.  It will give you a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of coding.  You should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 after this to help you get a entr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 in a doctor's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&lt;Enter&gt; to continu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