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rons and neuroglia (also called g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; glia means glue) have differ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ances.  Neurons conduct impuls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 from the nervous system.  Neuroglia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upport an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types of g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str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ligodendr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icro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introduction of three ne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 dendr/o mean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ig/o mean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/o means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