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LES  FOR 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FA, which stands for Health Care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on, has provided specific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id in standardizing coding practi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dentify each service, procedure, o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CD9 code to describe the diagnosis, symp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aint, condition, 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dentify services or visits fo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disease or injury, such as follow-up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emotherapy, with V-codes provi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de the primary diagnosis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, tertiary, etc.  Code any co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affects the treatment of th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visit or procedure as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de to the highest degree of specificity.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al code to the 4th or 5th dig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Remember, there are only 1OO thre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de a chronic diagnosis as often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to the patient's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only ancillary services are provided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V code first, and the problem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a patient is receiving only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apeutic services, such as physical therap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 code first, followed by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or surgical procedures, code the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provide you with the basic knowled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pply the correct ICD9 codes to you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