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omalacia is a skelet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disturbance i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.  The most common cause of osteom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iciency of vitamin D.  This vitam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intestinal absorption of calc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ficiency of vitamin D results in a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ium for bone growth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calcium for bone mi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owing years causes rickets. 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ities of rickets are much more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steomalacia in adults.  Both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a deficiency of calcium.  In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order takes the form of rickets.  In ad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order is called osteomala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