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SONING AND ADVERSE EFFECTS OF DR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DRUGS AND CHEMICALS begin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two.  It provides both diagnostic and E-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codes get their name from the word (E)xternal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outside the body.  EXAMPLE: Broken hip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on bar of soap.  The broken hip was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soning by drugs includes both Accid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ful.  Adverse reaction occures in spite of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correct sub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 code is appropriate, it should be the las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Lead poisoning from eating paint.  984.0 &amp; E86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