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enters the respiratory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ose.  The term nos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ose, which protudes from th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asal cavity.  The nose w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ens, and filters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/o is a combining form fo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res or nostrils ar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of the nose.  The nares lea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l cavities.  Nas/al mean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