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. Jensen asked Dr. Rudman to examine 1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Buster Millihan, who was born with a congen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condition of hypoplastic left heart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udman was asked to confirm Dr. Jensen's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reatment plan.  Dr. Rudman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 record, conducted a thorough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xamination and sent a report to Dr.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Dr. Jensen's findings and treatmen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 consultation code f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. Ru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 when rea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