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lstone il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ple tab sectio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56O.31. 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, look up 56O.3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b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d deci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ileus" first instead of "gallst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leus, you would find gallst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- 56O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al of the stor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up any word in the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you can't find a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in the diagnosis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nber - You ne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de number with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any key to conti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