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may be ordered by 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40 Boca Club Blvd #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ca Raton, Florida 3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 FORM                     How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Coding         1993 1994 1995 Current             $20.00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D9 Coding        1993 1994 1995 Current              20.00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 the year of the manual you will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Terminology -   Part One                       2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Terminology -   Part Two                       2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Transcription - Disk plus audio tape           35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Office Accounting                              2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 Record Keeping                                 2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Review -    (Availible early 1995)         2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urance Billing Guide - (Available early 1995)       20.00 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Health Agency -    (Available early 1995)         20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2 shipping and handling for each disk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  5 1/4           3 1/2  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form, at the A&gt; prompt type "print 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