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g/o means paralysis. -plegia is a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paralysis.  Paralysis of the diaphra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nople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yngo/plegia is paralysis of the lar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o/plegia means arrest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heart par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rm is used to designate ar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 contraction, as may b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hemicals in the performance of surg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