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mpathetic and parasympathetic nerve fi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other axons of the nervous system,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ubstances and are class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substance produced.  Choli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s release acetylcholine.  Adrenergic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epinephrine. (Epinephrine i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naline, hence the term adren/er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lingergic fibers relea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to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