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hino/lith is a calculus or st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se.  A calculus or stone is a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ion in the body, chiefly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organs or their passages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gallstones or kidney ston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a stone is a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culus consists of inorganic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alcium and phosphate, that crystal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hard mass resembling a pebble.  Lith/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or calculus, and the corresponding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th.  A rhino/lith is a nasal calculus (st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ny key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