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ffix -genic means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 The combining forms som/a and somat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ody in general. 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word that meant "beginning in the bod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 would be somato/ge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ato/psych/ic pertains to both bod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.  Somatopsychic disorders ar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 that influence ment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posite of this, emotional dis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luence the body functions,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*    * 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ore)  (Press PAGE DOWN or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phalus is another name for the  umbil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ier name is naval. (bellybutton, even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ing form for umbilicus is omphal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mphalo/cele is a hernia of the umbil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e belly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