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ch lung is surrounded by a membra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eura.  One layer of the membra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ceral pleura, covers the lu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ayer, the parietal pleura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of the thoracic 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ur/itis is inflammation of the ple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d more common name for pleu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euri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eural effusion contains pus,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yema.  This condition is an extension of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arb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