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embolus is a plug, usually part of a thromb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tructing a vessel.  A word which means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ance brought by the blood vessel and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bstruction is embo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bolism is the sudden blocking of an arte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eign material that has been brought to its site o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gement by the circulating blood.  Embolis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term and does not designate where the embo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lod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structed artery in pulmon/ary em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pulmonary ar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monary angiography is primarily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patients with suspected thrombo/embolic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ol/ic pertains to an embo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any key to continu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