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TO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, shape, and position of the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 great deal depending on the posture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and degree of gastric distention. 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s 1 to 2 liters.  Food is broken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and mechanically in the stomac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stomach are guarded by musc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cters, which prevent backflow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exposure of the esophag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denum to the highly acidic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generally results in ul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