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PRODUC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toris is a small mass of erectil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nerves located at the anterior junction of the lb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.  A prepuce or foreskin, formed at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ia minora, covers the clitoris.  The gl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posed portion of the clitoris and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 to tactile stimulation.  The clitor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to the male penis.  The small mass of er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e that is homologous to the male pen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to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