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Up With the ABB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BL is a comprehensive list of Atlanta Bulletin Board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now.  The list is very visible and can be found on many bo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st to coast as well as on the Internet.  Computer Currents revie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Sis bulletin board along with the ABBL and commented that it wa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 and frequently updated bulletin boa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ABBL has 300 bulletin boards listed as active an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Since the ABBL has grown to such a large task the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oard to be list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 must be on-line 24 hours a day for 7 days a week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o large to verify a part-time system and many people have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ain that those systems are either down or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ystems must be verifiable during the verification cy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 usually lasts from a week to a week and a half. 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a new system is actually on-line is to be abl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that have been listed in the ABBL in the past but do no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3 consecutive verification cycles will be listed as a DOWN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nable to keep your system on-line reliably for 3 months it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er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ve stepped up distribution of the ABBL sending i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in the list news group.  Many of the networks that I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copy of each version as its updated spreading the list nation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n't been on the OASis as of late to update your ABB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 it is each sysop's responsibility to maint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.  This includes any added features and name or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.  Keep an eye on the main board for a message from me 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verification process has started and any updates past th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flected in the next verification process and 2 version of AB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Currents will no longer be printing the edit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L.  Because of the tabloid's printing deadlines they have been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a current version of the ABBL.  Because they have bee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L there have been numerous typograph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keep the ABBL accurate and current the agreement wit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s has expired and will not be renewed.  In the future I u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ership of the OAS to very carefully consider any future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ose that wish to publish an edited for the ABBL in print. 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experience any edited version of the list seem to be rid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and no real commitment to keep a current version in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ope all these procedural changes helps everyone to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verified and how the updates work.  IF you want to lis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, the sysop of the system should call the OASis an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ASis sysop stating that you need access to the ABBL door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shall Brown upgrades your account you will be able to open the AB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and enter your new listing.  Only you will be able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your listing.  That's why it is so important for you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sting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