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nnection allows you to play modem-to-modem g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to this system.  With the two player gam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lay the game with someone who is not in you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iously have cost you long distance charg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game with someone without having to give the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  The real advantage here is the 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(i.e.  more than two player) games on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depends on the version of this program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here is a two-player only version of Gam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ulti-play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modem games would normally require on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hones and modems, or are only playable by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if connected by a LAN.  Using Game Conn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supported multi-player games as easily as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o is to call a Major BBS and en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 Some games have a chat mode that will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om within them, but the majority require you to p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ialing refers to calling the BBS with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(e.g. Telix, Procomm) in order to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Game Connection, and begin game mode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below.  Make sure any notes on modem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.  Some games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usually a good idea to have every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 If you are not, game data may be lost if a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 not able to accept the data as fast as the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s)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Game Connection, a menu selection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ther users on the system have set their game reques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ch game they are interested in playing.  You can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players currently in Game Connection, and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 Playing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lay a 2 player game, select J)oin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  If the person you will be playing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you can select him/her and begin playing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someone else on the system who has set the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lag, and they will be notified of the challe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(NOTE: If the system you are on has the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there are sufficient MP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player games in an MP channel using distributed mode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it until they come to Game Connection to join you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waiting prompt to the menu or you will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multi-player game, select the menu option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 channel.  You can join one of the existing game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progress, or you can set up your own game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moderat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allow open entry.  The only one that we know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Spectre VR.  Open entry means that a play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hile it is in progress.  To do this, make sur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ull (8 players for Spectre VR), and ente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game channel is just a matter of answer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ame will be 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the name of the game you are planning to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other users to join you if they wish to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ying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lection is "Distributed"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oming from one player will be sent (distribu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other players.  This mode is not usefu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s, but works well for two-player gam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are always welcome to try this mode for g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eir own mode and do not follow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provided by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get a game to work in distributed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ttempt another non-game specific mode.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-Slave" mode assumes one player is the master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rom him/her to everyone else, while routing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s to his/her channel only.  You may have some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if the game is designed to have everyone call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at system takes care of a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isy Chained" mode is not likely to work.  It was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a need for it arose.  In this mode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from one user to the next, and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 it to the next player, or stopping it if the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ndard protocols are provided to allow gam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ame Connection: The Game Connection Protocol (GCP)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that is currently being used in gam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 is an ASCII based protocol for games tha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7-bit networks.  Additionally, GCP7 is a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the GC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modes are game specific (e.g. "Empire Deluxe" m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 modes for particular gam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layer game that is not specifically support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you are welcome to try these modes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channel is setup, you are in a mini-teleconfer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number of commands that can be done from h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tarts, such as JOIN another channel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you enter, and help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channel moderator, you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You can remove people from the channel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who may enter, change the playing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ese commands are listed when you ent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one is ready, the moderator can begin game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game mode, either by joining another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layer game, or typing START in a multi-player chann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it your communications program, unless you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, and bring up the game.  Shelling ou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s most games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s will then be in contact with each o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m as normal.  Make sure you have called the BBS at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supported by the game, and that the game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ed.  If the game tries to use a speed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, the data will not make it through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games have a direct connect mode to use a null modem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ablished modem connection; this is the communica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over, you will need to go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 again, unless you called through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 series of Ctrl-Z's.  After about two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following the Ctrl-Z's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teleconference for multi-player channels,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ain menu for two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wo-player games (or multi-player games in two 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lawlessly in Game Connection.  Some, howev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mode that would allow you to log on to the BBS, and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the modem up and dialing themselves.  These g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onstantly in the process of adding specific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and working on known incompatibilities a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games.  Below is a list of the games that ei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, or have been reported to work, along with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erformance.  If you find a game that is not listed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ternate comments on, please have your sysop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rius Software, Inc. and let us know the name of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, and any success or failures you've ha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otes on the game you are attempting to pl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BBS.  Some games require special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ame hangs up on you when attempting to begin the gam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the game, there are a couple of ways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to add &amp;D0 to your modem init string prior to dia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dropping the DTR signal to your modem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connect unless this configuratio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hang your modem up manually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most modems are hung up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ossibility is that the game is sending +++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 command mode, and then issuing a hangup comman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 by adding S2=255 to your modem initialation str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player games require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for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ial - means that you will have to call a Maj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 program (such as Telix or Procomm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, and go into game mode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These games do not have a chat mod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log on and get to The Game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-dial for a game, select the opti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 Connection", "Established Connection", or "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" if available.  There is no need to selec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do not need to initialize o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e-dialing from Windows, you will have to min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rogram, but leave it active, or Window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 (ID Software)      Up to 4 players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tem you call is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V1.40 or higher, then you will need the SIRDOOM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o play, and can play 2 to 4 players.  Otherwise, se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Dial from SIRDOOM's built in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a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nzip the SIRDOOM front end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working on a configuration editor, but for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edit the configuration file to set up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baud rate, etc.  See SIRDOOM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and DOOM Mode were designed to work toge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use SIRDOOM, you must select DOOM mode,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ther DOOM loader working in this mode ar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that is about it.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host the game by typing Alt-S.  SIRD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ull the rest of the players in,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econference mode when you complete the game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type Ctrl-Z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if you have any questions or problems, see SIRDO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 For Two-player Game Connection (or &lt; V1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w/ SERSETUP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You will need to replace your SERSETUP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provided in DOOMSER.ZIP.  See the s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game and instructions on using the S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.  This replacement is not required, bu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uch more playable, because it allow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with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 (Velocity)   Up to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skips from 19.2K to 57.6K, ie. no 38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 Execellent Virtual Realit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connect under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you are calling has the multi-play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nnection V1.40 or greater, there is a m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will allow 2-8 players in the same game.  N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r pa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open entry.  Once the game is star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ill be allowed to enter unless you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sers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, it will notify you that you are in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VR as normal and try to click on PLAY betwee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just type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seems to conflict with a number of TS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lack boxes on some of the screens, or your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lack, try booting with only necessary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 (New World Computing) 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Modem initialization MUST include &amp;D0.  This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 constantly, and without &amp;D0, your mod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plays very well, and allows 2-6 play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ut of the box.  Use Empire Deluxe mode for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game mode, exit your terminal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.  Click on 'Play Game'.  All players bu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Remote Slave'.  The remaining player is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player.  He/She should click on one of the 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, Standard or Advanced and then decide what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host should configure a slot for each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game; setting each as remote via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(the one your modem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should select the appropriate baud rat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ed in at) direct with automatic connect contr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hould be at the same baud rate if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should play even if they aren't, but it may 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click on OK, and you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ll possible, the host should enter the g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layer.  Otherwise, Game Connection will figure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layer is and start passing data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umber requests to build up in the host's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use the game as to how many players there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od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afraid to save the game and take it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map and skilled players can drag Empire Delux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days.  Just exit the game, and it will prom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for a save file.  The next time you play,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ad Saved Game'.  The only player who must sav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, but the slave players will have to re-issu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you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quest  (MicroPlay/Microprose)  Up to 4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quires a patch to play over the BB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RIVER2.OVL (from GLOBOVL.ZIP) into your Global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n, when you enter Global Con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RIVER2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-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Run PM (press space bar to enter game)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Click on one of the game options (e.g. 'Start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compass symbol.  Appease the copy protection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game options symbol (floppy disk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then MULTI PLAY.  Set up the correct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.  Choose a color, and click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were not able to get this game to play i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the 16 color mode still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 (Q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Call through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ar strategy game, to start the game, one per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'Select Control' and then escape out of mode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olf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ubmarine battles.  Run TWOPLAY.BAT.  Select B or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or COM2 direct connect.  You can now cha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perly connected, and then each person should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the game. Player 1 selects "Two Player Mis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a mission and click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5 Strike Eagle III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fter connecting, Use MENU option (top of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aud and Com Port.  Both players must click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enter modem mode) and it will say connecting, h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ame should start.  If you have not played F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before, reading the F-15 Technical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orks well.  A TSR in FALTSR.ZIP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pression and higher baud rates, and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squadron and theater,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video screen that flashes COMMS.  Configu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ith the proper baud rate and com por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figuration, it will attempt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direc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yer should select Red Leader, and the oth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Blu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 Combat Pilot (Electronic 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Select MISSIONS (Jack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).  Select Gladiator mission in upper right corn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 port an baud rate.  One player should selec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er, and the other blue leader.  Click on direc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 (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9600 (96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Flight Sim/Combat game.  Low detail, bu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ead-to-head, configure your port and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directly'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Driver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lick Options and then Head-to-Head.  Set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and select direct connect.  Click DON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TE!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At any point before beginning the race, hit ESC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pop-up menu.  Select COMMUNICATIONS and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 connection at the appropriate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One player should select call and the ot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done and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th players must select the sam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      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direct connect.  One player should select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should select answe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-to-h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Q   (MicroPlay/Microp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Plays well with modem connections, although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low when played via an X.25 network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place SERIAL.OVL with the re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QOVL.ZIP from your Game Connection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limits the transmission speed to less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, so anything faster will only be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war and select ANOTHER HUMAN as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 SERIAL, the appropriate com port an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2: Battles of the South Pacific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A patch is requir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X.25 networks.  V1.2 patch is suggested, as it fix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unication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 (Quantum Qualit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bau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(Spectrum Hol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elect game type and then multi-player,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Has a chat screen, but pre-dial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eported to work.  Select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Built 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24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Windows program.  Repor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 (Papy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96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One player should select answer, and on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al.  The player selecting dial should 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  (Strategic Simul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a partial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beginning a game, use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menu, and select CONNECT.  Both players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thin 30 second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of War  (Three-Six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You can log on through the modem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difficult to do with only thre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1200-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trategic board game similar to chess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lect the same warrior set.  Select PLAYER-VS-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nd click PLAY.  Set the proper baud rate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It may be necessary to set the com port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NFIG utility.  If you are logging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window, type ATDT&lt;phone number&gt; to plac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game connection at this time.  Once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and ready, cl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  (Inter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3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Before dialing, you must add &amp;D0 to your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re-initialize your modem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your modem to hang up at various tim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in the game, select MODEM from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One player should set white/red to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/blue to human, and the other should set the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round.  Then click on OK, and you are playing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ars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Space game.  Set up as DUEL mode, DI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Up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Robots at war in a maze. 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to ignore "+++" by adding S2=255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 before dialing.  Configure your com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and click on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Krieg for Windows      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 (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Use the serial conn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ards  (Cutlass Software)                    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Method: Pre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s: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wo player graphics card games.  Includes Crazy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Rummy and Cribbage.  Just select option 3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)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so available in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