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Skibone (but you can call me DJ SKI)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View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erly DoomEdit(formerly DoomVi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3r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ges writing long-winded explanations of the subtle uses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2.5 is a program that will let you take any Doom WAD or 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shareware (sorry, couldn't find a way to make i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Ds),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50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50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WAD filename,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2.WAD or DOOM.WAD (in that order).  If it doesn't find ei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on any current or future(??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: .99, 1.1, 1.2,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: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GI and NeXT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250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If you use a huge WAD like the registered Doom WA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ill become quite active.  Don't worry, 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 know I hate it when some program access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stantly for more than five seconds - I get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auuughhh, it's a virus!!" No, no, no.  It just has to loa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WAD entry first to determine if it's a picture.  In the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, there are just under 3000 entries, so it obviously takes a wh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386, it might take two minutes or more to look through the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(But Doom II would gag on a slow 386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 (a garbage picture on a registered Doom/Doom II WA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eatures section).  It will take about 3 minutes on a 486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mount to over 9 megabytes of BMP files on your hard driv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thinking - "14+ megabytes just for the pictures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ig as the DOOM2.WAD itself!  Why so big?" Well, the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he palette data once.  The palette is included in ever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 That plus some additional BMP info accounts for 107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1078 bytes times 1600 files equals over 1.6 of bas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But 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 Trickery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almost done, I decided to go for the "Expor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II WAD.  It cruised along for awhile, then crashed.  Cr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.  It crashed every time while trying to export the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A quick look at the WAD file showed picture names like VIL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H1, VILEI1, etc.  After they got to Z (LOTS of Arch-Vile fram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heir ASCII way to use the characters [, \, and ]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no-no.  So for those few pictures, I have replaced the [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with 1, 2, and 3, respectively.  So no more crash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your hard drive up with 2300 Doom II pictures.  Was this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lindly following ASCII conventions??  Or was it an ev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throw a monkey wrench into the works of Doom utility program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-ME-WARE.  If you like i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available to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s WAD files are very organized - level information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/wall/creature/object graphics, then floor/ceiling graphics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ar.  Most PWAD files follow this same organization.  DoomVi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is.  But people are mixing and matching various Do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their PWADs to the point where the PWAD entries ar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.  Because of this, DoomView 2.5 checks every single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graphic or a floor.  Checking for graphics is foolproo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formation to double check in a floor/ceiling graph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can do is look for an entry with a length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oth Doom I and II have one or two non-graphic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096 in length.  These show up on the list that DoomView 2.5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item or two.  View them and you get garbage.  Bummer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way I know of to make this program compatibl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WAD that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s and Gr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: Thank you for completely overrunning my BBS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year of my life (and counting.)  I'm sure I'll st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PWADs by the time Quake rolls into town.  Now if only you'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one of dem Ferrar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: The business opportunity of the decade. 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market but every time people see your name from now 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aid "id trusted these guys to distribute Doom II.  I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mark of quality" Maybe not quite that simple.  Bu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 myself and thousands of other people world-wide.  W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from you from one reason and one reason only - to get it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crewed up on that one simple task.  If theres a good rea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heard it.  No one cares.  Welcome to your company's singl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ustomer relations stunt.  No one will forget your name or your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etc) as long as you include the following files with NO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250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itstream of the Escha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ysop : DJ SK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708)705-7749 - Hayes OPTIMA 28800 v.F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708)705-7741 - USR 28800 v.Everyth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 Your main source for Doom WAD files and utilities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mos - Games - OS/2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