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s For TSNMac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 TSNMACRO and hit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PATH statement. If it is not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command or filename error" on 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utomatically senses which MedievalLand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Fates of Twinion or Shadow of Yserbiu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allowing you to use it with virtually any of I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s, including the Box Versions. Because of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trols are used in any game, simplifing your life in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one of the following actions to happen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 listed and while holding it down, press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 both. (example [Ctrl]-[F1] means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key then press the [F1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stands for the CONTROL key (Often labeled Ct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t Sc] stands for the PRINT 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name indicates LEFT or RIGHT, it mean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only work when the specified key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xample [Left Alt]-[Prt Sc]   means you hold the [Alt]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side down and press the [Prt Sc]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-[F1]  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gives your character all the Skill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s. As well as Gold and sets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2]  ----------------       *** Super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oosts your Character's Stats for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ntil you press it again,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then returning your character's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e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3]  ----------------       *** Super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s an Item from the Item lis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etween the feet. In order to see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Teleport and reenter the Vol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4]  ----------------       *** Super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s your character with the Armet,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ur, Barbarian Axe and Kite Shiel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ort and re-enter Volcano for th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. ( Shadow of Yserbius ONLY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5]  ----------------       *** Super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s all the Items required for the fina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your characters CHEST. Be sur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items you wish to keep into your B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requires that you Teleport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lcano for it to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Shadow of Yserbius ONLY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-[F6]  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your character an amount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7]  ----------------       *** Mega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e NAME of the charact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. Best to use this option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 Screen, meaning thee screen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olcano, Shop / Training Center and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F9]   ----------------       *** Mega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e amount of Experienc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F6 function. Enter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7. Default amount given without changing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IS A CODE with each number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ertain amount in millions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-[F10]  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the Constant Heal / Man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This function restores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health and mana values to thier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very 2 seconds. I have noticed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on, sometimes, when in bat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atters that indicate a hit are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. But I have not noticed an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of INN or the MACRO due to th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ell when this function is activ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SCROLL LOCK LED on your Key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on, it Lights the LE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oggled off, turns out the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-[F11]  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enter the Supervers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obtained from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ve only. If you have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enter it on the command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the MACRO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 example. TSNMACRO password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o NOT distribute your password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sking a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... remember my MAIN character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due to my bringing you this macro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-[F12]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ctivates the MACRO. NON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will work if this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 Alt]-[Prt Sc]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rites a snapshot of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o the hard disk of your system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 if you have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a representative require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is MEM.TXT and is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Drive C: (i.e C:\) If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, no harm is done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Shift]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ctivates the Manual Heal / Man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, If you are not using the Constant H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can restore your Current Health and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er Maximums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NMacro also creates a file in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SNVEC.PTR.  DO NOT DELETE THIS FILE !!!!!!!!!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TOGGLE program to turn the MACRO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TOG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 I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)  The file TSNVEC.PTR has been deleted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)  You have not yet run TSNMacro after a system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Turning system on, using [Ctrl]-[Alt]-[Del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essing the RESET button on sys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e MACR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OGGLE NORMAL and hit [ENTER]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activate MACRO, either after having used [Alt]-[F12]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OGGLE MACRO and hit [ENTER]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Improv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Adding Cure to the heal and mana 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a list of what YOU would like to se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 to an authorized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:) HAPPY ADVENTU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gest Halfling in the World :) F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ware of a Wizard called JamesG he is a little bastar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ly to you! (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