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9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June, 1994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ook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you can order it separately, even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s part of a $40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at Code") that will enable "Cheat Mod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9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5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19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0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 in non-U.S. curr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Not applicable if you are merel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asic $19 registration fee, to receive you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for receiving program disk 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4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Nor may any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and Tactics," a companion book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5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0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plus 90 day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9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 OR OFF), or the space bar, or + or - keys. 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the letter that correspond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d highlight the item).  Onc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