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14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ACHINIST (TM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th a single users license will receive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r 50% of the current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d users will receive upgrades for 25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member your $5.00 shipping and handling fee per 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